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IRUS SEMIN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oduction to viruses and behavior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versus variants, strains, and aliases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type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iruses can't do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watch out for that might indicate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andling tip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ote about partition table infection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note about .exe  file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hich you may have heard are goo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viruses, but actually do not help very much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hich do help a lot against virus infec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 INTRODUCTION TO VIRUSES AND BEHAVI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imple definition of a computer vir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 program that modifie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lacing a copy of itself inside th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somewhat simplified but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major characteristic of viruses, whi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caused by a virus may consist of th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grams, maybe even reformatting of the hard disk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le damage is also possible.  Some viruses may modify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typing errors into text. Other viruse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effects other than just replicating, re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try to recognize existing infections, so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fect what has already been infected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oculate against specific viruses, by making the 'vic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infected. However, this method is usel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fense, as it is not possible to inocul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BOUT VIRUS FAMILIES, STRAINS, and VARI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ly discovered virus, if totally original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n, so called because it will have its own uniq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iruses usually get modified, either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someone else, so that a more harmful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 It is also possible that the modifica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harmful virus but that has only rarely happen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called major varieties. Once a strain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varieties, it is called a 'fami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(non-polymorphic viruses) can modify themsel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usually by accident of design rather tha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designed technique, producing varia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s passed from contamination to contamin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typically called mutants or min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re are at least 35 know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ONED' virus, and counting, and 100+ varieties and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not different varieties of a virus per 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ames for the same virus. This is because each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 names a virus as they see it. In some cases,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ir own name from within the virus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ONED'. More often the researches coin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'Whisper' virus, so called by on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word appears in the virus code, is called Tai-p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earcher because that's where the virus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oming more and more common for researchers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irus names. Eventually there may be common nam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board, but no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in groups of viruses which occur on PCs ar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viruses (BSV) and program viruses. A few virus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PARTITE' viruses, belong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 there are hundreds of known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nd thousands upon thousands of fi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SI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ombs are not viruses per se. They have no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and in fact are not even programs in the usu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ANSI bombs are Dos 'ASCII code escape sequences'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normal saf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de escape sequences are little Dos min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things as telling a printer what font to us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up a new page. But escape sequence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ings, including formatt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loads a file with an ANSI bomb, if the Do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also on board, Dos will trip upon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nd respond by doing whatever the particul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preset in Do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most ANSI bombs are very easy to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a major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SV (Boot Sector Virus) infects the boot sector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boot sector contains code to loa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oot sector virus replaces the original boot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stores the original boot sector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or simply replaces it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puter is later booted from this diskette, the vir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hides in RAM.  It will then load and execu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, and from then on everything will be as usual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at every diskette inserted in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with the virus, unless i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SV will usually hide at the top of memory, reduc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that DOS sees. For example, a computer with 640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have only 636K, or 6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SVs are also able to infect hard disks, wher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that described above, although they may 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boot record (MBR), or the partition tabl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VIT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dding it's code to the end of an infected file, a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arches the file for areas of constant value (usually zer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n area is large enough will store the consta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's own code into the 'cavity' within the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ter the either the .EXE header, or the start of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 control to the vir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fected file is executed, the virus code repair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the host file by overwriting it's own code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t stored originally. The EXE HEADER virus is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vit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common viruses, 'Companion-type' viruses do not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. Rather, they employ a 'corresponding file'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pagation in which direct advantage is taken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ever DOS is presented with two executable files (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both names are the same but in which one has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the other a .COM extension, then DO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OM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virus is introduced to the computer in a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, and does not actually infect any .EXE files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first seeks out an uninfected .EXE file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corresponding .COM companion (i.e. viral compan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tores itself in the viral companion as the onl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 it creates a dummy file with the same nam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OM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ries to load the newly imitated .EXE 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.COM viral version gets loaded instead, and th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happen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moves though the directory file by file, an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emselves are never touched, hence the name 'COMPAN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After creating a new .COM file, the virus the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s thing, which can be anything from a nuisanc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ormatting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virus .COM files will always be the same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irus (for example, the AIDS II virus is alway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064 bytes), and usually has a file DATE/TIM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e/time of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RECT A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 search for a new file to infect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executed. The virus the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.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are called 'Direct Acti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ROPPER PROGRAM  (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opper program is not a virus in its own right.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case or pea pod it carries the virus around insid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DROP' it out as soon as the program finds it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fil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nse, ordinary ZIPPED and other non-executab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ike a dropper program in that if they carr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are zipped or compressed, then the virus will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tivity as soon as the file is unzipp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 programs are one of the more recent metho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writers to try and prevent detection of thei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NCRYP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viruses are somewhat similar to Polymorph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Encrypted viruses were developed to get b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tect viruses by exact signature matches of the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viruses have one or more wild card characters wit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cryption code. Thus, every time the virus decryp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infect another disk or file, som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code changes thus avoiding detection by scanner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positives are not viruses at all, but either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canner has found in a file which is similar to a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its signature library (if a signature code based Anti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ehavior detected in the file which is characteristic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 heuristic or analytic type of Anti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owner of the anti-virus copy notifies the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lse virus, and the publisher tells the scanner to be qui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detection in later versions. The problem (albeit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territory, particularly immediately after a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 major softwar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ILE INFEC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n boot sector type viruses infect only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.EXE, .COM, and .SYS files), although some may infec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fected program will contain a copy of the virus,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, but in some cases at the beginning,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ect every program run. Viruses using this method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ection are called 'Resident Viru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ruses may search for a new file to infect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Viruses using this method to spread the infectio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rect Action Viru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for a virus to use both methods of infec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ustry considers it advisable to Scan for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overlay file - ALERT is preset to Scan 'all files'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menu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M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file, very simply, is a boot sector viru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become located within a data file or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sts all by itself as a file instead of sitting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f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which is not by accident are TD0 files, which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infected floppy disk boot sectors used by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ip viruses around for analysis, and sometimes used i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nstead of testing individual disks. Image viru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 anything because there is no way for the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JOK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viruses are like ordinary viruses, but tend to in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 of bizarre humor to their activities. Joke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Sample 1  -  Joker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ker Virus, isolated in Poland in December 1989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 bogus error message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er detect in Co-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hungry! Insert HAMBURGER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SMOKING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beat m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orrect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Volume ID Forma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put a new disk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WORKTIME.  TURN SYSTEM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drink an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cup of coffe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H, 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rd Disk head has been destroyed. Can you lend me your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ssing light magenta ribbon in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case of mistake, call GHOST 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ert tractor toilet paper into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and comments are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at the beginning of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virus may also alter .DBF files, adding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 generic .EXE file infector, and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or (i.e. it does not quickly infect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Sample 2  -  Devil's Dance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 is the Devil's Dance virus which was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xico City in December, 1989. The virus will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ected .COM  files by 941 bytes, and will continu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 multiple of times until the file become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the system'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y infected program has been run and the virus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sequent soft-reboot (CTRL-ALT-DEL)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D YOU EVER DANCE WITH THE DEVIL IN THE WEAK MOON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Y FOR YOUR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l's Dance virus is also very destructive. Exactly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fter the virus has been introduced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will start changing the colors of any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other 3,000 keystrokes, the virus will erase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T (file allocation table). Once this point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ing the system will display the above message again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irst copy of the FAT, then allow the bo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LINK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viruses alter the pointer to the first clus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, changing it to point to their own cod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fected fil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virus are fast injectors, since it can infect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a disk using only one copy of it's code, and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need to be mad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MULTIPARTIT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only infect an executable file, or a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artite viruses infect both. Multipartite viru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'double hook' viruses because they can in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computer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artites can sometimes be tricky to remo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(say) delete an infected file, the virus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fected boot sector, and visa versa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ve check for both when dealing with viruse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artites are the main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artite Sample  -  Flip-2153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'FLIP' virus originated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first detected in July 1990, in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the Multipartite versio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as first discovered 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irus infected .EXE, Overlay, and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MMAND.COM. It also altered boot sector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boot sector could not subsequently 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Multipartite' version, files can be inf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ected hard driv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OLYMORPH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ic viruses are similar to Encrypted viruses,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viruses avoid detection by chang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viruses decrypted every time the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or disk. In polymorphic viruses, the enti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changes from infection to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SID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specific virus per se', when an infected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may install a portion of itself in memory which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order to infect every program run. Virus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pread the infection are generally called '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earlier viruses of this type was called 'FROD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ttach to a scanner as soon as it loaded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 every executable file opened by the scann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ruses. All of the better grade Antiviruses today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against this particula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TEAL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viruses are so called because they usually hid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mmediate detection. For example, some can sit in an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 where a directory check will not show an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Many wait in hiding until someone runs a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scanner hits the infected file, the virus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scanner. Some  'stealth's'  simply disable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leave the scanner intact, but then continue by inf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file scanned as their method of pass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Sample  -  4096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in January, 1990, the 4096 virus, also called 'Fro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a STEALTH VIRUS in that it is almost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user. The virus infects .COM, .EXE,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 additional 4,096 bytes to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ce the virus has become resident in the system's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length will not show in a directory listin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 any executable file that is opened, even if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r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rus very slowly cross links files on the system's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structive to both data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linking occurs slowly so that it looks lik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since the virus itself is almost invisib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linking is achieved by manipulating the FATs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), changing the number of availabl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the virus is in memory, when the user issue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 computer will think that the files have lo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ve been cross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virus will also infect some data files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fine on an infected system. But later,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isinfected, the infected files will in effect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predictable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lso contains a boot-sector within its cod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written to the disk's boot sector. However,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has moved out to the boot sector of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rebooted, the message 'FRODO LIVES'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eptember 22 is Bilbo and Frodo Baggin's birth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rd Of The Rings'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variant(s) of the 4096 virus include 4096-B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4096 virus, the main difference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mechanism has been changed in order to avoi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-C: Found January 1991, this variant is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the main difference being that the DOS 'CHKDS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any cross-linking of files or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isible symptom of this variation, howev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'CHKDSK' will show less disk space avail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S 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IME BOMB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on viruses and Trojans may contain a 'time-bomb'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destroy programs or data on a specific date or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has been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me bomb' viruses usually stay inactive in a compu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clock shows a certain date or the con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, and then activate. For example, 'FRIDAY THE 13th'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nly when the computer's clock reaches any Friday the 13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time bomb' is often designed to be harmful, mayb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ting the hard disk when a certain ordinary key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 Sometimes it is relatively harmless, perhap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down every Friday,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really no such thing as a harmless viru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has been intended to cause no damage, it may do so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often due to the incompetence of the virus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known time bomb is Michelangelo, which is tim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on the 6th of March, Michelangelo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ct analogy of a Trojan horse, Trojans are compute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hich someone has taken the trouble to embed in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load the program expecting it to do one thing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's loaded, some funny (and sometimes not so funny) thing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ue viruses, 'Trojans' usually do not replicate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disk. Trojans for the most part stay with the program the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lly become distributed only as fast as the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fect becomes gener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omeone may weave a 'Trojan' into a popul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ame and stick it up on bulletin boards everywhere.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tting the video game when you load the program, you ge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mischievous employee will weave a Trojan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a program being developing for an employer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working on one of the earlier versions of a world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ign program stuck in a Trojan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hen the Trojan was finally traced back to it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was fired on the spot. Moral: don't stick Troj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ployer's source codes. 'Trojans' are much rar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and not a serious threat, as they don't sprea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the only place where most of the 'Trojans'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ountered is in certain large collections of progra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re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s can only be removed by deleting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 Sample  -  Violator B4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olated in December, 1990 in the United States, the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 Virus was originally released into the public domain as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SZ (DSZ1203), meaning that the compute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ere nestled in the program. The Trojan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mainly by down loading or making copies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SZ (DSZ12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or B4 is a non-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.  What Violator B4 does in a computer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processor is in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 80286 computers and above, the viru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y overwriting the beginning por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It will also attempt to display a Christmas gr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isplay will be garbled if Ansi.Sys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8088 based system on the other hand, the vir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replicate like an ordinary virus. 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program is loaded into the compute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 another .COM progra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will show an increase in file length of 5,30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ate and time for the file in the disk direct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 The virus locates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UNNELL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ling viruses are a new type of stealth viru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targeted to fool the generic, or so-called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virus TS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ling viruses have the capacity to re-hook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way that the monitors fail to realize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tal control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WORM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s are not specifically viruses per se', they do not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rmal manner of viruses to infect files or disks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ust continuously work (worm) their way alo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of an electronic linkage, such as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worms is that they can eventually fill u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rom time to time rumors crop up about a new w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fect files or damage hardware on end computers. (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TIME worm virus is a recent example of such a scare).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 about this possibility. No one has ever seen such w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we are told, because it would require the me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X software technology and Dos software technology,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ly assert that the programming required to meld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llective form which would not be obvious becaus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r other clues,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VIRUSES CANNOT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irus cannot spread from one `gender'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. For example, a virus designed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computers cannot infect PC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irus cannot appear all by itself;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just 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t all viruses are harmful; som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minor damage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boot virus cannot infect a comput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booted from an infected disket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rus cannot infect a computer until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 on it. Reading data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t the present time, a write-protected disket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infected. This is a very important poi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e-protected diskette cannot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re is no way a virus can attach itself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o viruses cannot be distributed with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ertainly possible for a boot sector vir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the boot sector of a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INGS WHICH YOU MAY HAVE HEARD ARE GOOD PRECAUTIONS AGAINS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CTUALLY DO NOT HELP VERY MU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ne proposed anti-virus measure consists of ma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read-only, by issuing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ctually not a bad idea, but it will not provi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viruses. Most program viruses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before they infect files, and restore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read only files will of course have no effect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Viruses. Some viruses are stopped by this metho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high' and 'South African'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method is actually to prot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own mistakes, because this makes it hard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nother method is to hide the COMMAND.COM file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.COM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SHELL=C:\HIDDEN\COMMAND.COM /P     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SET COMSPEC=C:\HIDDEN\COMMAND.COM  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quite useless, to say the least. F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 COMMAND.COM, and some of them are able to do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been hidden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 final useless method is to change the name of COMMAND.COM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so they use the new name. Somebody who had onl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'Lehigh' virus got this 'bright' idea. Apparently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other viruses operated like it, so he wrote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do this automatically. He thought it was a general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irus problem, but of course he was quit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TO WATCH OUT FOR THAT MIGHT INDICATE YOU HAVE A VIR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t is necessary to point out that about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spected virus activity usually turns out to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or error or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mean you should not check quickly for a viru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, knowing that you DO NOT have a virus is jus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find the cause of a problem as finding o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bare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ok out for any 'unusual'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it take longer than usual to load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usual error messages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the memory size seem to have decre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disk lights stay on longer than the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files just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ike this might indicate a virus infectio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HANDLING T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come suspicious, it is a good idea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period. Let's face it, 'better safe than sor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ciding to do a total no-holds-barred check for vir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boot from a `clean'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before scanning for viruses, and to run the check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oppy drives, as some 'stealth' viruses such as 'DARK AVE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difficult to detect if they are active in mem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 and are scanned from a subdirectory i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infected with a virus - DON'T PANIC. Mayb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bromo, but don't panic. Sometimes a badly thought-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virus will do much more damage than the viru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If you are not sure what to do, leave your computer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find someone to remove the viru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some viruses may interfere with an anti-viruses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infect you SHOULD ALWAYS power down and then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LEAN system diskett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it is very important to turn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a disinfect run to flush away any vi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mainders that may get left behind and can later resu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LSE or modified virus. Turn off everything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ncluding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half minute or so, turn everything back on and re-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from a clean write protected system disk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check again just to be sure. If you see the viru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all again. Some viruses, such as 'FLIP'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 to get rid of than the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 IMPORTANT NOTE ABOUT PARTITION TABLE INF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 virus which has infected a hard driv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cause loss of the partition table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ular formatted HARD DRIVES. As a precaution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a clean up, immediately power down (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off)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to disk(s) of all critical data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EANING. Loss of the partition table can result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DATA ON THE DRIVE due to a corrupted FAT 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backups, check each one carefully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efore using. No need to have to go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b cyc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 IMPORTANT NOTE ABOUT .EX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 which infect .EXE files cannot be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. This usually occurs when the .EXE file loa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. Instead of attaching to the end of the .EXE  fi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ttach to the beginning of the overlay area and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ry and be sure you at least know where there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riginal or backup, before starting a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INGS YOU CAN DO WHICH DO HELP A LOT AGAINST VIRUS INF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 #1  is:  MAKE BACKUPS!!!   Keep good backup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of everything you do not want to lose. 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you from serious damage caused by viruses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 the 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, ever, boot a computer with a hard disk from a boot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nless you already know first that the boot disk has n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write protected, because a floppy disk infected with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virus is the only way that a hard disk can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oot 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, by accident, have left a non-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, but may not have infected the hard disk yet, ju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ddenly wake up and become nervous,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press the reset button to flush the virus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pressing CTRL-ALT-D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fficient as there are a few viruses out the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such a non-rigorous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use the On/Off switch when re-booting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boot and is always the safest way to reboot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, or if suspicious things a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no hard disk and is always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the problem of viruses is not so severe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al place for a virus to "hole up" in the compu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. Nonetheless, play it safe and always use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write-protected, and of course make sure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es before write 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btain new software on a diskette, WRITE-PROTEC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make a BACKUP copy of it. There is good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ly opened software has been found to carry an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most stores now have a heat shrink wrapper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someone may have taken a program home to try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rought it back to store, and the store re-wrapped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you were buying a factory original. If the other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as infected, you might just happen to get to a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r. Virus as soon as you attempt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possible to make a backup of the diskett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iotic copy-protection, do not use the software.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regarding your sour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 software from a BBS, check what precau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akes against viruses. If he does not scre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vailable for 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uthor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particularly ANYTHING downloaded from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re only as safe as the time system ops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second Anti-virus, for backup opinion,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mina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