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SCANNING FOR VIRUSES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Reports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introduction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comments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Vascan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 Scan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user interaction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s for networks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s for Windows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s for educators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list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quick list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use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details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Codes (Error returns)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I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ning module is called 'VASCAN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is used to scan whole disks, specified paths, file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en single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load:&gt; VASCAN C:\   scans all executable f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ies on designa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scan requires up to 400 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run, depending on Xms, 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CANNING menu, options 1, 2, and 3, scan all logica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itions) on the hard drive. In the NETWORKS menu, option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all logical drives visible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OG REPOR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th menus, all log reports are a file called  ALERT.LOG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:\ drive. Only the resultant screen reports ar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s. Option (L) to view the log report, wherever the optio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Virus ALERT menus, calls up that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, path, and depth of the log report can be chang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4 in the SCANNING menu, or option 5 in the NETWORK menu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also be changed before any of the scan options 1 to 4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menu to suit the needs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4 in the Scanning menu and option 5 in the NETWORK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an actual active Dos command line. Any command 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ASCAN can be typed in and run by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se two options the command line will load blank. Howe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 menu, selecting options 1 through 4 will 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loading with the instruction for the selec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ce. The selection is run by pressing the ENTER key. The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orking the option through the command line is that user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 setup to suit the network before running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syntax for the log report is  /R*X:\path\name  whe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the status of every file will als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any custom defined log report, use option 5, and type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ROWSE X:\path\lo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BROWSE.EXE is Virus ALERT's onboard viewer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electable logs, plus all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NNING INTROD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.EXE is Virus ALERT's load and exit, whole disk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signatures for identifying over 6000 known virus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for detecting both unknown viruses and polymorphic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a scan with VASCAN, the ALERT.SIG file has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 as VASCAN.EXE since it contains the list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ignatures VASCAN will search. The ALERT.LNG files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 the directory since it contains some vital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Vascan runs the stated path only, test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ly, does not test compressed files, tests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tests the boot sector of the computer's boot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us the boot sector of any floppy disk being scanned), an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pplicable files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contains a special virus seeking algorithm which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arch for all signature characteristics in a paralle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able to handle tens of thousands of separat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uture viruses are not a problem. At present, VASCAN i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accurate scanners in the world. On a world scale of one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ccuracy, VASCAN is always in the t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also recognizes most polymorphic viruses.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re coded such that they differ each time they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no direct model can be used to detect them.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s and statistical methods are used for thei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such viruses are Maltese Amoeba, Tremor, One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iruses created with MtE (The Mutation Eng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can also be used to run daily surveillance'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, or ALERT's VASCHED universal task schedu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ownloaded from a server at boot up as an additio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vention. For example VAGUARD runs VASCAN at every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with the /D option, to have the subdirectory scan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scanning memory, the boot sector, and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 only takes about 4 or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VASCAN is programmed to run all logical drives 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and 2 of the ALERT scanning menu, if you have more than on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ard drive in your computer, you may see brief screen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wo as VASCAN finishes with one drive and starts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SCAN COM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can be run from the ALERT menu or from a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LERT menu, (or if no alternate option switch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f running from a command line), VASCAN begins with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, check of upper memory, lower memory,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table and boot sector, the boot sector of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applicable), then any files according to the parameter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unning VASCAN from a hard drive on a fast computer, th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and upper memory check usually passes too quickly to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scan is finished, a report is shown on-screen po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and the ONGUARD TSR can interfere with each othe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. For example, when scanning a floppy disk with VA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known boot sector virus is encountered and ONGUARD is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NGUARD will likely see the virus first and interrupt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's own boot sector warning. Either ONGUARD woul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d Off, or the virus removed before the VASCAN sc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a scan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GUARD boot sector check can be temporarily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command lin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/B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ater re-instate the check    type:&gt; ONGUARD /B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SING VASC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rive and path can be specified. If nothing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root directory only is scanned. If floppy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, when the scan is finished VASCAN asks the use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sca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virus is detected in memory, the program will halt an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arning. If so you should 'REBOOT THE COMPUTER FROM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', then start over. A 'Clean Environment'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has been re-booted from a clean write protect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n the A: drive. Note that Virus ALERT Recovery Di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created using all of the steps of the 'Recovery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pecifically design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Vascan has started scanning files, the run can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 by the 'ESC' key. The user is asked whether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ume, Yes or No. If No, the scan quits. If a password w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the program (see switches below), it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in order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floppy disk scan is finished, the user is asked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another scan, or exit. This is for the convenience of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ay) a stack of floppy disks, and is in reverse of most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quire the user to select an option switch in ord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ltipl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canning, Vascan will recognize and report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d or compressed files, such as by PKLITE, LZEXE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s them externally for viruses. The  /C  option swit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also scan inside compressed fil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new viruses are appearing nearly daily, VASCAN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fter 6-9 months to update at least the viru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Virus ALERT releases an updated signature package wee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AMPLES OF USER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SCAN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will perform an upper memory check, lower memory che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ot sector check. On faster computers, the upper memory 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 by to fast to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virus was found in (say) the boot sector, the scan will h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ollowing information will be posted to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esting system area of the disk C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.....................................................................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memory :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Boot Sector : contains pattern of Stoned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ny key to continue or ESC to stop (F1=virus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1 is selected, the following prompt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esting system area of the disk C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.....................................................................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memory :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Stoned (2)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Virus infects system area of the disk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Virus is able to become memory resident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 remove, Select Clean in the Access menu and follow the appropriate option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ny key to continue or Esc to stop (F1=virus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viruses are detected in memory or the boot sector, VA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ce scanning files. The scanning screen will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y =&gt; C:\DOS                                 � Dir:    3, File:   15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tested   :  .COM  .EXE  .SYS  .OV?  .BIN  .DLL  .BA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.COM  :  is OK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  .SYS  :  is OK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EXEC.BAT  :  is OK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DOS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KDSK  .EXE  :  is OK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BUG   .COM  :  is OK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COMP.COM  :  is OK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DISK   .EXE  :  is OK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MAT  .COM  :  is OK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BEL   .COM  :  is OK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    .COM  :  is OK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   .COM  :  is OK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ile virus is detected, the screen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y =&gt; C:\DOS                                 � Dir:    3, File:   15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tested   :  .COM  .EXE  .SYS  .OV?  .BIN  .DLL  .BA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.COM  :  is OK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  .SYS  :  is OK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EXEC.BAT  :  is OK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DOS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KDSK  .EXE  :  is OK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BUG   .COM  :  is OK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COMP.COM  :  contains pattern of Tai-Pan-438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any key to continue or Esc to stop (F1=virus description, F2=fil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the user should press F2 for information about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viruses are found, at the end of the scan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if they wish to scan another disk, or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ECIAL NOTES FOR NETWOR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supports Novell computer networks. Specified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tested, or all logical drives by specifying #: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letters. Reports can be sent to designated user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re discovered at the work station. This choic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option /U, which may be followed by the name of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r recipient. If no name is specified, reports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Supervisor' user. Reports are sent only to authoriz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ho have been specified as recipients. In addition,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irus detection are sent (with date and time)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nso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10. 16:12 SMITH [05] virus Anti-Telefonica (CS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are only sent during the first discovery of a viru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running of the program. If VASCAN finds additional virus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reported. This function is designed to maximiz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etwork, whose operation may be threatened far more by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U parameter may be replaced by defining the ALERTME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 This variable designates which Novell network user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of the discovered virus will be sent and serve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flexible reporting of the virus occurrence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efined, the /U parameter does not have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of virus detected on a given work station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to users who are in a different context (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network, version 4.00 and higher). Such a us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exactly in the same pattern as is listed by the 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th parameters USER /A /B. The only excep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'=' for the ALERTMES variable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:', to meet the syntax requirements of the 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LERTMES=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Brown is the name of the user to whom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iscovered virus i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ECIAL NOTES FOR WINDOW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can be run from a Dos shell in windows. If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o run results, run VASCAN directly from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Dos to recover the memory used by the ALERT menu syst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no luck, then Windows must be exited first. If still no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-boot from a clean write protected boot disk in the A:&gt;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liminate all the Windows (and other) stuff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LERT provides icons for both Window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ECIAL NOTES FOR EDUCAT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's /W and /W[password] switch options are ideal fo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aching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 supervisor can create a two-line centered text message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s a file called ALERT.MSG. The message will appear on scr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VASCAN detects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ERT.MSG file must be located in the same directory as VASCA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may contain up to two lines of 76 characters each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even a computer beginner will take the correct actio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assword is included in the command line after the /W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, /W[password]), then the keyboard will be frozen until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ven by the user. This insures that non technical us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proceed unw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the operation of the ALERT.MSG message, us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+'as the password, (i.e., VASCAN /W+). The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 must also be given to interrupt VASCAN. This i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user can not cut off the scan until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a ALERT.MSG file is found on the ALER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You can use this file as a model by changing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- the /freeze switch can also be used to freez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virus is detected. The user is not advised on how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IRUS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known viruses which Virus ALERT dete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at any time by typing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SCAN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the list is loaded, use Pg Up/Dn to view it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, entering the alphabet character of the alphabe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check, scrolls immediately to that group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'C' means the virus infects COM files, 'E' infect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'B' infects boot sectors, and 'R' means the viru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ry resid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can be printed to file by also using /R (for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ad command. The report will be an ordinary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'VIRLIST.TXT', which can be viewed or prin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processor or editor. But be warned, each viru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 single line in the file. So the file will b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thousand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 /RX:(filename)  instead, to give the fi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WITCHES QUICK LIST&gt;  -  (also see in the Command Lin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ath        specify a drive (and path) to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:           instead of a drive letter, scans all logical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:           instead of drive letters, scans all network logical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           scan all targets for all viruses, (see under detai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           do not sca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          scan whole fil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        do not scan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[ext1;ext2;..extN]   named extensions, up to 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*          scan all extensions, i.e., all files in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           or /? presents this list of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           do not ask for a next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           scan memory &amp; boot secto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          batch mode running, no pauses or st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[path\filename]   create a log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         do not beep if viru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[user]     send a Novell message when viru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           present list of current detected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W[password/+]   present a message when viru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           delete infec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Z           rename infected file(s)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.           scan whole directory of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AMPLES OF 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C:\     whole C:&gt; Drive, executabl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C:\ /D  root director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/.      whole current logica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*: /E*  all hard drives and/or partitions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HECK D:\SUBDIR /Edwg;com;dat;doc    all files with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G, COM, DAT, and DOC in the SUBDIR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A:\   the whole A: Drive is scanned, executabl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WITCH DETAILS&gt;  -  (also see in the Command Lin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rive and path can be specified, run from an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If nothing is specified, the current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tells VASCAN to scan every scannable hard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on the computer. Thus it will automaticall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able hard drive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net automatically scans all logical drives available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is common that a particular drive is specified 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ath, some redundant scanning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eature of particular convenience for smaller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where a professional network specialist is not on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tells VASCAN to scan for all viruses in all op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This (for example) lets 'reviewers' do a quick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of boot sector viruses in TD0 files instead of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boot tests a cas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s not scanned. Use as a short cut if (say)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rge stack of floppy disks and it is certain tha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mputer is not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asks VASCAN to check the entire conten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not just the first and last 8192 bytes. VASCAN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ognize files compressed by programs such as PKLITE, LZ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t, Ice, Shrink, and by some linking programs such as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s may be infected two ways: 'internally'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), or 'externally' (after compression). VASCAN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side of compressed files by default, and reports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mpressed file. The /C switch tells VASCAN to tes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 of files, therefore also testing inside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automatically defaults to /C mode during any sca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virus is detected. VASCAN does not look for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inside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VASCAN will search all sub-directories of a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for executable files, unless a filename (wildcards allow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pecified. If this option is selected, VASCAN will no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ext1;ext2;..ex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tensions may be specified, up to ten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must be separated by a semicolon.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d ? may be used to request more than on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option VASCAN will scan all files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viruses do not infect non-executable files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normally necessary to scan non-executable 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rus needs to be executed to perform what it is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, and since non-executable files will normally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, a virus in such a file can normally no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reason viruses usually do not even try to infec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Some viruses, however, can write to non-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sult of 'incorrect' programming. And since it is we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ope of human experience for someone to try and execu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nfusion or a typing mistake, the '/E*' all files switch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are. Use /H or /? to present a brief list of VASCAN's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VASCAN will ask for a next disk to scan instead of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s when finished. This switch exits straigh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just scans memory and boot sector. No files ar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n batch files and other specif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mode. VASCAN will not stop and ask for us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virus is found. Therefore, the use of a LOG fil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able. For example, use this switch if running VASCAN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[path\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instructs VASCAN to generate a log repo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a scan. If no path and/or filename is given,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alled ALERT.LOG and sent to the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was run. If /R is followed by * , then the re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 a list of all files in which no virus wa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re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s append. To avoid large file buildups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LOG file periodically if using VASCAN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turns off the beep when a vir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a list of the viruses in the current ALERT.S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running a scan. Codes are given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 of each virus. (See the Virus List topic further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[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tells VASCAN to send a message to the 'Supervi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n a Novell network if a virus is found. If a 'use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the specified user will receive the messag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 must be network authorized, and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. A message will also be sent to the network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[password/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W option allows the user to create a two-lin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essage. The message is saved as a ALERT.MSG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ll appear on screen each time a virus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ERT.MSG file must be loc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.EXE. The message may contain up to two lines of 7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, and will ensure that even a computer beginner wil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action if a virus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assword is included in the command line after the /W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, /W[password[), the keyboard will be frozen until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ven by the user. This insures that non technical us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proceed unwisely. To test the operation of the ALERT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 use the character '+' as the password, (i.e., VASCAN /W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will be displayed immediate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 must also be given to interrupt VASCAN. This i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user can not cut off the scan until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a ALERT.MSG file is found on th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file as a model by changing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W and /W[password] options are ideal for schoo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ing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automatically deletes infected files. Sinc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ed files is the industry's recommend procedure, this swit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ut to good use if (say) scanning a large batch of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s infected file(s) extensions. For example COM becomes VOM (A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 becomes VEX (AEX). This takes infected files off-line, (i.e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) and allows infected files to be shipped f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) with reduced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scans the whole directory of the currently 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IT CODES&gt;  -  (also see in the Command Lin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VASCAN.EXE finishes its operation, it returns an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operating system. This code may then be used by eith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or by the batch file command IF ERRORLEVEL. VASCAN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XIT CODES (ERROR RETUR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...   program ended normally, no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...   virus foun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...   virus found on disk but no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...   program interrupted by user; no virus foun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...   error occurred during operation, no virus foun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    ...   program displayed 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use of the exit codes and the IF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batch file in which the meaning of the function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scan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4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3 go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2 goto disk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 goto mem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** no virus found on disk c: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canning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