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COVERY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1. -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2. - Restore.doc - as found on finished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ic 1. -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introduction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recovery disk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covery disk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on disk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covery disk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recovery disk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watch out for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 on network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(error returns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VERY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VERY' deals with the creation of a so called 'Recovery Dis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for the simple removal of a boot sector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, and also the 'recovery' of your hard dr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failure crash or other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'RECOVERY' requires a preliminary step of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not be used to remove viruses from a compu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canned for viruse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 IS A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y, a 'Recovery Disk' is a specially creat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vital operating instructions of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n be used to restore the information back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been lost or altered because a virus or a computer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selection on the main access menu mak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, using a module called 'RECOVERY.COM'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records on a floppy disk for use after first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isk as a proper booting disk and adding som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RECOVERY.COM can be run on it's own from Do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covery Disks are created by ALERT's 'Recovery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llow the prompts of the 'RECOVERY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'WRITE PROTECT THE DISK', then label it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in a safe place you are sure to remember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covery Disk, created by following all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VERY menu, will be bootable and can be used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from the A: drive. Additional compute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are also copied, such as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certain point in the procedure, control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ansferred to a special 'Recovery.com' module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copy of the computer records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module, just follow the prompts unti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tal computer booting information will be stored i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Recovery disk called SYSALERT.DAT. A direc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will normally not show the presence of the file.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the booting hard drive's boot sector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uter information is lost or corrupted because of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 computer crash caused by (say) a power glitch), the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from a floppy drive and used to re-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module is also able to store completel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s. When creating a Recovery disk. The module pos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the boot sector is non-standard, and asks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making a full Recovery Disk because of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ncompatibilities or other problems, make a Simple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utlined below) in any case. A Recovery disk of either kin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pass over because of a minor technicality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cannot add your mouse driver to the Recovery dis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way of knowing what it is. Therefore if you wan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 Restore menu, copy the mouse driver to the disk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the special Recovery Disk Autoexec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when booting. Otherwise, just use the highligh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Recovery Disks are created by ALERT's special 'Recov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running by itself without the Recovery menu.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prompts. When finished, copy 'RECOVERY.CO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disk. The Recovery disk will not be boo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d a disk which has been formatted 'with system'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s are handy for running tests, or in a pin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urry. But don't forget, you only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A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'Recovery' disk, if the recovery disk is 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isk in the A:&gt; Drive, reboot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. If there was more than on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re-boot the computer from the hard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the computer OFF and then back ON after ten 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Then re-scan with 'VASCAN'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'COMPARE' option on the Recovery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boot records, for example if you hav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and want to know if the Recovery disk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 simple Recovery disk, re-boot th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LEAN, WRITE PROTECTED, DOS DISK' in the A:&gt; Dr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up is finished, place the Recover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drive, and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 of the 'CLEANING.DOC' in the Access 'HELP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re about the significance of a clean,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since Command.com, and other support files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'Simple' Recovery Disk, the following is a simpl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liminate the possibility of a lot of undue fr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otentially contaminated or damaged computer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remove a virus or recover from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COMMAND.COM is present in the computer's root path, i.e., C: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t is also usually in the Dos subdirectory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ish and exit from the simple Recovery Disk procedu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s sub-directory and copy COMMAND.COM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se the  Recovery Disk,  after restor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records, simply re-copy  COMMAND.COM  to the 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(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A:&gt; prompt type and en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 COMMAND.C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 TO WATCH OUT FOR WHEN USING A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foremost is be sure that no new par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uter since the Recovery Disk was made, or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uter have not been made. So, it goes without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changes are made to the computer, use the 'COMPAR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COVERY.COM to see if the records have changed.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at if the records are different, make a new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nd deep six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make sure that you in fact have the 'Recovery'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mputer. If you use an out of date recovery dis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Disk is for another computer altogether, you ris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greater problem then maybe the one you were trying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find that you cannot boot from the A:&gt;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be because the computer has been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A: booting cycle. If so, reboot the computer, and when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 to change the CMOS setting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up, change the booting cycle to the normal C: A: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a small class of viruses (most noticeably Mon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et you access the hard drive after booting from the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you will have to use a Dos utility such as the Nort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or (Ver. 7.00 or higher), and ask it to rebuilt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possible to boot from the hard driv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very disk. If you have booted from the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tempting to use a Recovery disk, and if 'VABLOCK' i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attempt to write back to the hard drive s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partition table will be reported by 'Vablock'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of course is not suspicious and 'Y' should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VERY DISK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n a site where all the systems were bough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the same, it may be possible to make one Recover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computers. Check the CMOS values of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make sure they match. In particular make sure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identical. The Dos installed on the two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the exactly the same. If they match exactly, make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disk for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you have not make a Recovery Disk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lls and tells you their system has crashed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covery Disk' on the spot out of any of the oth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orking fine, and transplant the partition and boo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maged system using the 'Recover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even imagine mixing and matching Recovery Disk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unless you KNOW that they are in all way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mputer crash, and no similar un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o make a Recovery Disk, you still might be able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or recover data from a damaged floppy disk manu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pecial Information for Technicians' near the end of the '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' topic in the ALERT.DOC. The ALERT.DOC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RE' option in either the Easy Menu or the Advanc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restore the boot sector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sks RECOVERY to 'Restore' the boot sector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works with the same standard format diskettes (360 KB and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5 1/4 inch diskettes and 720 and 1.44 MB with 3 1/2 inch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es the Dos FORMAT program. Recovery asks for the type of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 If the diskette has been formatted in a non-standard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ong disk size is chosen, data might be los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it is not possible to use Recovery with system (b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With booting disks, the Dos system command SYS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 - Error 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it codes are returned when Recovery ends. The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d either with another (parent) program or in a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data on hard disk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data on hard dis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...   error on saving or reading data 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...   error on saving or reading data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ic 2. - RESTORE.DOC, as found on finished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. - Important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2. - Support Al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3  - The 'yourlist'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1. - IMPORTANT Dos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sk.exe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tem files)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.com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his same help file is also inclu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ption on the Recovery Disk RESTORE Menu to remind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mportant Dos files when using the Recovery Disk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ile on the disk, please bear in mi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serve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EXE will not operate by mouse unless you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to the disk, and update the special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accordingly to load the driver when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 is the main Dos computer operating module.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ever you boot your computer wh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or the 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uncommon for a virus to corrupt COMMAND.COM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maged can sometimes occur to the file mak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STORE' menu on the full Recovery Disk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COMMAND.COM back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.EXE is usually used to create the parti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of a hard drive when first setting it up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 (version Dos 5 and higher) to remove a virus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 drive boot Sector, but only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use the Recovery disk for some reas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member that either the computer CMOS,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since the Recovery dis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COVER' menu on the full Recovery Disk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FDIS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will be done in blink, you will see nothing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. Rerun a scan to be sure, since FDISK on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centage of boot sector viruses,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F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So, if necessary, when you finish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procedure, go to the Do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FDISK.EXE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DISK from the Recovery disk, at the Dos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the Recovery Disk is in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has two other main operating files;  IO.SYS  and MSDOS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two hidden files which are placed on any disk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by formatting the disk (/S) i.e., 'with system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able floppy disk contains both files, and when your m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as originally formatted by someone, it was formatted '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to have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iruses, including some Multipartite viruses, can ho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the hard drive boot sector and the two hidden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is makes it seem like the virus continually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here no matter what you do to try to remove it, even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Disk which only restores the hard driv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is used to copy these two booting files to a boot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as an alternative to re-formatting the disk 'with 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COVER' menu on the full Recovery Disk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two hidden system files back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SYS.C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So, when you finish and exit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 procedure, go to the Dos sub-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- do this only if you have made a bootabl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job of  SYS.COM  is to automatic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hidden boot files  IO.SYS  and  MSDOS.SYS to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two files are only found on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r simple Recovery Disk is not also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SYS.COM won't be able to do anything, so don't both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YS.COM from the Recovery disk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 the Recovery Disk is in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YS.COM is not on the Recovery Disk, put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ed boot disk in the  A: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 C:  (assuming your hard drive i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 Note   -  make absolutely sure that the SYS.COM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rom the same version of Dos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computer, i.e., was used origi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, sometimes SYS does not seem to wor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hard drive by (say) DOS DRVSPACE, the syste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usually be in the H:&gt; Drive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YS H: instead. If you have configured your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volume to be a different logical drive than H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the D: Drive), then you would have to use  SYS D: 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2. -  Support ALERT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quick explanation of additiona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pied to the disk, and when and wh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.com     The module for restoring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records,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exe      The Working menu on the Recovery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lso use the Recovery.com recove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using menu to quickly restor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doc      This Restore doc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vid      The video component of Rest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ttt      Actually your original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to the disk and rena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very disk was made and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en needed, say, (for exam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 got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ttt       Actually your original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to the disk and rena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very disk was made and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en needed, say, (for exam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 got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  Actually it has nothing to do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by the Restore.ex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the RESTORE menu when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      Actually it has nothing to do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by the Restore.ex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working environ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from 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3. - The YOURLIST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ion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'yourlist'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 and SUGGES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all Recovery suggestions is to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your Hard drive(s), and keep it as curr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dvi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disks in the same box with your creat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Use the created Recovery Disk to ge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and running if the drive has been irrevocably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, or otherwise wiped. Then use your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any) to completely reinstate the hard dr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ise and include a note with the backups, of wha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used to make (and thus recopy) the back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is located (the best location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Recover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till is to include a COPY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s. Because otherwise, if the sole exis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used to make and recopy the backup dis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material lost in the hard drive crash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ossible to copy the backups onto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if the backup disks we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is IMPORTANT for you (or whoever) to KNOW w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d in your  CONFIG.SYS  or  AUTOEXEC.BAT fil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ROOT PATH (not in subdirectories) as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ou back up and running. These programs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copied onto a floppy disk and stored with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TSRs, HIGH MEMORY managers, and such driver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he names of them, and where in your Hard Drive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ually used from a Subdirectory nam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tatement rather than in the Root Path itself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'YOURLIST' next for a simple way to keep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RPOSE OF 'YOURLIST'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lready done, please read Help and Sugges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we provide a 'YOURLIST.BAT' fil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list and notes the programs and other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in Helps and Suggestions preceding. We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so simply typing:&gt;  YOURLIST  at DOS can bring up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n the spot when you may need it to help to g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running without having to try gain access to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rom the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'YOURLIST.BAT' file in any editor, or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lled LOOK. YOURLIST can be loaded in LOOK read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 7 in the Resto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LOOK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To edit the YOURLIST file using LOOK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os promp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 X:\PATH\YOURLI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OK once it is loaded, just start typing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Page up. Or press  F1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cover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