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NETWORK.DOC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NETWORK RELATED MATERIAL GATHERED INTO ONE PLACE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, various portions of this documentation may als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files. For Command Line switches, see the 'MORE' menu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virus problem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provided by the network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spread on networks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 on networks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ing alert on networks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DOS 'REPLACE'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PkUnZip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kalert program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kalert parameters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chkalert in the login script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kalert exit codes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ous scanning of networks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Virus Alert to continually scan NT servers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Virus Alert to continually scan NOVELL servers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Virus Alert to continually scan Windows for Workgroups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Virus Alert to continually scan Personal Netware Networks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osyncrasies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optimizers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Append /X switch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security for modem connected workstations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utilities comments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scan on networks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guard (tsr) on networks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very disk on networks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ning on networks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VAGUARD on networks 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quick list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details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codes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ENERAL VIRUS PROBL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 are not special targets of viruses, nor is greate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here, but because in systems with many users, damage can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quickly and elimination is often more complicated th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 alone computers. These increased risks are only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network management. All shared executables on a networ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ad Only access only. While regularly working on a Network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ervisor should avoid to use an account giving him supervi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OTECTION PROVIDED BY THE NETWOR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re these? Network files (for example) like DOS files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certain attributes. The difference is that far mor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vailable for the network than for DOS, and they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asily. Moreover, networks have a real Read Only attribute (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OS), which permits the protected programs to be run but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attributes may be specified for user access to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or files. For some programs, however, this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feasible. A number of programs for examp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-protected because they write their ow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so problems with certain program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rogram contains an overlay which reads itself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so other factors that emerge in this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the creation of a variable path. This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n which programs to be run are sought.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mstances should a network contain a 'shared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anyone may sav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IRUS SPREAD ON NETWORK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viruses spread through a network? Experim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to determine how various viruses are capable of sp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etworks and to what extent networks are resistan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shown that this often depends on the moment th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active in Novell, for example, before, after 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PX, NETx and LOG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 viruses may be divided into four group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ir importance for computer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 viruses which operat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 viruses which do not operate in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 viruses which are in conflict with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 viruses created especially fo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viruses belong to the first group, and against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configuration of network protection is of utmost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configuration is, of course, a matter fo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 to know within their job description. But Virus ALER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offer some advice in this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group certainly includes all classical boo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able to attack individual network terminals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under certain circumstances. But most are not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reading throughout the network from one comput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because the network does not offer such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as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viruses closely connected with DOS also belong in this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y are unable to work with remote devices. Thes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called "tunnelling" viruses, which seek an entry point de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in order to bypass whatever Anti-virus prot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used. But in doing so they will often bypass the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group includes viruses which can only be activ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is inactive. The most common case is a virus which cal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 function of the operating system for its recogn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 function which turns out to be in use by the networ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group includes viruses which are able to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ies offered by networks. Such viruses are far mo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than DOS viruses, and so far this group consists of ju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strains. The first is the GP1 virus, which monitors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and then tries to move to a determined area by using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 The second is the Yankee. Login virus, which do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but using slightly different means. From the file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infected, it determines whether the LOGIN.EXE program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and if so absorbs the coded 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virus known so far is able to make more sophisticat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operation modes. Whether such a virus might exist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ight bypass network protection systems has been a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versy for more than two years. The Novell firm insi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virus is not possible in practice. Certainly it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discovered. But in this field there can never be o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 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ar, the best way to protect a system is by using a remot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 chip with a mirror boot disk file located on the Network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setup has some limitations, and is often less popula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indows applications and the swap file that is causing an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network and is quite demanding on the IO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ERT ON NETWORK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ALERT is of course quite comfortable i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, It has been developed and tested especial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network, but in practice it works with a number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f networks. All the ALERT Anti-virus utilities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. The Novell network automatically recogniz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sident utilities, ONGUARD and VABLOCK, bot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apable of reporting a detection of a viruses to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users. The #: switch in VASCAN, runs all logica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network for quick checks, emergencies, and smal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PDATING ALERT ON NETWORK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wish to update the whole Virus ALERT prog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, you should at least update the relevant ALER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 and ONGUARD as often as possible. The Dos 'Replace'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let you do this more easily if you have a lot of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sing DOS 'REPLACE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A public directory should be set up in th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 \ALERTNEW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Updates of Virus ALERT (or its appropriate parts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placed in the directory (for example a new .S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Then after the registration of a use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may be given from the work 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 X:\ALERTNEW\*.* C:\ALERT! /U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place' is a standard MS-DOS component. It is a program which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requested in the first parameter only if they are ne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orresponding to the second parameter. The letter X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etter assigned by the network to the disk.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ystem program can be found in the MS-DO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place' will automatically copy the file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arameter IF they are newer than the file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parameter. Make sure the 'replace' command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ath. Also make sure that the specified paths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only have to update the server, and all workst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will update themselves as soon as they log in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o scan all directories on the workstations' dr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files, add the /S option. Consult the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sing PkUnZ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necessarily need to de-archive updates of Virus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stribution if they have been downloaded from one of ALE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or Interne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bove for 'Replace', make a subdirectory on the serve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ay) \VAAV_UPD\ . Put any new (archived) version of Virus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rchived files, the automatic workstation log o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Update the anti-virus product if a new o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-n -o x:\vaav_upd\VAAV???.ZIP c:\va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PkUnZip.Exe file must be in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PkUnZip' command will act only if the ZIP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\vaav_upd sub directory are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HE CHKALERT 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ALERT is a simple network convenience able to test whether ON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VABLOCK are installed in the memory of workstation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. The results are displayed with an exit code.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any circumstance, but it is especially useful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registering network users. Users without one or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installed in memory can be excluded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kalert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KALERT program has just two parameters, in orde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rograms will be chec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 This parameter determines that the presence of ONGU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hecked in the workstati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This parameter determines that the presence of VA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hecked in the workstati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both options are selected, or if both are de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ce of both memory resident programs will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sing chkalert in the login 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st for the presence of the memory resident programs, fir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command batch (say) TSTALERT.BAT, which will hav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nt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batch TSTALERT.BAT called up from Log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k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1 got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0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NGUARD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You cannot be conn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[alt 7][alt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line must be at the end of the user's Login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command.com /c  TSTALER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ALERT.COM and TSTALERT.BAT files must be placed in the LO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OGOUT.EXE program is not placed on the path, its loc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kalert exit co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KALERT programs send an exit code to the operating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may later be used either by another (parent) code, or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with IF ERRORLEVEL, or in the LOGIN Script network. The CHK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The program is installed in the workstati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The program is not installed in the workstati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INUOUS SCANNING OF NETWORK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sing Virus Alert to continually scan NT serv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ciple is to use an old machine (like a 386) with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ings to reach all the servers and run VASCAN from tha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reate the mappings just like if you would do to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a log file containing the results of th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, you may want to add thes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end  log  logname=c:\aler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copy of the script for checking the network ser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created by John Phillips, the LAN Administrator of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oni Comp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 I: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 j: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 g: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 M: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 p: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 q: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 y: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 z: \\et\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 y: \\et\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 x: \\nova\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 w: \\nova\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 v: \\nova\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 u: \\omni\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 t: \\omni\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 s: \\prls\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 r: \\star\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 q: \\star\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 p: \\borg\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 o: \\borg\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 n: \\datacomm_server\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 m: \\datacomm_server\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 l: \\datacomm_server\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 k: \\datacomm_server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 j: \\datacomm_server\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 #: /rc:\aler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tup on Novell networ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GUARD TSR should be aware of the presence of a Nove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f-configure and run properly on this environment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from which it is loaded is vital: we found that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is to load the TSR just after the SHELL 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script, or run it as a totally external batch fi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login script. Running it through a # statement trap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for conventional use and in our case could cut all conne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hould avoid loading TSRs from the login script, even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propose you this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following files to the f:&gt;LOGIN directory and flag them RO 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login.bat file that will call up a renamed login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batch file, Include thes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login process is completed by a previous batch file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modify the LOGIN line by adding before a CALL statement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if a user interrupts the loading of ONGUARD, we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sing Virus Alert to continually scan NOVELL serv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ciple is to use an old machine (like a 286) with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ings to reach all the servers and run VASCAN from tha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reate the mappings just like if you would do to prepar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. The simpler way is by creating an account in the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read rights to al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start by mapping all you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g:=account/sy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h:=account/prog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i:=admin/sy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j:=admin/prog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k:=admin/dat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l:=service/prog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m:=service/sy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n:=service/dat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o:=person/sy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p:=person/prog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q:=person/dat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r:=sales/prog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s:=sales/sy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t:=sales/dat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 #: /rc:\aler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 3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1 go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(alt 7, alt 7... b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Viruses were found or something went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. About to open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e c:\aler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sing Virus Alert to continually scan Windows for Workgroups worksta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the principle is to use an old machine (like a 386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mappings to reach all the clients/servers and run VA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at machine. You should give access to each works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first shareable the drives of each workstations (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ttribute is sufficient). Then, from the machin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scan, create the logical drives for each individ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ile manager of the machine used fo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mapping to make sure that the machine used for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gain the rights to read all the drives from all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 (check the read access from the file manager). The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S window and run alert or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all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 #: /rc:\aler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1 go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(alt 7, alt 7... b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Viruses were found or something went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. About to open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e c:\aler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sing Virus Alert to continually scan Personal Netware Network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the principle is to use an old machine (like a 386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mappings to reach all the clients/servers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 from tha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again give access to each workstation by making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able the drives of each workstations (the read 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ufficient). The NET RIGHTS directory ADD user right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. Then, from the machine that will run the scan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drives for each individual machine using the NET MA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machine used for scanning. Check the mapping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hine used for scanning has gain the rights to rea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from all the different machines. Then, from the promp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DOS window, ALERT or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all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if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map g: accoun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map h: admin\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map k: admin\dat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map n: service\dat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map t: server\shared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 #: /Rc:\aler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1 go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(alt 7, alt 7... b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Viruses were found or something went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. About to open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e c:\aler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DIOSYNCRASI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emory optimiz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emory optimizers, such as MemMax, MEMMAKER and Optim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work properly if the resident Virus ALERT utility ON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because ONGUARD may hook itself into DOS for bett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, and they can not be moved in memory once loaded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do so by the memory optimize simply hangs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around the problem, just rem out ONGUARD from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run the memory optimizer. When finished, add ONGUARD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Append /X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X switch of the DOS APPEND command needs close wat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reason: APPEND is able to 'fool' programs by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ile than the file requested if a file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 in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 APPEND a directory with /X and the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*.BAK files in another directory when no such fil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rectory, then the .BAK files in the APPEND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ele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be very careful if you need to use the APPEND /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witch it off again as soon as you don't need i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DDITIONAL SECURITY FOR MODEM CONNECTED WORKSTA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LOOK Software's 'TESTER' utility to check downloa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 Or, use LOOK Software's 'VASCHED' universal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r to periodically run 'TESTER' as downloads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ECIFIC UTILITIES COMM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scan on network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 supports Novell computer networks. Network dis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ested, and reports can be sent to designated user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re discovered at the work station. This choic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option /U, which may be followed by the name of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or recipient. If no name is specified, reports ar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upervisor' user.  Reports are sent only to authoriz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ho have been specified as recipients. In addition,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virus detection are sent (with date and time)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nso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10. 16:12 SMITH [05] virus Anti-Telefonica (CSF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are only sent during the first discovery of a viru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running of the program. If VASCAN finds additional virus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reported. This function is designed to maximize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etwork, whose operation may be threatened far more by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U parameter may be replaced by defining the ALERTME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. This variable designates which Novell network user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 of the discovered virus will be sent and serve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flexible reporting of the virus occurrence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efined, the /U parameter does not have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 of virus detected on a given work station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 users who are in a different context (applies to th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, version 4.00 and higher). Such a user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in the same pattern as is listed by the NLIST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USER /A /B. The only exception is that the character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ALERTMES variable must be replaced by ':', t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requirements of the D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LERTMES=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Brown is the name of the user, to whom the re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vered virus i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 can also be used to run daily workstation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Autoexec.bat file or the VASCHED task schedu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d from a server at boot up as an additional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ion. An ideal daily surveillance would b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D switch to disable the subdirectories scan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memory, the boot sector, and root directory.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only take about 4 or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nguard (tsr) on network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 automatically recognizes Novell Networks during it's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able to test executable files run from the network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, the standard network driver must be loaded before On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 also offers extra Network support. This is nam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send workstation virus detection report to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ient via the /U[USER] option. If no user name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is sent to the 'Supervisor' user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are sent both if a floppy boot virus is detected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ttempt is made to load an infected file. Boot viru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ent only when both the boot test and file test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vironment variable ALERTMES, equivalent to the /U[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, can also be used to choose the Novell user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about viruses will be sent. This variable desig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vell user to who the report of the virus will be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s to provide extra flexibility reporting virus occur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. If ALERTMES is used, then /U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the report, plus the date and time,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nsole a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10  16:20  Dom [07]  virus Arusi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port of a virus occurrance on the workstation may als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 user in a different context. (Applies to Novell ver. 4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). The user must be specified in with the exact same patter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isted in the NLIST program, with parameters USER /A /B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is that the ':' character for the ALERTMES variab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placed by the character '=', to satisfy the syntax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     SET ALERTMES=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Smith is the name of the user to whom the report i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 can be loaded to XMS type memory, if so, 6.2 KB of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is used. Likewise, Onguard can also be installed in U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'Insufficient UMB Memory' occurs during loading, then re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 before (or after as the case may be) other TSR'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ck, then basic memory will hav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covery disk on network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on a site where all the systems were bought in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e the same, it may be possible to make one Recovery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computers. Check the CMOS values of at least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o make sure they match. In particular make sure that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are identical. The Dos installed on the two mach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the exactly the same. If they match exactly, make on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 disk for the who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hand, if you have not make a Recovery Disk y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calls and tells you their system has crashed, ju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covery Disk' on the spot out of any of the other compu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orking fine, and transplant the partition and boot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maged system using the 'Recovery dis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even imagine mixing and matching Recovery Disks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unless you KNOW that they are in all way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computer crash, and no similar uni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o make a Recovery Disk, you still might be able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 and recover the data using information in the ALE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Repair topic. The ALERT.DOC is available in the 'MORE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ither the Easy Menu or the Expert's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document likewise if needing to recover data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adabl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leaning on network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ing is typically done by the Clean menu since as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n occasional affair. If the virus is a known vir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, Onguard will not let a file load or floppy disk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s the virus. Therefore, Virus ALERT is very cost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lation to other anti-viruse softwares at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n larger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SING VAGUARD ON NETWORK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 is usually called through the Autoexec.ba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tended to run a scan of the Master Boot Record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Sector, RAM and all executable files located at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of all local logic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virus is found on disk or in memory, the system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message indicates that a virus has been found. It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or technician to boot from the A:&gt; Drive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 can replace a Vascan command line scan, and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security by making sure that the user canno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an via a  /BREAK  switch. This allows a Network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mplement various types of scans with a no break cond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tations. Any reference to the BREAK switch could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ocumentation before the full version is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witches quick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reak       allows the ESC key to break a sca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is switch for testing only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eference to it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omphd      scans all executable files internall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ressed files, whol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omproot    scans all executable files internall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ressed files, root path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llexec     scans executables only, whole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llfiles    scans all files, whole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any of the switch options, add them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 command call from the Autoexec.bat f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script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GUARD /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- do not use /ALLFILES and /COMP??? together for obvious reas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or /ALLFILES and /ALLEXEC together or /ALLEXEC and /COMP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witch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ALERT scans normally allow the user to break the sc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 key. Vaguard does not allow the scan to be broke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imply starts the scan over again every time the us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out. They usually get the message. The /break option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an be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omp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 normally only scans files at key locations. The /Comp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ells Vaguard to scan files from one end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it scans inside compressed or packed files. M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w compressed to save space on the hard drive. This /COMP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allows you to check a file internally, and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ternal modifications after the file has been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omphd will only scan executable files, since if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pressed by some utility such as Dos Drvspace,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 hits the compressed volume (usually the H:&gt; Dr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vspace is the compressor), Vaguard will start to sc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nd to end as a single file, and it could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un compressed on all files on the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VASCAN.EXE from a command line with the /C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omp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 will scan compressed executable files, but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ll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 normally only scans ram, the boot sector, a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all files. This switch opens the scan t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on the hard drive, but just for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 normally only scans ram, the boot sector, a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all files. This switch opens the scan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irectories on the hard drive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it cod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   no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network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