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OOK ASCII EDI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how to use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 displays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file 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 in a new fil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editing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file editing - Look's bonu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presentation editing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nd file calibration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error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o long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errors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errors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.EXE is a jiffy editor, with many features not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. These include quick and easy creation of GRAPHIC boxed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ing of all ASCII characters from the keyboard. Thes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cuss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MPLE HOW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, though a simple editor, has many uses, some of th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(in particular the binary editing feature discu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editing further below). Or, with a copy of LOOK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ot Disk you can get in and edit bad or fatal command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 or Config.sys files, the kind of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ang hard and completely shut you out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s really easy to use for a number of unusual task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inor kinks of its own you should read about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MAZING DISPL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toggles TABS  In/Out.  ALT-Y the ALIAS toggle for no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ASCII Null 00  and  ASCII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      Are set 8 columns apart,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&lt;F1&gt;  HELP window lists Look's exten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, including FIND, and FIND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 The various graphic designs of the follow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typed using this LOO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is loaded directly at Dos. For example loa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with (say) the LOOKHELP.DOC file by typing at Dos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  LOOK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load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(filename)      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:LOOK (filename)       LOOK in 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(X:filename)     File in 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:LOOK (X:filename)     Both in other dri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X:  stands for typical  DRIVE 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EN A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NTER and SPACE BAR keys as you would in any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A FILE - Any file can be opened, up to a maximum of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name is misspelled, or a new name is given, the edito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ew file message. This is correct. It I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name was given and LOOK opens a NEW file, typ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when SAVING with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s SAVED back to its original name (and drive)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ame at the moment you want to SAVE. Use F3 then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runs in NETWORK systems, and can be loaded through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 TO DO IN A NEW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message disappears the moment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yping can begin simply by start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ready to go. Typing is immedia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NTER&gt; key cuts a new line. SPACE BAR is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n an empty line. Highlighted ARROWS at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ere is text or spaces beyond the right edge. Keys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ALT-V&gt; scroll the screen RT and LFT, about column 25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. Normal editors usually do not indicate off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SAVED is saved as is, exactly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. It will look the same i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s existing spaces or ASCII's.   Our  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lists all of our us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, then &lt;ENTER&gt;, saves and then presents a  (Y/N) prompt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Y'  Resumes edit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N'  Quits the program  (edits have been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SC&gt; to cancel the F3 sa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QUIT. Presents a  (Y/N)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ing `N'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new edi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ing `Y' returns the curs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VE - CONTINU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aving a file (or at any time) you can check th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F3.  Use ESC to quit the prompt if not going to SAV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displays the full filename plus drive as give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. If the file was loaded from the current drive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specified, the drive name will not be seen in the SA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RE IS PLENTY OF FLEXIBILITY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n easily be SAVED to another name or to another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new NAME at the SAVE prompt of F3. Erase the exist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KSP key, then type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aving a NEW file but no name was GIVEN, you can typ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pot at the resulting err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U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has a safe SAVE. Meaning that if a  DISK FULL ERROR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save, merely replace the disk and save again.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ckup, LOOK makes a temporary backup while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The temporary backup is automatically deleted once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SAVING a file requires free disk space equal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(for the temporary backup). For instan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is (say)  50K,  this much free space has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length is (say) 10K then 10K must be avail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not available you will get a DISK FULL ERROR. Do no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error prompts to complete the SAVE. New file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y stop (for instance a Disk Full Error),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mporary backup may be mysteriously left on the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the file name but with a .$$$ extension. And 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merely  erase it or leave it.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EDI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diting in LOOK is at the binary level, even simple es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 serious binary editing  it is necessary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haracter of a fi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OK, simply use ALT-Y.  ALT-Y is a binary display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isplays all Carriage Return characters (ASCII 13),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ias for ASCII 0, and a SEMI-COLON as Alias for ASCII 25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look odd in the ALT-Y display mode but this is norm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PILED FILE EDITING  - LOOK'S BON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prompts in compiled .COM and .EXE can be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t if needed. This is specially handy for develo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tting up small utilities for specific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 length of an editable line is limited to abou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editing gets very sluggish  when work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Y then ALT-B to see the page's Carriage Return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to return to column 1. You can only shift th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bout column 320. You can cut the line with ENTER to edi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-hook the line with the DEL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BOA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YPEWRITER CHARACTERS ARE TYPED AS PER ANY KEYBOARD. BU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SCII CHARACTERS are typed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SCII decimal numbers on the cursor pad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251 types a 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lower (control code) ASCII's can also be typed by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an ordinary typewriter key. In fact,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e a strange ASCII appear while typing. I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hit a letter while holding down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 problem, simply delete the spur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igits can be typed by holding down the SHIFT key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n the cursor pad. (In lieu of using NUM. LOCK 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PHICS AND PRESENTATION EDI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graphic characters can be typed from the Cursor pa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&lt;ALT&gt; key and typing the decimal number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appears when the &lt;ALT&gt; key is released. Se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&lt;ALT-F3&gt; for the decimal numbers to type on the curs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s nice for making graphic boxes, tables, images, log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ke. As well as for making circulation stand alone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try, essays, scientific papers, environmental issues. Plus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&lt;F9&gt; and &lt;F10&gt; can speed things up by making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copies of graphic lines for the tops and bottom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and tables. ASCII tables in HELP pop-ups ALT-F3  ALT-F4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references for Graphic, Math, and Frenc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AND FILE CALIB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ge can be calibrated for a full page simply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mpty or blank line or two. Use ALT-Y to see line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&lt;F9&gt; to delete a line, then &lt;F10&gt; to retur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in empty or blank lines, for instance in a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boxed text areas such as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IBRATE the END of the file, so that the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s in the same CONSTANT view when going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the file then back up. Use ALT-Y to se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at the end of the file. Keep adding new line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extra. Then Delete it. The file will now b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ration. &lt;CTRL-HOME&gt; = top of the file to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gain to double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ADING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borts if a file is too LONG.  A beep and promp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if the file is impossibly lon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diting a file of unknown length, you may quickl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ize at 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:  DIR (your file)    for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 li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 ERR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error             - Can't LOAD, drive is open?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nough Dos memory  - Less than 156K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o big           - Maximum file length is 6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SK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 page size `DISK ERROR' prompt when making a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ither the disk you are using is write protected, 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worry, your file is STILL SAFE, and can still be saved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ad the relevant instructions in the resulting promp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. Do not rush things. Follow the instructions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(say) the disk is write protected,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protect tab or replace the disk, then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THEN HIT  `N' 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you DO NOT HIT `Y' if wanting to continu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keyboard will FREEZE requiring a boot. If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editing in the file, simply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if the problem is a 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MPLE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RRORS are usually much less drastic than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 PROTEC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rompt will list possibility of SEVERAL error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Obviously most of these errors are a simple mechanic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easily be handled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 occurs, make the appropriate correction, and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by simply hitting the &lt;ESC&gt; key. Or finish the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&lt;ENTER&gt;, and then hit `Y' (to continue) or `N' (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ormal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SIZE DISK     - 1.2 MEG disk in 360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OPEN       - The toggle is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no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MISSPELLED     - The drive/pat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NAME         - No filename in the Sav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in a filename,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K OF MEMORY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    commandeers a total of 158K available memory when lo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for file buffer, 64K more for a buffer reserved to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locks, and 32K for LOOK.  Ergo 158K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andling for file length is 64K plus approximate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K, exceed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ew edits push the length beyond approx. 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Block copy attempts to exceed the 65K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diting can't exceed the 65K limit, what happens i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, until you get rid of some excess. Attempting a block move (by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) that can push the file past 65K also causes a HALT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a smaller block, or make room fo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dito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