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irus ALERT INTRODUC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lert compon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memory requirement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tips. . . . . . . .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Quirk. . . . . .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reports . . . . . . .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Virus Alert files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IEF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ALERT anti-virus program consists of fou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utilities, plus an easy to use menu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documentation, plus accessories. Virus ALERT stay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otic high end bells and whistles that few peopl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and even fewer people actually understand. Thu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deal for the user is one the best overall packag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power, accuracy, speed, ease of use, an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- running Virus ALERT from a flopp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 is no problem, everything works. But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:&gt; Drive first, and then run Virus ALERT from the A:&gt;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Delete the Log report will fail becaus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.com will be accessible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n the unlikely happenstance that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from the A: Drive after booting from the A:&gt;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in the Alert Install menu to Install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ll not be able to do copy the AL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ither have to re-boot from the Hard driv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ver, or use  COPY *.*  at the A:&gt;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nto the Hard drive and then go to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 drive to finish the installatio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ll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rus ALERT Compon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isk detection scanner - called 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single file detection scanner - called 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Dos activity blocker for unknown viruses - called Vab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 module - called 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scan module - called 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ccess menu - called Al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leaning menu - called Cle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enu - call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oard ASCII editor - called 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oard document reader - called Brow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documents - assorte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for both Windows and OS/2 -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sic memory requir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               -        3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menu            -        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menu            -        3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enu          -        needs 3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module       -       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              -        6 - 8 Kb depending on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              -        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              -        question is moot since Vagu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out at the beginning of the bo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ick ti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ascan and rely on a virus signature file called 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rus recognition. Both detect known viruses with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level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traps Dos operations and does not use viru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Vablock is therefore equally at hom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nown and unknown viruses and polymor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 Menu operates by click mouse or pressing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For ease of point and shooting, in all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ext line associated with each option can b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's main scanner, Vascan, will operate from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by command line. Vascan does not ne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and can run from any floppy drive. However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will run much faster if run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both the 'Scanning' menu and the 'Networks' menu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present an on-line command line. In the Scann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will load with the scan for option #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 place. Just edit the line as wanted, and En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 information is available in the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', and also as a topic in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tworks menu, each scan option in the menu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with the scan for that option in pl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user can redirect the log report as needed, if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loads with a generic sca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SRs, plus Vaguard, are intended to be insta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ut can also be run from a command lin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and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, one of the full-time TSRs, looks at executab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rce (including from a network) before they are allow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. Onguard will not a file load if it is infected. Ongu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at floppy disk boot sectors, and will prevent use o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. Onguard works fine under Windows and OS/2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32 bit. Onguard will not operate effectively in 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scans RAM, the hard drive boor sector,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 up, and will not let the computer continue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 The importance of VAGUARD is that it uses Virus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ium scanner, which has a stellar accuracy for detec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nd unknown polymorphic and 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odem, make sure that both the ONGUARD and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time protection features are installed. Details ab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presented under 'Full-time Protection'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' menu and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, the other full-time TSRs, stops any Dos oper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so within the collective bag of tricks of viruses. V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the user for an OK before allowing the operation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formatting the hard drive. VABLOCK is equal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both known and unknown viruses and polymor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rus ALERT has been installed through the Instal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py ALERT.EXE into any directory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 path statement, ALERT.EX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os prompt, includ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, when run from command line however, plus Onguar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, and Vablock.com, must still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in which everythin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offers a convenient onboard Dos command lin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enu. The line is actually hot-at-Dos,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n fact be loaded through the line if wanted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witches for Virus ALERT are found in the 'Command Line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 the various Help topics, all ALERT scree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option is active provides context sensi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to that particular screen. For convenienc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nent HELP subjects are also listed as selec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 (accessed through the ALERT menu), or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o save hunting around, some of the maj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'Full-time Protection') appear in both th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venience of network administrators, the 'Network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Networks' menu, contains all of the HELP material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which is specifically related to Networks. Som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ear here and there within the other HELP files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other anti-virus on board, you may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it. Sometimes, when a newer anti-virus is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here an older anti-virus is already installed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lder antiviruses can show up as a false positiv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-installation of older anti-virus cleans up about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false positive repor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you have more than one partition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option 1 in the scanning menu will do the roo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fter the other, seeming to flick though th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ill occur if Vagu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nning Qui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canning with option 1 in the scan menus, i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cted the scanner will go into automatic full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will scan the entire file contents (includ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) rather than the front end of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rus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the hard drive is double spaced by Dos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doubling program), when the scanner hit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file, (the H:&gt; Drive on Dos double spaced hard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a momentously long file scan since it se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contents as a single file. If you see this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it the Esc key to end the scan sinc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scan will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ffect might occur if Vaguard is installed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at boot up. It could also occur when running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ommand line scan and using switch /C, where /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the whole contents of files, particular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g Repor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ans via the preset scanning options, produce a 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ASCAN.LOG, located in the C:\ directory.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log reports in the Scanning menus, are prese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and path only. The log will only present the resul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list th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Network' menu, every preset scan option works by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tring for that option in the ALERT on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long with the default log path. The user can edit the lo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their need or network. The scan is then ru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also use the command line in the regular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ir own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Log Reports is:  /R*X:\PATH\LOGNAME   where *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the status of every fil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up a user defined log report, use the on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Just type and Enter:&gt; BROWSE X:\PATH\LOG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log report details, see the 'Log (summar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either of the two Virus ALERT scann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 of Virus Aler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pied an updated or new version of Virus AL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directory with an earlier version of Virus ALER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some of the overall collection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 long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list of the current files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ver 4.10. Use this list to verify what files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stay in the directory, and remove the unneeded o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roductio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