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NUAL INSTALLATION OF ICON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1. -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2. - IC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1. -  ICON for WINDOWS,  named ALERTWIN.IC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ruction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alert program doesn't run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alert program starts to run bu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are returned under windows abruptly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aulty screen display when returning to windows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ERTWIN.ICO is installed as an icon in Windows, th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ALERT logo colours will be unmistakable a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from which ALERT can be used instantl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or an knowledgeable friend should easily be a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, so when you've finished running ALERT you wi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ack in the WINDOWS menu. You will have to run ALERT b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keys however, since the interface is not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:   to install ALERT under Windows as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:     This set of instructions presumes that ALER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on a hard drive under a C:\ALE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VERVI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new Program Item in the in the Group you deci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CESSORIE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sociate the ALERTWIN.ICO icon located in the  C:\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TAILED 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the group in which you would like to see the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Program Manager, select the FILE menu and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the PROGRAM ITEM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should see a Program Item Propertie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contains instructions related to the name you se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inside Windows, the path/filename of the program to ru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(like a CD command generated when you Exi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l this  BOX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    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       C:\ALERT\AL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:   C:\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ou can select a SHORTCUT KEY by pressing a control-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ursor in positioned in the shortcut key box. - Bu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lect CHANGE ICON to replace the standard DOS ic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ALERT Icon located in the ALERT directory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wer OK to the screen telling you that no icon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BROWSE from the CHANGE ICON menu to skip the pro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from the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 to the root C:\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 into the ALERT directory C:\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ALERT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OK when you see the ALERT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OK to close the Program Item properties box and save your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ry to run it by double clicking quickly on the ALER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ould happen is that the ALERT Access menu is load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you quit ALERT with the ESC key, the operation will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revious plac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OUBLESHOO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Wrong activ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d you double click fast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Windows fails to locate the ALERT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e the Alert files installed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ALER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under a different subdirectory, change ste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ly for the subdirector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 under FILE and Properties for SYNTAX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fields if needed. You can BROWS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isk where the ALERT.EX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program refuses to star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eck if you tried to run it MINIMIZED. Ale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ALERT PROGRAM STARTS TO RUN BU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ARE RETURNED UNDER WINDOWS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Check first if ALERT works fine under 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LERT directory, or subdirector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ossible incompatibility with Windows setting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tall the ALERT.PIF file located inside the C:\ALE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 menu inside the Program Manag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. Replace the COMMAND LINE by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LERT\ALERT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Not enough memory to run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ose all applications before running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Conflict with a TSR running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 all TSR from the STARTUP group or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command inside the  WIN.INI  file. Introduce a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RUN command to see if it chang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Conflict with a Third Party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y to deactivate th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f the problem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AULTY SCREEN DISPLAY WHEN RETURNING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witching back to Windows, the screen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, goes blank, green, and the system is possibly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ough memory was kept by Windows 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ALERT.PIF file and change the video mode to Graphic/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f you are in Standard mode. If you access the 386 Enhanc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t to Low graphic or High graphic, and in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, turn On Retain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y, Windows will allocate more memory for vide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n't release the available memory to application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ing used for temporarily storing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2.  -  ICON for OS/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LERT program as a regular DOS program inside  OS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structions assume basic knowledge of OS/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se that you will install ALERT in an ALE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 OS/2 SYSTEM,  COMMAND PROMPTS,  DOS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that the current drive is  A:  or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an ALERT directory on your hard drive using the MD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 from the distribution disk to your new ALE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 EXIT  to return to 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ince you cannot migrate the ALERT program the regular wa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you must DRAG a new program file Object out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Settings by clicking the mouse button 2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, and then the Right arrow close to the Op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ill the Path and File name field this way: C:\ALERT\AL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ll the Working directory field this way: C:\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lick on the SESSION Tab and select 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ert looks much better on a full scre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MPORTANT !  Press the DOS SETTINGS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VIDEO_ROM_EMULATION and turn it to  OFF. ALERT use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 that conflicts with this setting when it is left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Press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OS/2 will keep some files open when you shell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from OS/2. To avoid sharing violations, OS/2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irus ALERT open these files. It is thus norm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message "error opening file XXXX"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S/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lose the  SETTINGS  window by double-clicking the Obj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Left or by calling the pop-up menu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, and selecting 'Cl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If you didn't rename the OBJECT while you were in the GEN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ide SETTINGS), you can rename the OBJECT now by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e &lt;ALT&gt; button while clicking and holding dow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old name and enter ALERT a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the mouse Left button once on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Run the ALERT program by double clicking the mous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con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