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ULL-TIME PROTEC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1. -  Onguard memory resident scanning (TSR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2. -  Vablock memory resident activity blocking module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3. -  Vaguard boot up scan of boot sector, memory,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ONGUARD - TSR DISK AND FILE DETECTION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comment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guard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r interact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virus signatures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Window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educator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ist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urn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ected file and floppy disk detection module is 'ONGUARD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GUARD detects an infected floppy disk boot secto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executable file, it will prevent use of the disk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oad:&gt; ONGUARD      both executable files an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 sector monitoring are activ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acce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-  6 to 8 K of conventional memory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s' monitoring feature is not enabled, then only about 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automatically installed with the above defa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STALLATION' option in the ALERT Access menu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LER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discusses the purpos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plus allows for the custom installation of ONGU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variability (particularly favoring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a terminate and stay resident (TSR)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loppy disk boot sectors and all executable file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before they are used regardless of source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ervers. ONGUARD is equally effective in both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and also allows 32 bit access in Windows. ON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users from working with infected floppy dis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. ONGUARD is very accurate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gnature package for known viruses as does V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GUARD detects an infected floppy disk boot sector or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will not allow the disk to be used or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s check occurs no matter the source of th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wnloaded from a network. ONGUARD can be loaded in front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For all other networks, ONGUARD must be loa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, ONGUARD.OVL, ALERT.SIG, and ALERT.386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ONGUARD.COM. When 32 bit hard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o be used in Windows, the switch /3-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for detecting the presence of 'known' vir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infect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'known' virus monitoring TSRs (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such as ONGUARD, pose two serious problem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ow downs when checking, and the second is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ackling the first problem, a compromise was made. In ON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ents are tested only during the file's start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reading when there would be a long delay.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infected programs can therefore be copied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un. Likewise only a brief slowdow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of an application, and there is no delay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oving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ry about moving infected files around is moot.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fect anything until it's resident portion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, and it can't do that until it has been executed. Since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 in stubborn streak which will not permit it to l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 it detects execute, an infection can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SR copy problems can emerge in computer networ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uthorized only to execute programs but not to re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ecute Only attribute), then clearly the contents of a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 for viruses. But ONGUARD simply waits until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, and test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also helps to solve the second problem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requirements of any TSR which monitors copying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monitoring feature of the TSR. Many such TS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K or more of valuable memory. ONGUARD on the other h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aximum of 6 to 8 K of memory for it's f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GUARD, via it's switches, lets the user choose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, i.e., just files, just boot sectors, or both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memory. For example, the part of ONGUARD which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akes only about 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comment concerns the importance of a goo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capability. The importance of a floppy disk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s often underestimated. Boot viruses on a floppy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fect a computer unless someone tries to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ette. So the standard argument is, what'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ecking, just don't try to boot your computer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 proper clean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real world situation is that most people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ir floppy disks after a session, so when the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y are infected. (And the average us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know much about the CMOS and the ability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from the C: first. Or their PC doesn't provide the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 feature which prevents booting from the A: b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ost users are very vulnerable to an accident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 So much so in fact, that estimates plac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s at between 75% to 90% of all reported computer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 good boot checking TSR isn't just convenie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ONGU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intended to load at boot-up, and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NGUARD tests can be optioned separately using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[-/+] for Boot sectors OFF/ON, and /E[-/+] 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reboot the computer to do trials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GUARD instruction at the DOS prompt using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test, and then execute. If (say) /E- has been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's files testing capability, then /E+ must be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ility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can also be loaded to extended memory, if so, 6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dinary memory is used. Likewise, ONGUARD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MB. If 'Insufficient UMB Memory' occurs during lo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 ONGUARD before (or after as the case may be)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uck, try to run MEMMAKER. If it doesn't work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- if running MEMMAKER, you must REM out ON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 before starting, and remove the R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This is because MEMMAKER will try to relocate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 But in order to prevent viruses from relocating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ans of avoiding detection, ONGUARD will refuse to bud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hang. This is true for most anti-virus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M them out before using MEMMAKER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R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ETECTION OF AN INFECTED FILE PRIOR TO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:\MTU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is carried out before the program begi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virus is found, a prompt appear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D ALERT!  Executed program contains virus:      TAI-PAN-438 (WHISP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:\MTUTOR.EX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Remove diskette at once) and call supervisor!  Program will NOT execut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home, the user can take whatever appropriate action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ing of the prompt favors commercial users of Virus ALER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such as viruses are usually handled by a technic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TECTION OF AN INFECTED FLOPPY DISK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looks for boot sector viruses in any directed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rive. If a virus is found, a prompt appear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D ALERT!       Boot Sector of Drive A: contains viru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toned (2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emove diskette at once) and call supervisor!  Drive use will be preven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home, the user can take whatever appropriate action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ing of the prompt favors commercial users of Virus ALE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such as viruses are usually handled by a technic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ER DEFINED VIRUS SIGN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NGUARD uses the same signature package as VASCAN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use virus signatures created by user's in an emergenc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opic 'USER DEFINED VIRUS SIGNATURES' in the VASC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utomatically recognizes Novell Networks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and is able to test executable files run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networks, the standard network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NGU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supports Novell computer networks in othe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Reports can be sent to designated users whenev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overed at a work station. This choic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U, which may be followed by the name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recipient. If no name is specified, report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Supervisor'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sent only to authorized network us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recipients. In addition, reports of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(with date and time) to the network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0. 16:12 SMITH [05] virus Anti-Telefonica (CS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sent during an attempt to load an infect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tection of a boot virus. Reports of a boot virus are 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parts of the program are installed in the memor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a certain delay. This is designed to assu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er network, whose functioning may be under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parameter may be replaced by defining the ALERTM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is variable designates which Novell network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the discovered virus will be sent and serv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le reporting of the virus occurre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, the /U parameter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virus detected on a given work st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users who are in a different context (applies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version 4.00 and higher). Such a us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in the same pattern as is listed by the NL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R /A /B. The only exception is that the characte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ERTMES variable must be replaced by ':',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requirements of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ERTMES=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rown is the name of the user, to wh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covered virus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/W switch is useful in some circumstances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ONGUARD to ignore the Novell network. The network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removed from memory. ONGUARD in this case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 network's activity. 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ing to disable 32 bit access under Windows, use the /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EDUCA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ors and school lab supervisors, should keep the  /X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d. This switch prevents unauthorized users from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rying to get around the ONGUARD parameter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The switch does not allow chang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stalled at the boot up. This prevents wise gu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ying to disable ONGUARD in order to load (probably in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ames or other bann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/freeze switch freezes the computer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ng a qualified personal to come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VASCAN, ONGUARD can be used to prese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es detected by ALERT at any time by typing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GUAR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presentation is primitive and will only scroll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is for emergencies at (say) workstations, wh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migh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-/+]      Boot sector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-/+]      Executable files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file]     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eeze      freeze computer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for floptical disks (1st time only, together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Novell message to user when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current ALERT.SIG list of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o not allow change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,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-/+]      allows 32-bit disk access under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    Onguard installs with both boot and files che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 Byte access for Window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/B- /3-     Onguard installs with just the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, and the 32 byte acces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Byte access for Window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Boot sector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ot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executable files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 brainer, freezes the computer if virus foun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lified person to come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ed equation only, since ONGUAR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 infected file or access an infected (boo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floptical disks or other nonstand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, together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vell network if a virus is found. If a 'user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user will receive the message. Any Recipi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uthorized, and specified as the recipient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nt to the network console. 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given to identify the behavior of each viru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ignore the Novell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s may then be removed from memory. On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will be unable to monitor the network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events unauthorized users fro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rying to get around Onguard by not allow chan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 when booted. (1st time only, wit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allow permission or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-bit access to disks when in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GUARD.COM finishes its operation, it return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the operating system. This code may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other program, or by the batch file command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has the 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it codes can be used especially in command b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during installation of ONGUA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2.  VABLOCK - RESIDENT ACTIVITY MONITORING AND BLOCKING MODULE (TS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comment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ablock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false positive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r interact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Window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educator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BLOCK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blocking module is 'VABLOCK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BLOCK detects an activity occurring across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ossibilities, it will halt the activity and ask the us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oad:&gt; VABLOCK     /I /F /D /S /A, will be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B- /C- /V- /3- will deactivat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 details further below).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COM, EXE, SYS, OV?, BIN, and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requires about 10.5 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a terminate and stay resident (TSR) module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iruses from infecting a computer from a floppy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ource. Onguard (TSR) is for preventing known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ng the computer. VABLOCK (TSR) is of course fu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f known viruses, but is unable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augments the work of ONGUARD by watching for, and 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f the operations of DOS which are known to b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tivities of viruses operating on the sly. VA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(block) the continuation of any suspicious activ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properly author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most file viruses will attempt to write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Similarly some boot sector viruses attempt to form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a floppy disk on the QT. If VABLOCK senses th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nt to DOS, it blocks the operation and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on the lev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does not conflict with any other of the Virus ALE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utilities can be used individually or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difference in performance. VABLOCK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VAGUARD booting setup module, or ru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BLOCK 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monitors and stops all attempts to modify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time, such as deleting or opening files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or canceling the 'Read Only' attribute, or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able to detect most virus strains on their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fect the operating system or other 'healthy' program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identification of hosts (programs responsible for virus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does not use the operating system service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, i.e. all file operations are performed at it's own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ults in a significant increase of the code siz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passes the operating system in some other way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VABLOCK. (ALERT's 'VASUM' and 'VACHECK'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by changes in file size and con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its basic operation, VABLOCK is also able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ructive effects of viruses. It can monitor attempt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ck, write directly on a disk through DOS or BIOS, and on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change the contents of the CMO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monitor attempts to provide single steps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, 21h and 40h, by which some viruses detect an internal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n call up directly thereby bypassing th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steps are made possible by the Intel processor desig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operation performed, control is passed to the interru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This feature is currently used by debuggers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pen to abuse. Without the presence of VABLOCK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passed a virus could snag the step and exerci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control over the processor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can also monitor changes in interrupt vectors 13h,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h and 40h as well. Most changes in these vector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programs, but they may also be made b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ng the operating memory. When any attempt 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is detected, a prompt appears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about what action to take and furth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name, format track number, sector number, clu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to confirm whether he wishe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(delete file, format dis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's operation can be temporarily suppres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by selecting an opti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5 on the numerical keyboard. Three ascending ton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tivation of VABLOCK, and it's deactivation is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ree descend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monitoring only, (no user interaction), VA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run in REPORT mode. A notice on the occurr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 deletion, track format, etc.,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 for at leas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any memory resident program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complex, especially if the current program us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, or if it runs in a mode different from the re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8086 processor) mode. If VABLOCK is run in Report mode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in graphic modes is signal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cases the message is switched to text mode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, back to the original graphic mode. VABLOCK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lour and cursor settings, etc., but not the origin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aphic screen. This must be restor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. This phenomenon will not occur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for Windows version of VABLOCK, due f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intended to load at boot-up, and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available option switches, the user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VABLOCK is to monitor. Always monitored are: a)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nto the disk partition table sector, and b) write i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oot sector. In addition, the user can select up to 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be monitored by V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odes can be selected for any type of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may be supplemented by one of thre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+, -, or R. The character + denotes activ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acting mode, the character - denotes inactiv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witched off), and the letter R denotes monitoring in the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he special switch /R+ can be used, setting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 in the report mode. /R- sets all active monito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acting mode. The operating options can also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 mod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VENTING FALSE POSITIV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programs not to be monitored by VA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seful feature, for example, if some application tend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alarms. A list of such files may be saved in a speci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.EXC, which must be located in the same directory as V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stallation (the first saving in memory)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with option /E that the program work with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 exceptions. In the VABLOCK.EXC file, each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is listed on a separate line. Name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'?' and '*'. Thus, if not wishing to monit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1.COM and PROGRAM2.EXE, type the following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BLOCK.EX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mentioned that some programs open files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ncorrectly, even if the action involves reading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true of programs written in Turbo Pascal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may lead to false alarms in V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R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MAT A DISK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YSTEM&gt;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diskette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ke ENTER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ABLOCK: Attempt to format a track of disk A: !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rack:    0,  Head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(Yes) allows the step to continue, 'N' (No) aborts. 'S' (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xt operation) switches VABLOCK Off until the comp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is example, 'S' would be the appropriat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therwise the program would stop and ask at each tr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' (Reboot) option will reboot the system immediate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trl+Alt+Del combination were used).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suspects that further destructive activity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lso advised to insert a clean write protected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:&gt; Drive and switch the computer off, then on again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th VASCAN should follow. If nothing is detected,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may be present and a call to virus wise technician, or L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team ma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LETE A FILE BY DOS D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RECTORY&gt;del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ABLOCK: Attempt to delete file with extension COM 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EBUG  .CO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user would answers 'Y' (Yes) if they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'N' (No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HANGE IN THE CMO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computers the CMOS configuration contains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ystem, and the content is altered by the compute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nder normal circumstances there should be n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ABLOCK: Change of CMOS RAM was detected 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user would answer 'Y' (Yes) if they had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's SETUP program, and 'N' (No) if they ha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PROGRAM MODIFIES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do not store their configuration in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hey store it by modifying themselves. Any su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tected by VABLOCK. For example the popula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munication program LapLink  permit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parameters in a menu. At the moment the reque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new configuration, the VABLOCK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mposed on the LapLin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Copy Options �������������������� Communications Parameter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from Subdirectories:    No Yes  � Transfer Mode:      Serial Parall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BLOCK: Attempt to Overwrite/Create an existing file with extension EX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:\LL3\LL3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/Display Hidden Files:   No Yes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Sort By:   Name .Ext Size Dat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write Read-only Files:   No Yes  � Sort Order:                 Up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Files Only on Target:   No Yes  � Right Window:          Remote Lo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ulate Copy:               No Yes  ������������ Color Display 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 Report File:        No Yes  � LoLight Color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HiLight Color:        Examp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Date Range:     = &gt; &lt; &gt;= &lt;= &lt;&gt;  � BackGnd Color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Date:      None Today 31/01/80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appropriate answer would be 'Y'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suspicio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N ATTEMPTED FILE INF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AMES&gt;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ABLOCK: Attempt to delete file with extension COM 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:\COMMAND.CO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we propose that the user decided to rela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installed game. To their surprise, the game attempts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.COM system. Without VABLOCK, the syste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, and from the COMMAND.COM file the virus would spre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Therefore, presumably, since the user would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as definitely fishy, the proper 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automatically recognizes a Novell network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ble to test programs run from Novell network drives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networks, it is necessary to install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driver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switch determines that the Novell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VABLOCK will be incapable of monito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(operation). However, (for example),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removed from the memory 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BLOCK startup in Windows, the  /B 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inactive mode, ie., /B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/3[+/-]  enables to the user to specif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ccess (or not)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EDUCA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ors and school lab supervisors, should keep the  /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 This switch prevents unauthorized users from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rying to get around the VABLOCK parameter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The switch does not allow chang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stalled at the boot up. This prevents wise gu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ying to disable VABLOCK in order to load (probably in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ames or other bann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ption  (+/-/R respectively indicates On, Off, Report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[+/-]      all options On/Off, (for use in batch fil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+/-/R]    direct writing via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[+/-/R]    CMOS RAM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/-/R]    direct writing via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read the exceptions file VABLOCK.EXC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1 Ext2..     up to 10 specified extensions, no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/-/R]   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[+/-/R]  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+/-]      global interactive / report 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/-/R]    single step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[+/-/R]    interrupt vect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suppress future changes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+/-]      allow 32-bit disk access under convention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options On/Off globally: press keys CTRL+5 (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           Vablock is run with the defaul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/D- /C+    Vablock is run with 'direct writ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' deactivated, and 'monitoring of CMOS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COM BAT /R /FR /DR /BR /CR /VR /SR /E /X /W    Extension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T are checked for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at as the various switch details show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BLOCK switches are available with +, -,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where + is active, - deactivate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or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the VABLOCK program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A+) or inactive (/A-). If VABLOCK is inactive, the onl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are attempts a): to read and modify disk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: to modify the disk boot sector. Pressing Ctrl+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section of the keyboard has the same effect.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ctivation is indicated by a beep. /A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 and 40h) will be active (/B+), only reported (/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B-). Write onto hard disk boot sec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sectors cannot be switched off permanent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physical disks are concerned, floppy driv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tters (A,B) and hard drives by numbers (1,2). /B-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At program startup in Windows this paramet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ac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the CMOS 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/AT computers will be active (/C+), only reported (/C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C-). If monitoring is active, contents o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checked periodically (approximately once per seco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are reported. If the user designates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spicious, VABLOCK restores the original CMOS. /C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26h) will be active (/D+), only reported (/D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D-). Write onto hard disk boot sec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 permanently; it can only be suppr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oot. /D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1 ex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sion allows the user to determine which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monitored by letting them request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The extensions 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file at once, the extensions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'?' and '*'.  The default files monitored are: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, SYS, OV?, BIN and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that files (without directory)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BLOCK.EXC file will no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modifica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 (interrupt 21h) will be active (/F+), only reported (/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F-). /F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disk track forma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, 40h) will be active (/I+), only reported (/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I-). Hard disk formatting canno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; it 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use of the R feature. The user may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will require a user input on detection of a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(R-) or whether only a report on such a det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upper right corner of the screen (R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, all active monitoring will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port mode or to the interactive mode. R-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 and 40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monitoring will be active (/S+), only reported (/S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S-). /S-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, 26h 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change monitoring will be active (/V+), only reported (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V-). /V-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etermines that the Novell network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. The network drivers may then be removed from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VABLOCK is in this case incapable of monito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(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ohibits any parameter or operation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bsequent boot ups. The switch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company or student 'wise guys' from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ative measures which may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to the user to request permission /3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- prohibition of 32-bit access to the disk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stallation of VABLOCK is completed, VABLOC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 to the operating system. This code may later be tes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program, or by using the IF ERRORLEVEL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's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s may be used especially in batch files for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 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3. -  VAGUARD BOOT UP SCAN OF BOOT SECTOR, MEMORY, AND ROO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GUARD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up scanning module is 'VAGUARD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VAGUARD is to use ALERT's VASCAN.EX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to check the computer at boot up using Virus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, the computer is frozen, forcing you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rite protected floppy disk in the A:&gt; Dri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In other words, VAGUARD prevents you from using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Vaguard just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But some option switches are provided to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inside compressed fi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particularly important for people who u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monitors downloaded executable files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get executed, but ONGUARD does not detect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rypted viruses with the same virtual certainty as VA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automatically installed in the default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' option in the ALERT Access menu is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discusses the purpos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, plus discusses the manual installation of VAGU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stalled by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a whole hard drive scan at boot up, see '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oot Check'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TWORK stand-alones in which the computer is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to the computer automatically at boot-up,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 to figure how to accomplish the same th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`log on' command whenever someone attempt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AGUARD finishes scanning and no viruses were found,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ish with a pause, and any next key presse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will uninterrupted. In the Corporate 10-Pack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versions, there is no pause after VAGUARD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networks typically do not re-boot, VAGU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eriodically by Virus ALERT's automatic scheduler, 'VASCH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'VASCHED' can be obtained from Lo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.,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an be renamed at will, so different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an be created and run at different times and/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urposes under VAS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site technicians can configure VAGUARD in 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and distribute one convenient Autoexec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cross the site. Therefore if setting up a number of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rom a central administrative local, they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istribute a number of different instructions which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ched. The law of convulsive complexity applies, on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ruction) is one headache, two offices (instruc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NUAL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sub-directory other than \ALERT for VAGU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ve ALERT files must be copied to the sub-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must then be added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preferably starting at the very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(your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tting VAGUARD at the very top of the autoexec.ba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virtue of letting VAGUARD check the compu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thing else occ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stay with the \ALERT sub-directory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(your sub-directory),  use CD\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discontinue using VAGUARD for a whi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REM (for remove) in front of the line: VAGU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In other words,  REM VAGUA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ole hard drive boot che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Virus ALERT scans rapidly, it is feasi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hole hard drive at boot-up without an undue 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imilarly, you may want to scan insid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witches list outline the options for Va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eak       allows the ESC key to break a sca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hd  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who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root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root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exec     scans executables only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files    scans all files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switch options, remov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ommand call from the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the comman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GUARD /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ARD /ALLFILES /BREAK     Vaguard scans the whol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files, and allows the user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an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o not use /ALLFILES and /COMP??? together for obvious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/ALLFILES and /ALLEXEC together or /ALLEXEC and /COM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scans normally allow the user to break the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 Vaguard does not allow the scan to be bro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starts the scan over again every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ut. They usually get the message. The /break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files at key locations. The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Vaguard to scan files from one en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scans inside compressed or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phd will only scan executable files, since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essed by some utility such as DOS Drvspac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hits the compressed volume (usually the H:&gt;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 is the compressor), Vaguard will start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d to end as a single file, and it could tak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ompressed on all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ASCAN.EXE from a command line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will scan compressed executable file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hard drive, but jus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on the hard driv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n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ull-tim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