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MMAND LINE DETAIL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  -  the virus scanning module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exe  -  the floppy disk monitoring module (tsr)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.com  -  the activity monitoring module (tsr)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com  -  the recovery disk, and floppy boot virus remove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  -  the boot up scanning module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SCAN.EXE  -  THE VIRUS SCANNING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inimum two Virus ALERT files have to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order to run a command line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can from a command li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SCAN drive(s)/path(s)/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tell VASCAN where it should perform i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A backslash should be used with each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arch both C: and D: disks, en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rive in a list will be treated as an independen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filename has been specified, the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sub-directories will be processed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, only the specified path will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nk of calling for a directory at DO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pply including the use of wildcards i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en specify  *.*  which will result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CAN C:\firstsub\win*.* D:\anysub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VASCAN D:\lastsub\win?????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onsolidated information particular to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regards network use of V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        specify a drive (and path)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          instead of a drive letter, scans all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          instead of drive letters, scans all network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scan all targets for all viruses, (see unde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do not sca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scan whol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do not sca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ext1;ext2;..extN]   named extensions, up to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*          scan all extensions, i.e., all files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do not ask for a n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scan memory &amp; boot sec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batch mode running, no pauses o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path\filename]   create a lo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do not beep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a Novell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list of current detected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[password/+]   present a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elete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          rename infected file(s)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scan whole directory of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    whole C:&gt; Drive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/D  root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/.      whole current logic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*: /E*  all hard drives and/or partition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HECK D:\SUBDIR /Edwg;com;dat;doc    al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G, COM, DAT, and DOC in the SUBDI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:\   the whole A: Drive is scanned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rive and path can be specified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nothing is specified, the curren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VASCAN to scan every scannable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n the computer. Thus it will automatical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hard dri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net automatically scans all logical drives availabl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common that a particular drive is specifi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th, some redundant scann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eature of particular convenience for small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here a professional network specialist is not on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VASCAN to scan for all viruses in all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(for example) lets 'reviewers' do a quick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boot sector viruses in TD0 files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oot tests a c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t scanned. Use as a short cut if (say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tack of floppy disks and it is certai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VASCAN to check the entir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ot just the first and last 8192 bytes. VASCA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 files compressed by programs such as PKLITE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, Ice, Shrink, and by some linking programs such a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may be infected two ways: 'internally'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, or 'externally' (after compression). VASCA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compressed files by default, and report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ed file. The /C switch tells VASCAN to te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files, therefore also testing insid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utomatically defaults to /C mode during any sca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virus is detected. VASCAN does not look fo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sid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VASCAN will search all sub-directories of a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or executable files, unless a filename (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. If this option is selected, VASCAN will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ext1;ext2;..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 may be specified, up to ten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must be separated by a semicolon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may be used to request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VASCAN will scan all file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iruses do not infect non-executable fil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ormally necessary to scan non-executabl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needs to be executed to perform what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since non-executable files will normal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a virus in such a file can normally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 viruses usually do not even try to inf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ome viruses, however, can write to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'incorrect' programming. And since it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human experience for someone to try an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fusion or a typing mistake, the 'all files'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VASCAN'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ASCAN will ask for a next disk to scan instead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when finished. This switch exits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just scans memory and boot sector. No fil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files and othe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mode. VASCAN will not stop and ask for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. Therefore, the use of a LOG fil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. For example, use this switch if running VASC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nstructs VASCAN to generate a log re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scan. If no path and/or filename is given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ALERT.LOG and sent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was run. If /R is followed by * , then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list of all files in which no virus wa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append. To avoid large file buildup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OG files periodically if using VASCA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off the beep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a scan. Codes are given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each virus. (See 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a Novell network if a virus is found. If a 'us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pecified user will receive the messag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must be network authorized, and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 A message will also be sent to the network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[password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option allows the user to create a two-lin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ssage. The message is saved as a ALERT.MS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on screen each time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.MSG fil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. The message may contain up to two lines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will ensure that even a computer beginner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ction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ssword is included in the command line after the /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/W[password[), the keyboard will be frozen until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the user. This insures that non technical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roceed unwisely. To test the operation of the ALE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use the character '+' as the password, (i.e., VASCAN /W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displayed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must also be given to interrupt VASCAN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not cut off the sc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ALERT.MSG file is foun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ile as a model by chang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and /W[password] options are ideal for scho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utomatically deletes infected files. Sinc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is the industry's recommend procedure,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to good use if (say) scanning a large batch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infected file(s) extensions. For example COM becomes VOM (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becomes VEX (AEX). This takes infected files off-line,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) and allows infected files to be shipped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) with reduce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cans the whole directory of the currentl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SCAN.EXE finishes its operation, it returns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erating system. This code may then be used by eit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by the batch file command IF ERRORLEVEL. VASCA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ended normally, no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viru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virus found on disk but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program interrupted by user;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ccurred during operation,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use of the exit codes and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in which the meaning of the function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c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disk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mem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 no virus found on disk c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.COM  -  THE FLOPPY DISK MONITOR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, the 'Full-time Features' option in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for complete  ONGUARD 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inimum four Virus ALERT files have to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NGUARD is loaded from in order to use ONGU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intended to be run from the Autoexec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run from a command line for tests 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NGUARD in the Autoexec.bat file, or at DO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witch options are used, ONGUARD will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load, regardless of source including if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server. ONGUARD only requires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contains consolidated information particular t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material regards network use of O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or not) in the conventional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-/+]      Boot sector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-/+]      Executable files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file]     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eeze      freez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for floptical disks 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Novell message to user when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current ALERT.SIG list of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o not allow change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,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-/+]      allows 32-bit disk access under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Onguard installs with both boot and files che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Byte access for Window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/B- /3-   Onguard installs with just the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, and the 32 byte acces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Byte access for Window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Boot sector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ot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executable files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 brainer, freezes the computer if virus foun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lified personal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ed quotation only, since ONGUAR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 infected file or access an infected (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floptical disks or other nonstand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, together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vell network if a virus is found. If a 'user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user will receive the message. Any Recip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uthorized, and specified as the recipient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nt to the network console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given to identify the behavior of each viru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ignore the Novell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s may then be removed from memory.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will be unable to monitor the network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events unauthorized users fro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rying to get around Onguard by not allow chan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when booted. (1st time only,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allow permission or not of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disks when in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GUARD.COM finishes its operation, it retur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operating system. This code may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other program, or by the batch file command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has the 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it codes can be used especially in command b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during installation of ONGUA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.COM  -  THE DOS ACTIVITY BLOCK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, the 'Full-time Features' option in the 'MO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VABLOCK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required for VABLOCK, is VABLOCK.CO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directory VABLOCK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intended to be run from the Autoexec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run from a command line for tests 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VABLOCK in the Autoexec.bat file, or at DO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witch options are used, VABLOCK will 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/F /D /S /A, active, and /B- /C- /V- /3-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witch details further below). The files 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M, EXE, SYS, OVA?, BIN, and SIG.  VABLOCK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.5 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onsolidated information particular to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regards network use of O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BLOCK startup in Windows, the  /B 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inactive mode, i.e., /B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or not) in the conventional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ption  (+/-/R respectively indicates On, Off, Re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[+/-]      all options On/Off, (for use in batch fil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+/-/R]    direct writing vi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[+/-/R]    CMOS RAM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/-/R]    direct writing via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read the exceptions file VABLOCK.EXC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1 Ext2..     up to 10 specified extensions, no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/-/R]   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[+/-/R]  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+/-]      global interactive / report 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/-/R]    single step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[+/-/R]    interrupt vect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suppress future changes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+/-]      allow 32-bit disk access under convention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options On/Off globally: press keys CTRL+5 (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           Vablock is run with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/D- /C+    Vablock is run with 'direct writ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' deactivated, and 'monitoring of CMOS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COM BAT /R /FR /DR /BR /CR /VR /SR /E /X /W    Extension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T are checked for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at as the various switch details show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BLOCK switches are available with +, -,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where + is active, - deactivate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the VABLOCK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A+) or inactive (/A-). If VABLOCK is inactive, the onl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are attempts a): to read and modify disk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: to modify the disk boot sector. Pressing Ctrl+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section of the keyboard has the same effect.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ctivation is indicated by a beep. /A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 and 40h) will be active (/B+), only reported (/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B-). Write onto hard disk boot sec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sectors cannot be switched off permanent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hysical disks are concerned, floppy driv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ers (A,B) and hard drives by numbers (1,2). /B-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At program startup in Windows this paramet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ac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the CMOS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/AT computers will be active (/C+), only reported (/C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C-). If monitoring is active, contents o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checked periodically (approximately once per seco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are reported. If the user designate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spicious, VABLOCK restores the original CMOS. /C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26h) will be active (/D+), only reported (/D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D-). Write onto hard disk boot sec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 permanently; it can only be sup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oot. /D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1 ex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sion allows the user to determine whic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monitored by letting them request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The extensions 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file at once, the extensions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 The default files monitored are: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, SYS, OVA?, BIN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that files (without director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BLOCK.EXC file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modifica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 (interrupt 21h) will be active (/F+), only reported (/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F-). /F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disk track forma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, 40h) will be active (/I+), only reported (/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I-). Hard disk formatting canno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; it 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use of the R feature. The user may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will require a user input on detection of a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R-) or whether only a report on such a det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upper right corner of the screen (R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, all active monitoring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port mode or to the interactive mode. R-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 and 40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monitoring will be active (/S+), only reported (/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S-). /S-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, 26h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change monitoring will be active (/V+), only reported (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V-). /V-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etermines that the Novell network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 The network drivers may then be removed from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ABLOCK is in this cas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ohibits any parameter or operatio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bsequent boot ups. The switch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company or student 'wise guys' from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ative measures which may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o the user to request permission /3+ or /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of 32-bit access to the disk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ation of VABLOCK is completed, VABLOC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 to the operating system. This code may later be tes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program, or by using the IF ERRORLEVEL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s may be used especially in batch file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.COM  -  THE RECOVERY DISK AND FLOPPY BOOT VIRUS REMO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tell. RECOVERY can run from the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ing the prompts. The only switch is /D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to run the floppy boot virus remover por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See the 'RECOVERY DISK' topic in the Access HELP 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restore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RECOVERY to 'Restore' the boot sector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works with the same standard format diskettes (360 KB and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 1/4 inch diskettes and 720 and 1.44 MB with 3 1/2 in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es the DOS FORMAT program. Recovery asks for the type of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If the diskette has been formatted in a non-standard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ong disk size is chosen, data might be los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it is not possible to use Recovery with system (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With booting disks, the DOS system command SYS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it codes are returned when Recovery ends.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d either with another (parent) program or in a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data on hard disk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data on hard dis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error on saving or reading data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n saving or reading data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GUARD.EXE  -  THE BOOT UP SCANNING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usually called through the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nded to run a scan of the Master Boot Record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, RAM and all executable files located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ll local logical drives. If Vaguard find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s frozen making it necessary to re-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n DOS disk in the A:&gt; Drive and deal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back in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s the ESC key to break a sca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s executables only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s all files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remove the existing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ll from the Autoexec.bat file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UARD /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VAGUARD /ALL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and lin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