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Virus ALERT doc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troduction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Protection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Threat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an anti-virus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's Components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Detection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Prevention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Viruses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Hygiene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ERT INTROD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is powerful anti-virus program, fully fea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is able to deal with today's most sophisticate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mbines powerful scanning detection (VASCAN.EXE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unintrusive floppy disk and DOS activity monitor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dditional features and recuperative abilities. The Viru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of anti-virus utilities assures as competent 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vention of virus invasion as the industry today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he Look Software Systems Inc. pricing policy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is aggressive at both Retail and Corporate levels. Loo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c., offers a competent and network intelligen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eam, and is also able to provide specific det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irus overnight. The virus signature package for Viru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pdated weekly. (See Support in the 'MORE' option of th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menu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menus, click mouse or select the number (or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) in any screen to pick the option. The HELP opt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presents material relevant to the subjec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., quits any Help. The Exit option exits the menus.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and TSR by command lines, see 'COMMAND LINE US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ORE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LF PROT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ommencing, you should make two backup copies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disk, write protect them, use one as your working dis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riginal distribution disk, and put the other in a saf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nti-virus utilities in the ALERT anti-virus prog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mechanisms by which they check themselves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virus before they operate. The user is warned in time.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from the hard drive after installation, and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, quit, check the computer for viruses from the A:. Driv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booting from a clean write protected DOS booting disk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 OK, use the safe backup to re-install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distribution disk should be considered your 'ultra'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, and should preferably be used only for making work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fe backups. NEVER, EVER, remove the write protect tab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istribu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incerely hope that all computer viruses will steer clea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(s). If not, we trust that these precautions and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you to overcome all the problems any virus can try to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Look Software Systems Inc., cannot assum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mages which may be caused by a virus on your computer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E VIRUS THRE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dle of the 1980's, computer viruses, posing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anger for computer users suddenly appeared. Since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have multiplied rapidly, and the number of know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tantly growing, along with the damage they can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ideas about computer viruses abound, in fact virus my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puts some of the ideas about astrology to sh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yths present computer viruses as a form of life, po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orm of artificial intelligence. Other myths claim tha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pread among computers without physical contact, o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urvive in electrical circuits that have been turned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MOS memory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what exactly are computer viruses in reality?  Ver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nothing more than small programs that are able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by copying themselves onto those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action or even the knowledge of the user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ected programs themselves become carriers of the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ing them to spread still further every time they ar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. Some viruses also have a payload. The viruses's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stunt) may be a little as putting a simple message on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may erase your whole hard drive. Many do nothing but repl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rab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re computer viruses spread?  In principle, viruses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de executed in the computer. In practice, all known DOS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only the so called Disk System Area (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or Boot Sector), or programs (executable) files.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viruses are far fewer in number, but attack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lse do computer viruses do that you would prefer they did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modifying programs in the course of their sp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n itself represents a serious danger by caus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grams being run), viruses can take up space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the disk. They can also slow down the computer. Som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liberately destroy, modify or damage files or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Other viruses reformat or overwrite hard drives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. Viruses also display various messages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re created by people out of fun, for malice, for rev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litical sabotage, and in a few cases for the fast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troying your programs, data, and/or damaging you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speaking, there can be no harmless virus. Al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east, interfere with the host program's code.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virus should ever be invited or welcomed into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Y AN ANTI-VIRUS SOFT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ir first appearance, the spread of viruses has been ha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apid expansion in the use of personal computers,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exchanged among users who are often unaware of the r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gers presented by viruses, in particularly today, the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 o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indicates that millions of users throughout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ready met with computer viruses. Certainly nobody is i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 extent the virus spread has been aided by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grams by unauthorized suppliers, and by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ly obtain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computing hygiene is certainly helpful, but only goo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since viruses come in so many forms and operate in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. Thus a need exists for good detection and preven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warn the user in time to avoid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 can be carried out in a number of ways. At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, if a particular virus is discovered, a specia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just for that virus alone. This method is oft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circles. But such a program, of cours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ffective against any oth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ch more useful anti-virus program is one which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 scope of viruses. Such programs are usually call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canning' (also called detection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canners come in two flavors, a full powered scan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whole disks and or directories at a time, and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version, which stays in memory all day and tests onl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as the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bly, it is the full powered scanner which is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one's computer for the first time. Therefore a goo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full powered scanner is one of the most importa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nti-virus arse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virus scanners operate with a knowledge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characteristics, but without any detail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a piece of the viruses's code but with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's behavior. Thus they are able to identif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irus by the piece of code, called a signature,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sequenc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running, the scanner searches all specified file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esence of the given sequence of bytes. If they f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quence, they suspect a virus. Whether it in fact turn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virus depends on the number of 'suspicious' byt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. If the scanner finds a certain match, the iden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e, and the virus is named. If it is not so certain,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osted that a probable, or possible viru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s typically target known viruses, plus the better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employ rules for detecting unknown viruses and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by abnormalities in the host programs or boot secto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ch scanners have some limitations. The limitations a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creasing numbers of new virus strains which necess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 and constant updating of the program. Another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ent increase of so called 'polymorphic' viru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y substantially in each of their copies, making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struct an accurate model of them by simpl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lve this problem the best scanners use generi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gorithms for detecting polymorphic viruses. Viru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both first class signature scanners, and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polymorphic detecting abilities. Virus ALERT firs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1992. From the beginning, the Virus ALE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constantly updated in line with the latest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highly dynamic field. In this effort Look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operated with many international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version contains a high quality full disk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nown viruses and polymorphics, a TSR (or memor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for monitoring floppy disks, plus advice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moving viruses gene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are provisions for creating disaster recover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useful supplementary features. This, showing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, prevention, and restoration capability of Viru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quit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please recognize that no anti-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Virus ALERT) can be one hundred percent effec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in all circumstances. If someone advertises a 100%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uy another product. But, when used correctly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viruses such as Virus ALERT are able to detect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st viruses in time to prevent enormous damage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virus programs are also important from a simple method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f view, because they amply demonstrate that to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protect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IRUS ALERT's COMPON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comprises four classes of subject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detecting utilities, the second, vir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the third, virus cleaning utilities, and the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ementary material. VASCAN.EXE and ONGUARD.EXE ar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detection and prevention utilities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yone, requiring no particular techn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IRUS DET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detection occurs in two cases. In the first,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tected in a computer on which an anti-virus scann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Virus ALERT has been run for the first time. In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empted intrusion of a virus is detected by th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anti-virus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eviously unscanned computer, a full power sc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In Virus ALERT, the full disk detection scann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SCAN.EXE'. 'VASCAN' uses virus signatures to detect over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viruses, plus rules to detect unknown viruses and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 A good virus scanner is one of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ood Antivirus. It is obviously pointless to insta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prevention software on a computer which is already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SCAN' boasts top credentials, combining competitive sp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line 'SCORE WAR' scores in comparative detection tes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. 'VASCAN' detects both boot sector viruses, which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 sector (DOS system area) of both hard drives and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 viruses which infect executable files (i.e.,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SCAN' will work from a floppy disk, or a computer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installed or otherwise prepared to work righ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IRUS PREVEN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prevention starts with good computing hygiene,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irus Seminar' in the 'MORE menu). Prevention also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anti-virus software offering good preventati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ng the potential intrusion of a virus is called virus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prevention utilities are usually loaded through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 boot ups, and are of two types: load and exit,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y Resident (TSRs). Load and exit means they run and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 when finished, like VAGUARD which loads 'VASCAN', does a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its when finished. Terminate and Stay Resident means they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in memory throughout the session watching for virus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GUARD' and 'VABLO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Virus ALERT has four virus prevention utilities. (since 'VASC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counted since it can also be run in the Autoexec.b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o do a special qualified scan at boot up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GUARD' a TSR program, is the principle ALERT preventio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a scanner like 'VASCAN', only a scanner which check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t a time whenever an attempt is made to load the file. O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hecks the boot sector of any floppy disk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disk. 'ONGUARD' will not let an infected file lo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t infected floppy disk be accessed. ONGUARD is equal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in DOS, or in Windows, and allows 32 bit acces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GUARD' uses the same signature package used by VA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ng known viruses, and so provides a powerful pun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ing 'KNOWN' viruses from infecting a computer. When O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talled during the Virus ALERT 'INSTALL' procedure,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boot sector check, executable files check, and 32 bi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indows allowance are all ON by default. ONGUAR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installed by the user, offering considerab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ility, particularly regarding networks. See 'FULL-TIME PROT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'MORE' option of the ALERT Acces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IRUS CLEAN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remember if you have a virus, is not to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sty or ill considered action can cause even more dama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itself. In particular, you should NEVER 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 your hard drive to remove an infection. If stu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line, please call the Look Softwar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eam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uses a generic approach for cleaning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on hard drives, and file viruses in general.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on floppy disks are removed by an ALERT utilit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viruses, see the 'CLEAN' option in the ALERT Acces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so notice a special technician's section und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the 'CLEAN' menu in the ALERT Access menu, which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anual recovery of a virus or crash damaged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loppy disk. But note, the material is particular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ller heads and not the you and me remaining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, that if you encounter a virus which Viru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detect by name, or Virus ALERT fails to notic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nother anti-virus does, please send a sample to Loo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c. as soon as possible. Information for prep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virus specimens is provided in the 'MORE'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Acces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mergencies, in most cases, Look Software can turn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for the virus out overnight, and in some case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blocker, to prevent rampant spread of the virus on a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also features a powerful anti-virus clean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'MORE' option of the ALERT Access menu, called a 'RECOVE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in which a special floppy disk is prepared on which all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boot and system records are saved. Th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restored to the computer from the floppy disk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trike or other hardware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MPUTER HYGIENE FOR PREVENTING VIRUS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'VIRUS SEMINAR', offered in the 'MORE' menu,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viruses in general and how to try and stay clear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anti-virus programs like Virus ALERT not-with-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eneral introductio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