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Corporation           Revision 1.02                01 APRIL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P/IP, DIAL-UP IP (SLIP), AND THE INTERNET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ichael Ballard, Director, Network Systems, Telebi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ed by C. E. Castillo, UNIX Communications Specialist, Telebit Cor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CP/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(Transmission Control Protocol/Internet Protocol) is a pair of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llow cooperating computers to share resources across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by a community of researchers centered around the ARP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the ARPAnet is the best known TCP/IP network.  However,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87, at least 150 different vendors had products that support TCP/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s of thousands of networks of all kinds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INTER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 collection of networks, including the ARPAnet, NF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CSnet, regional networks such as NYSERnet, local network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versities and research institutions and a number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.  The term "INTERNET" applies to this entire set of net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t of those managed by the Department of Defense is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DN", (Defense Data Network).  All of these networks ar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Users can send messages from any of them to any othe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are security or other policy restrictions on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speaking, the Internet Protocol documents, known as RFC (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nts) are simply standards adopted by the INTERNET communit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  More recently, the Department of Defense issued a MILSPEC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CP/IP.  This was intended to be a more formal definition,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purchasing specifications.  However, most of the TCP/IP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o use the INTERNET standards.  The MILSPEC version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PROTOCOLS OFFER DELEGATED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by itself is that portion of the protocol that keeps track of packe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of CRC (Cyclical Redundancy Check), handles re-transmi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oes the "th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 is that portion of the protocol that moves these packets, however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ed, across the physical medium, usually ethernet.  IP has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correcting.  It merely sends or receives packets han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er" protocol for it to decipher.  That is why other protoc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"on top" of IP.  In fact, NFS (Sun's Network File System)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ayer of protocol that sits on top of UDP (Uni- Directional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lace of TCP), that in turn sits on top of IP.  Each laye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set of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key to note that the design of TCP/IP was based directly on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wired networks.  Nowhere in the specification is the notion of 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dial-up connections considered.  Ethernet is the common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 Internet Protocol (SLIP) was developed and distributed for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BSD (Berkeley Standard Distribution) systems.  This program 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outing code to send any IP packet through a serial por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thernet port.  The profound difference was performance.  Ethern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t 10 megabits per second as opposed to typical top sp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K bps (bits per second) on asynchronous serial ports.  Neverthel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bps, previous modem speeds, performance was so dismal as to dis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LIP over dial-up lines entirely.  With the advent of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dial-up takes on a new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- A MESSAGE CARRIER F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 and IP are two cooperating methods that work together to encaps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ssage across a network.  Just like placing a letter in an envel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may discard the envelope after safely receiving the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served only to transport the contain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applications in a network environment become the send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s of electronic letters packaged in TCP/IP envelop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FTP (File Transfer Protocol), SMTP (Simple Mail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), TELNET (virtual terminal emulation access across the network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 (a "hello" message to any host on the net to validate its healt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ce), RLOGIN (similar to TELNET providing remote login to other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on the net), RCP (similar to FTP providing file transfer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computers on the net) and many others, all envelope their cross-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inside TCP/IP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P/IP IMPOSES HIGH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's contribution to the data envelope is 20 bytes of overhead.  Likewise 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s its own 20 bytes.  SLIP prepends and appends another 2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nd total of 42 bytes of overhead.  FTP file transfers, today, run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elebit modems achieving 12,000- 14,000 bps throughput.  This is tr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lk data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 problem arises when interactive terminal emulation 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LOGIN or TELNET operate.  When running a TELNET or RLOGIN session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typing on a screen to a host somewhere on the network,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s enveloped in 42 bytes and mailed to the remote machine. 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10 megabit per second ethernet (the medium this whole proc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) enduring that much overhead is not elegant, however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 At 9600 bps on a high-speed modem, the overhead is imp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MODEM BEHAVIOR - NOT THE BEST FOR TCP/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-short packets potentially hold about 10 data bytes.  Once the firs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a TCP/SLIP packet fill the first micro-short modem packet,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s a 256 byte long packet to house the following plus or minus 32 by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efficiently stuffed packet travels the link consuming un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time.  The action of sending packets back and forth ca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thrash between micro-short and long packets and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TCP/SLIP performance is p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teractive applications currently run with about a 1.2 to 2.0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racter echo delay.  This interactive performance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many Telebit modem users are today running SLIP.  The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CP/SLIP are forcing them to accept the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JACOBSON'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Jacobson is a research scientist currently at Lawrence Berkeley Labs.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, without a doubt, one of the world's premier TCP/IP network researc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ecent work with TCP has found its way into the TCP releases from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s Sun Microsystems, Digital Equipment Corporation, The Wollong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Xerox, Cisco Systems, Convex, IBM and SRI International.  TC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d to evolve as an open systems networking protocol capab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 moving data between dissimilar computers.  Much of the wor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ed to the increased efficiency of TCP/IP belongs to Van Jaco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ly Van's work has focused on what are known as the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and prediction algorithms.  These are a set of rules tha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CP and IP to pass single byte tokens between themselves to represen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volume 20 byte headers.  These rules provide for compressing re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prediction of that portion of the header that changes from pack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.  The result is a header that leaves the host computer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without the offending overhead.  This packet can fit into a micro-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nd eliminate the thrashing effect of swapping between micro-sh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packets in Telebit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as been given several Telebit high-speed modems and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ng a program that employs the header compression and pred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This program will operate on Berkeley BSD UNIX systems lik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un Microsystems.  Performance with this version of dial-up IP should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liminate objections to the interactive use of dial-up IP across Tele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ms.  It is designed to operate asynchronously and will,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ts and purposes, meet the needs of all Telebit users requi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ynchronous" dial-up TCP/IP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creation of this document, Van Jacobson's compress TCP/SLIP (TCP/C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distribution to the Internet on systems such as DECWRL.COM. Annou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t the Winter USENIX 1990, indicate that Van Jacobson's TCP/CSLI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BSD 4.4 release.  Official release date(s) were not announ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 4.4.  The Internet RFC is still in the drafting stages.  Updat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 newsgroup comp.protocols.tcp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of the Point-to-Point Protocol (PPP [RFC-1134]) promi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CP/CSLIP in its initial source distribution.  The PPP sourc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ted at various archive locations throughout the INTERNET includ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UNET Communications Services (UUNET.UU.NET).  Again, more in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the newsgroup comp.protocols.tcp-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vers most of the commonly asked questions about TCP/IP, TCP/SLI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  If any of the above information is unclear, o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regarding other aspects of internetworking and modem technolog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hael Ballard/Cerafin E. Cast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ebi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5 Chesapeak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nyvale, CA  94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0-TELE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UCP:     {ames, uunet, sun, pyramid, decwrl}!telebit!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modems@teleb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