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95 AND DISASTE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:      Once you have completed your installat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5, it is recommended that you make a Fu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up. What if the customer has a system cras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 System Backup has been ma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  If a system crashes, having made a full syste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Microsoft Backup, you can rest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direc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orrect the syste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Make sure you have a formatte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Reinstall Windows 95 including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Open the backup application and set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o always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o a total restore from your backup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Exit Windows 95, and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 Hewlett-Packard Co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vided "as is"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shall no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nnection with the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