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95 AND READING AND RESTORING FROM CBD OR CBW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:      Can Windows 95 read and restore backups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Colorado Backup for DOS 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  Windows 95 is able to read and restore backup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either Colorado Backup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however you make a backup using Windows 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You can only view the tape directory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ado Backup for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f you try to restore from that back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ado Backup for DOS, you will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If you try to restore from that back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ado Backup for Windows, you will get a GP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Hewlett-Packard Co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vided "as is"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sha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nection with the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