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95 ACCESS AND INSTALLATION OF MS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termine whether or not you have the Microsof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installed, p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ckup has been installed it can be acces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ar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ick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lec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lect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lect System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lec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visible through the above, you can install i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tarting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uble click on My Comput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uble click on the Control Pane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uble click on the Add/Remove progra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rom the tabs at the top of the screen, click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uble click on Disk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ick on the box next to backup. A checkmark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ick OK, and the installation proces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 start the Backup application, follow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outlined in the firs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 Hewlett-Packard Co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provided "as is" with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wlett-Packard shall not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connection with the use of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