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k, HERE IS BETA 1 FOR MANY TO ENJOY, LET ME KN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YOU THINK 73233.113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