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.EXE  (Prototype)  FOSSIL flavor of 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it all. 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INT14h 0-3 subfunctions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standardized subfunctions.  Almos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nd its parameters should be set u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  FDSZ will not initialize a Fossil driver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is meant to be called from another program, and it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in the same mode FDSZ found it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arently is no way for FDSZ to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without losing the port's current setting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must assume the port is already properly set up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ing FDSZ "stand alone", and you are using X00, use the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tivate FOSSIL on the desired port.  Note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rt 0 on X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 port:1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 2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U does not have a command to set flow contro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hould set the com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can set the speed with the "speed" comman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seful because the more interesting speeds are 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DSZ is meant to be called from another program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FDSZ speed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IOS/FOSSIL version, FDSZ will not ope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DSR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will not work well with the standard brain damaged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FOSSIL or something compatib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overhead using the INT14h interface.  Wh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ommands related to direct serial port acc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se include the F, D, handshake, and of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 (lower case) command is supported.) P, 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port command takes a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unctionality is similar to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DSZ command line for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5 t</w:t>
        <w:tab/>
        <w:tab/>
        <w:t>-- for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5 sz foo.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s the port number.  5 is the first port on a tw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C/2E.  Sending the FCC AM databas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115kb Comtrol RocketPort port to a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 got about 220kb/sec throughput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 guarantee you can't match this with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 WA7KGX       caf@omen.COM    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YMODEM, ZMODEM, Professional-YAM, ZCOMM, GSZ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n Technology Inc      "The High Reliabili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BBS: 503-621-3746     FAX:-3735    CIS: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CAF  17505-V NW Sauvie IS RD Portland OR 97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