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o PVLITE   V2.52  09.95 W.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What PVLITE is able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is used to display Images with different File forma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-compatible machine. PV also played animationfiles and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on color graphic adapters. It automaticaly recogniz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         Baseline JPEG 8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         IBM and Macintosh, image processing and DTP like Page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igner, Photosty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GA         Targa support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X         Paintbrush and other pain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PcPaint, P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x,RIX     Colorix, Winrix,  RIX demo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         Dr Halo, Halovision, some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BM,IFF     Deluxe Paint both IBM and Commod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F         Autodesk Animator, VPIC, VGIF, CSHOW, GWS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MP,RLE,DIB Windows 3.0,3.1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G,DTA     Kontron image analysis, ZEISS DSM-series of digital microsc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D         Kodak Photo CD Base format 768x512 and 512x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VP         Passport image photo unit (Canon) 512x512 24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,JIF     Baseline JPEG 9R6 (Image Alchemy 1.0-1.5), Lossless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TF         TIFF with JPEG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G         Edsun Continuous Edge Graphics (Modes d, 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-IMG,XIMG   GEM and Ventura Publisher up to 24Bps,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P         MS-Paint, Window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         Macintosh-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Macintosh PICT in 1,2,4,8,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PG         Raster graphic files from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O         Windows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MC         A4TECH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FI         SIS Frame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         Encapsulated Postscript with rast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        Sun raster file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          Jov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X         FAX Multiple PCC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X*,FAX,QFX,BF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,WFX,XFX FAX -formats CCITT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          KO-23 satellite with 109 Block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GF         Starwriter by Star Divison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T         Eumetsat Wettersatellitenbild (BTXSAT Aust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         Wor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R,CCH     Corel dra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KD         Autosketch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M         UNIX Portable Bitmap 1,8,24 Bps (Jef Poskanz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B,BBM     IFF Brushes and ACB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         Framegrabber Video 1000/2000  Fricke/Ber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M         Echo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M         Uncompressed files from the Screenmachine  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M          files from a Videomachine  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T         First Publisher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SG         Fon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P       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PI        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G         PING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         Video for Windows until 320x200x8Bps RLE too, 160x120x16/2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I         Autodesk Animator FLIC's run in realtime. Quickfli, Aa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C         Autodesk Animator Pro FLI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X         Animator FLIC's with Hicolor (Hicolor VESA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         The first image of IFF anim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          DL animations run in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          Sequential overview of the images included in GRAS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XT,DOC,BAT,HLP   Text files and block graphics are shown in a size 128x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S         ANSI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         Amiga music files can be played on PC-Speaker or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Soundblaster there must be a 'SET BLASTER='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utoexec.bat (The MOD Player is based on a PD OBJ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rc C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AT compatible computer with an EGA, VGA, SuperVGA or 851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graphic adapter. Your computer should have a hard disk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supports SuperVGA with ATI, Paradise, Ahead, Video7, OAK, Chi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, ET3000/4000 and Trident 8900 chipsets in nearly all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1024x768x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is generally successful in detecting the chipset, but you 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to configure PVLITE to the displa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works with very large images up to 10240x10240. It shows an over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a section if the image can not be complete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GA's are supported by two special resolutions 360x512x256 and 720x512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's with the new VESA conventions are supported via the VESA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14/A, Tiga and XGA often offer a AI interface. If it is installe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G-multicolor DSP is supported for the use with CEG images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isplay and convert them even without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ULTRA 2MB with MACH32 Chip is supported with 32768 colors and 6553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-6-5 mode) and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Color RAM DAC is supported with 32768 color mode for the us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that contains more than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figuring the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LITE is called without parameters, it tries to find the adapter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If this does not work reliably, you have to call PVLITE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The parameter that defines the type of adapter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 = ATI,  $20000 = VIDEO7,   $30000 = ET3000,  $40000 = ET4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0000 = PARADISE(WD),  $60000 = TRIDENT8900,  $70000 = AHEA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0000 = CHIP&amp;TECH,  $90000 = OAK,   $A0000 = AHEADA,  $B0000 = EVER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0000 = VESA,  $D0000 = Genoa,   $E0000 = NCR,   $F0000 = Real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0 =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your type or if the display does not show correct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the parameter $C0000 for VESA. This allows typ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if your VGA supports the VESA interface. You might have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utility like VESA.COM from your VGA disk before you start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automatically supports the following resolutions on VGA's with 512kb/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800x6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24x768x25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chooses the appropriate resolution but you can also force a resol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ing the 'X' key. The resolution is displayed in the la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If you want to add any other mode you just have to ad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the last parameter (remember it's a HEX code!). You can fin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GA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   PVLITE /e $10065  or  PVLITE $65       = 1024x768x16 with older ATI Wo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$nn6f02                         = VIDEO7 Mode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/x /e $30                       = ET4000/3000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/e stands for 1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LITE does not find the mode it tries 360x512x256 for color i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512x16 for monochrom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orce these modes by adding $f2 or $f3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run on all VGA's but not on EGA. In this case try PVLITE /x $1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80x16, PVLITE /x $10 for 640x350x16, PVLITE /x $13 for 320x200x256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umber listed in the adapt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/x means that PVLITE uses that mode only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: PVLITE /x $65  - this is for older ATI-Wonders that have the function $6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x768x16. The default for PVLITE is $55 for newer ATI Wo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LITE does not find the $55 mode it then calls $65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give a valid function number. Otherwise PVLITE ignores your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switches to convers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514/A, TIGA and XGA are supported if the AI is loaded (HDILOAD, 8514AI,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stations and graphic adapters with 1MB &amp; TIGA often offer a 851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If you use it you will have 640x480x256 and 1024x768x256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You can select them using the command line parameters $17f or $2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80x1024x16/256 and 1600x1280x16/256 are provided but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dapter supports such resolutions try out the mode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If you use the AI you can try $37f, $47f .. $f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uecolor,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Ultra with Mach32 and 2MB are supported in the 'ATI VGA Auto'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8 Mio. and Hicolor (65536) automatically in the following re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4Bit, 800x600x24Bit, 1024x768x16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's with VESA1.0 Hicolor Modes (65536, 32768) do not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umbers. If you know the number of the function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calling PVLITE with that number (e.g. PVLITE /x $117  with ATI, PVLITE /x $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iamond Stealth). VGA's with VESA1.2 should work fine without ada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mmandline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[Path[Name.ext]] [-k /o /h /p] [$nn (VGA-Mode)]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= shortens the delay befor the im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= no coloroptimizing. Images with more than 256 colors are normaly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optimum set of colors with 256 color VGA's. This takes a lo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result is better. If you prefer a faster output and a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quality take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= disables the usage of Hicolor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n  is the last parameter and it defines the VGA type or forces the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shows the Nam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-version makes additional waits with bi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may not be used comecialy witout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user should inform in the Ultraforce BBS or via FIDO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I do not send automatically updates. please ord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I can include Functions and image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depends of the amount, it may be you pay the additional develop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  [ ]  DM3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s and Info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erg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hlwe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8147 M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0(049)251 43000 Fax 0(049)251 236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wishes and details at the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berg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3457 E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5 1419 (after 17 European time or on week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Shareware Version is available at Ultraforce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: 0(049)7361-4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: 0(049)7361-45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  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: 2:2487/3108 (Magic P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87/3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rademarks ,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ducts or services mentioned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, MS-DOS, Silicon Graphics, FLIC, PCX, TIFF, AI, HAM, BMP, D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, Macintosh, Pagemaker, Designer, Photostyler, Targa, Paintbrush, PcPa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r, Colorix, Winrix, RIX, Dr Halo, Halovision, Deluxe Paint, Commod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, VPIC, VGIF, CSHOW, GWS, Windows, OS/2, Edsun Continuous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GEM, Ventura Publisher, MS-Paint, Word Perfect, A4TECH, 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psulated Postscript, Sun, UNIX, Fricke, Sreenmachine, FAST-Electron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n, Zeiss, GRASP, Turbo Pascal, AT, EGA, VGA, SuperVGA, 8514/A, 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, Ahead, Video7-, OAK, Chip&amp;Technology, ET3000/4000, Trident8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, Tiga, XGA, CEG, HiColor, JPG2GIF, GIF2JPG, Handmade Software, H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87a, GIF89a, CompuServe, Atari, Huffman, LZW, PICIO, SGI, Image Alche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OMPRESS, Stemmer, HDILOAD, ATI Wonder, Everex, Kodak, Corel.. are trade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, or service marks of their respective compan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no warranty of any kind, either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liable for any errors contained herein or fo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in connection with the furnishing, performance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VLITE.EXE product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elivery, each disc is scanned for virus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