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zu PVLITE   V2.52 09.95 W.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macht PV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t ein Programm, das es ermoeglicht Bilder verschiedener Bildforma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en an einem AT-kompatiblen Rechner anzuzeigen. PVLITE eign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s als Kommandozeilenaufruf aus einem Dateiverwaltungsprogramm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und Macintosh, Bildverarbeitungssoftware und Desk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wendungen wie z.B. Pagemaker, 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,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RIX-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A4TECH -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fuer IBM u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 und OS/2 Anw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BAS, ZEISS DSM Elektonenmikrosk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bildphotografiereinheit (Cannon/Kodak?) 512x512 24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 Image Alchemy 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mit JPEG 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 d und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Bilder von GEM und Ventura Publisher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Bilder von MS -Paint ,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Bilder von Macintosh 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Textverarbeitung mit Rastergrafikeinbindung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mit Rasterdaten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kompr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Format mit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X,FXD,QFX,..  G3 FAX 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nbild mit 109-Block Fehlerkorre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Textverarbeitung mit Grafik ( Star Division Hambur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         Corel draw 3.0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,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Bilder des Framegrabbers Video 1000/2000 von Fr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Testbildgenerator Fil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komprimierte Bilder der Sreenmachine I und II von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G         P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Unkomprimierte Bilder der Videomachine von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bis 320x200x8Bit auch RLE, 160x120x16/24Bit unk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Das erste Bild aus Amiga Animations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Bilder die in GRASP Files ent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HLP,BAT,BBS   Textfiles mit bis 128x73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erkennt die Bildformate sowie die Grafikkarte selbststa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kompatibler Rechner mit EGA- ,VGA- oder SVGA- Grafik und mind.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sspeicher und Festplatte. Fuer optimale Nutzung der Bildebe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en sollte eine SVGA oder 8514/A- Grafikkarte mit hoher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Unterstuetzt werden Grafikkarten mit ATI-, Paradise-, A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-, OAK, Chip&amp;Technology, ET3000/4000- und Trident8900- Chip in fas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en bis 1024x768x256. PV erkennt die Grafikkarte selbststa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Bedarf erfolgt die Adaption an die Grafikkarte und die Ausw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oesung als Kommandozeilen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allen VGA's werden Bilder mit bis zu 10240x10240 in einem Ueber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 angezeigt. Auf allen VGA's sind zusaetzlich die speziell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360x512x256 und 720x512x16 verfuegbar. VGA's nach dem VESA-Standar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annt und mit Hicolor/Truecolor sowie bis 1280x1024x256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und XGA Grafikprozessoren werden ueber das AI-Interface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mit Mach32 u. 2MB werden mit True und Hicolor in voller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passung der Grafik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PVLITE ohne Parameter aufgerufen, so wird versucht die Grafikkart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sch zu erkennen. Sollte diese Erkennung Probleme machen, so kann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(wenn mehrere Parameter dann als letzter) beim Aufruf angehae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0 =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t dies nicht zum Erfolg, sollte der Parameter  $C0000 = VESA prob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Alle neueren VGA's sind nach der VESA-Norm und koennen dann CH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haengig angesteuert werden. Eventuell befindet sich auf ihrer VGA-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ons Disk ein Treiber (z.B. VESA.COM) der vorher aufgerufen werde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unterstuetzt folgende Modes, die je nach Bildgroesse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ktiert werden (mind. 512k VGA vorausgesetz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je nach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chten Sie noch einen weiter Mode angeben oder PVLITE immer in einem 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betreiben, so addieren Sie die Funktionsnummer des Modes als l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10065  oder auch  PV $65    = 1024x768x16 bei alten ATI-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10055  oder auch  PV $55    = 1024x768x16 bei neuen ATI-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nn6f02                      = VIDEO7 -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38                          = ET4000 1024x768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12                          = 640x480x16 Standart VGA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13                          = 320x200x256 Standart VGA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F2                          = 720x510x16 Sonderformat VGA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LITE $F3                          = 360x512x256 Sonderformat VGA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Zur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mmandozeilen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[Path[Name.ext]] [-k /o /h /p] [$nn (VGA-Mode)]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= verkuerzt die Wartezeit bis das Bild automatisch geladen wird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Taste gedrueckt wird auf 1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keine Farboptimierung; Bilder mit mehr als 256 Farben werde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optimale Farbdarstellung mit 256 Farben umgerechnet. Dies ko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Rechenzeit, liefert jedoch eine bessere Qualitae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einfache Darstellung ausreicht benuetzen Sie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= Verwendung von HiColor RAM-DAC. Wenn ihre Graphikkarte Hicolor (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ben) besitzt werden Bilder mit mehr als 256 Farben in diesem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gestellt. Dies ist erheblich schneller als Farboptimierung und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sere Ergebnisse. Nachteilig ist die Reduktion der x-Aufloes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weitere Verarbeitung des Bildes, sowie Abspeichern liefer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nvolles Ergebnis. (Das gleiche gilt bei aktiviertem CEG-D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Schaltet den Hicolormodu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= Verlsst das PVLITE nach dem Laden des Bildes und bleibt im Grafi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 ist the Funktionsnummer des EGA/VGA/XGA.. Modes und/oder kombinie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ummer fuer den VGA-Chipsatz. Bitte achten Sie darauf, das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 der letzte Parameter in der Zeile sein 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Zur Installation,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gistrierte Version zeigt den Namen der registrierten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hareware-Version bringt bei grossen Bildern einen ca 10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in eigener S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arf nicht gewerblich genutzt werden ohne Registr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egistrierte Benutzer ist angehalten sich bei mir oder nachst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nnter Mailbox bzw Fido nach Neuerungen zu erku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melden Sie sich bei Interesse an Updates. Es werden kein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ver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te Benutzer erhalten von mir bei Bedarf detailiertere Auskunft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, Grafikkartenprogrammierung oder Bildformate. Auf Wunsch werd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und Bildformate integriert (U.U. gegen Aufpreis je nach Aufw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LITE   [ ]  DM3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zahlung erfolgt nach Ihrem Wunsch allerdings muss ich bei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Gebuehr DM5,- 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ben Sie das gewuenschte Diskettenformat an, oder besser le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e Diskette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ben Sie die gewuenschte Sprache an: Deutsch/Engl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en Sie am besten einen frankierten Umschlag mit Ihrer Anschrif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stellung und Infos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erg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lwe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47 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251 43000 Fax 0251 236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nderwnsche, Spezialversionen oder Detailfragen beim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365-1419  (nach 17 Uhr oder am Wochen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n den meisten ben. Lndern aus gilt: 0049 7365-14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weisungen bitte auf Raiffeisenbank Essingen BLZ 600 693 17  KNr 37 346 0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jeweils neueste Shareware-Version erhalten Sie auch in der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force Aalen zum freien Downlo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: 0(049)7361-4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: 0(049)7361-45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  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t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2:2487/3108 (Magic 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87/3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chtsansprueche, verwendete Waren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verwendeten Produktnamen, Verfahren, und Bezeichnungen inklus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, Ventura Publisher, MS-Paint, Word Perfect, A4TECH, SIS,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, Sun, UNIX, Fricke, Sreenmachine, FAST-Electronik, Kontron, Ze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P, Turbo Pascal, AT, EGA, VGA, SuperVGA, 8514/A, ATI, Paradise, A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-, OAK, Chip&amp;Technology, ET3000/4000, Trident8900, VESA, Tiga, XGA, C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Color, JPG2GIF, GIF2JPG, Handmade Software, HSI, GIF87a, GIF89a,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, Huffman, LZW, PICIO, SGI, Image Alchemy, VTCOMPRESS, Stemmer, HDI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Wonder, Everex, Kodak,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registrierte und unregistrierte Warenzeichen, oder Bezeichn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 Firmen oder Organis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 Haftung irgendeiner Art weder direkt noch impl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chliesslich Versand und Anwendbarkeit fuer bestimmte Zw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keinen Umstaenden bin ich haftbar fuer Fehler in der Sofware un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oder fuer ingenwelche Schaeden die durch PV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wird vor der Auslieferung auf Viren untersuch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