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schreibung zu PV.EXE Version 2.52 Stand 08.09.95 W.Wied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Inh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Was macht PV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Voraussetz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Bildbearb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Konvert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Details zu einigen Bildform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 PV kennt u.a folgende Bild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 PV erzeugt folgende Bild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 Anpassung von anderen Fileforma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Anpassung der Grafik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Zur Bedienung, Menu, optional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Zur Installation, Regist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Rechtsanspr�che, verwendete Warenz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as macht PV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V ist ein Programm, das es erm�glicht Bilder verschiedener Bildforma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en an einem AT-kompatiblen Rechner anzuzeigen, zu konvertieren 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gewissen Umfang zu bearbei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Formate k�nnen gelesen werden und alles was PV anzeigen kann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olgende Formate konvertier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JPG         Baseline JPEG 8R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F         IBM und Macintosh, Bildverarbeitungssoftware und Desktop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wendungen wie z.B. Pagemaker, Designer, Photosty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GA         Targa compatibl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CX         Paintbrush,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IC         PcPaint, Pi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x,RIX     Colorix, Winrix, RIX-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T         Dr Halo, Halovision, A4TECH -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BM,IFF     Deluxe Paint f�r IBM und Commod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IF         Autodesk Animator, VPIC, VGIF, CSHOW, GW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MP,RLE,DIB Windows 3.0 und OS/2 Anwend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G,DTA     Kontron IBAS, ZEISS DSM Elektonenmikrosk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Bildformate k�nnen geles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CD         Kodak Photo CD Base Format 768x512 und auch 512x768 Hoch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VP         Pa�bildphotografiereinheit (Canon) 512x512 24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PG,JIF     Baseline JPEG 9R6 ( Image Alchemy ), lossless JP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TF         TIFF mit JPEG K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EG         Edsun Continuous Edge Graphics (Mode d und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M-IMG,XIMG   Bilder von GEM und Ventura Publisher incl 24Bit, Atari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SP         Bilder von MS -Paint ,Windows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C         Bilder von Macintosh -P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IC         Macintosh PICT in 1,2,4,8,24 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PG         Textverarbeitung mit Rastergrafikeinbindung Word Per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CO         Windows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MC         A4TECH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FI         SIS Framegrab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PS         Encapsulated Postscript mit Rasterdatenf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AS         Sun raster file unkomprim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I          Jov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CX         FAX Format mit PC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X*,FAX,QFX,BF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,WFX,XFX FAX -Formate CCITT Grou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          KO-23 Satellitenbild mit 109-Block Fehlerkorrekt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GF         Starwriter Textverarbeitung mit Grafik ( Star Division Hamburg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AT         Eumetsat Wettersatellitenbild (BTXSAT Aust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R         Word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DR,CCH     Corel Draw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KD         Autosketch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NM         UNIX portable Bitmap 1,8,24 Bps (Jef Poskanz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CB,BBM     IFF Brushes , ACB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AT         Bilder des Framegrabbers Video 1000/2000 von Fric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RM         ECHOLAB Testbildgenerator File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LM         Unkomprimierte Bilder der Sreenmachine I und II von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M          Unkomprimierte/komprimierte Bilder der Videomachine von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RT         First Publisher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SG         Font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CP        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PI        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L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NG         Ersatz f�r GIF. (Derzeit noch nicht vollst�ndig implanti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VI         Video for Windows bis 320x200x8Bit auch RLE, 160x120x16/24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LI         Autodesk Animator FLIC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LC         Autodesk Animator Pro FLIC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LX         Animator FLIC's mit Hicolor (erfordrt 32768 Farben VESA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I         Das erste Bild aus Amiga Animations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L          Animation DLVIEW bis V.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L          Bilder die in GRASP Files enthalt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XT,DOC,HLP,BAT   Textfiles mit bis 128x73 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S         ANSI 80x2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D         Amiga Music Datei wird im PC-Lautsprecher oder auf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espielt. Bei Soundblaster ist die 'SET BLASTER=' -Anweisu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r Autoexec.bat erforderlich. Der Player basiert auf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D OBJ Datei von Marc C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 kann f�r alle Arten von Dateiformaten Batchprozesse ausf�hren. Z.B.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sich mit PV das Inhaltsverzeichnis als ZIP gepackter Files anzeigen la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man eine Datei ZIP.BAT im PV-Startverzeichnis speichert mit dem Inhalt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-v %1  oder HPGL *.PLT anzeigen wenn man in PLT.BAT einen PLT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t. Batchprozesse haben Priorit�t gegen�ber Grundfunktionen,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FLC.BAT kann ein anderer FLC Player aufgerufen werden. Z.B auch A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zen anzeigen mit einem ANS.BAT mit  TYPE %1  als Aufr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 druckt auch auf HP DJ500C, EPSON LQ/Stylu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 CP200 Termosublimation an LPT1 oder LPT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 erkennt die Bildformate selbstst�ndig, es besteht au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keit verwandte Bildformate mit Hilfe einer 'Define-Header'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zu lesen. Dies sind z.B. Bilder von rasternden Bildgeb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Laserscanmikroskope, EDX-Anlagen, Satellitenbilder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Bildauswahl und das Einstellen verschiedener Parameter erfolgt Menu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hrt und/oder mit Kommandozeilen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mehrseitige Hilfe ist mit der F1 Taste erh�lt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PV ist mit Turbo Pascal 6.0 erstellt. Viele Programmteile sind mit Assemb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erstellt, so bietet PV z.B. eine sehr schnelle Bildausgabe, GIF, TIFF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-Dekompression. Viele ver�ffentlichte und unver�ffentlichte z.T. ext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xe Bildformate sind in m�hevoller Arbeit analysiert und in PV integr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Voraussetz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kompatibler Rechner mit EGA- ,VGA- oder SVGA- Grafik und mind.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sspeicher und Festplatte. F�r optimale Nutzung der Bildebearbeit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keiten sollte eine SVGA oder 8514/A- Grafikkarte mit hoher Aufl�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werden. Unterst�tzt werden Grafikkarten mit ATI-, Paradise-, A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7-, OAK, Chip&amp;Technology, ET3000/4000-, VESA, S3 und Trident8900-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st allen Aufl�sungen bis 1024x768x256. PV erkennt die Grafik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stst�nd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Bedarf erfolgt die Adaption an die Grafikkarte und die Auswah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l�sung als Kommandozeilen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allen VGA's k�nnen Bilder mit bis zu 10240x10240 in einem �bersichts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 angezeigt werden. Auf allen VGA's sind zus�tzlich die speziellen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360x512x256 und 720x512x16 verf�gbar. VGA's nach VESA-Standard 1.2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annt. Falls gen�gend freier XMS Speicher zur Verf�gung steht, kan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 im VGA Bildausschnitt komplett gescrollt werden, Sie m�ssen da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e "Bild proportional reduzieren [P] oder Ausschneiden [N]"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"N" beantwo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8514/A, Tiga und XGA Grafikprozessoren werden �ber das AI-Interface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erdem werden CEG-Farb-DSP sowie HiColor RAM-DAC's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 Ultra mit Mach32 u. 2MB werden im 'ATI-VGA Auto' Modus mit True und Hi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oller Aufl�sung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meisten Funktionen k�nnen auch mit Maus bedie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V druckt auf EpsonLQ/Stylus, HP DJ500C und Mitsubishi CP2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Bildbearb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Bearbeitungsfunktionen sind nur auf darstellbare Bilder begren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it braucht man z.B. f�r die Bearbeitung von Bildern der 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x512x256 mindestens eine SVGA-Grafik mit 800x600x256 um die B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hne Verlust an Aufl�sung darzustellen. Bei Grafikmodes mit 4Bit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ein 256-Farbenbild entweder auf 16 Graustufen (VGA) oder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Grundfarben (EGA-Palette) in Dithertechnik dargestellt. Es is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�cksichtigen, da� ein in den Farben oder Bildgr��e reduzie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 beim Speichern auch reduziert bleibt. Ist die verwendete Grafik-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te nicht in der Lage das Bild verlustfrei darzustellen, sollt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konvertierung ohne Anzeigen des Bildes geschehen. Bei EGA-Grafi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keine Farbpaletten-Funktionen wie Invertieren, Kontrast-, Helligke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S�ttigungs- Einstellung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Bearbeitungsfunktionen umfass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3x3 Filter (6 feste und ein frei definierbarer).(256 Farben erforderli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vert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iegeln in X u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th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raustufen oder Falschfarbendarstellung von Bildern ohne Farbtabe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Zoom und Kontrakt in den Faktoren 2,4,8,.. unabh�ngig f�r X u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lligkeit, Kontrast, Farbanpassung und S�ttigung f�r jeden der Far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eile R,G,B getrennt oder zusa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rausschneiden eines Bildausschnitts f�r die Weiterbearbeit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e M�glichkeit einen automatischen Bildablauf einer Bildsequ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 generieren und ablaufen zu lassen (Anim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arbeitete Bilder k�nnen in jedem Bildformat gespeich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der Darstellung der Bilder wird insbesondere bei Reduktion gro�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er in ein Display f�llendes �bersichtsbild keine R�cksicht gen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as korrekte Seitenverh�ltnis. Die Bilder k�nnen jedoch im r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vertier- Modus in ein Bild mit beliebigen Seitenverh�ltnis konver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Konvert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Konvertierm�glichkeiten sind unabh�ngig von der verwendeten Grafik-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te. Man erreicht ihn entweder �ber die "O" Taste oder der Kommandozei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/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k�nnen Bilder bis zur Gr��e 10240x10240x256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colorbilder bis 3414x10240x16M konvert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er mit mehr als 256 Farben/Graustufen werden mit Hilfe einer Farb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erung auf 256 Farben/Graustufen reduziert wenn das Zielformat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colorformate beherrs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Konvertierung und die Farboptimierung ben�tigen viel XMS-Spei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dieser nicht ausreicht, so verwendet PV auf der Fest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ufwerk C:\) einen tempor�ren Hilfspuffer. Es ist also daf�r zu sorgen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 der Bildgr��e ausreichend Platz zur Verf�gung steht. Sie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auch ein anderes Laufwerk z.B. eine RAMDISK angeben. Dazu geben S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z.B. die Anweisung  SET TEMP=D:\ .Sollte der Platz auf dem a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werk nicht ausreichen oder falsch angegeben sein, so bricht PV mit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 ("Fehler beim Schreiben von ..PV.TMP")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konvertierte Bild erh�lt den Namen des Ausgangsbildes mit ge�nd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Das konvertierte Bild ist im selben Verzeichnis, es sei d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gibt einen Zielpfad an. Bsp Aufruf:  PV *.* C:\BILDER\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ist m�glich mehrere gleichartige Konvertierungen an einer Gruppe von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f�hren zu lassen. Z. B. durch den Aufruf:  PV *.* C:\BILDER\ /cj /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 man die Konvertierung. Mit "T" markiert man die gew�nschten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mit Enter beginnt PV alle markierten Dateien ins Zielverzeichnis C:\BILDER\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monochrome *.JPG zu konvert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Bildgr��e des Ergebnisbildes kann beliebig von 8 bis 10240 Pixel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he und Breite gew�h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Konvertieren werden Sie gefragt ob Sie das Bild (bzw alle markierten Bil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einen Zoomfaktor oder auf eine absolute Bildgr�sse konvertier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Zoomfaktor wird in Prozent angegeben (100% = 1:1). Wenn Sie jedo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ixelanzahl f�r das Zielbild vorgeben k�nnen Sie beid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zahl der Punkte bzw Anzahl der Zeilen) unabh�ngig vorgeben. Aber nur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be eines der Parameter (also den anderen Parameter einfach mi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schalten) wird der nicht definierte Parameter automatisch so gew�h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s die Bilder im gleichen Seitenverh�ltnis bl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Details zu einigen Bildform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ort zu 24 Bit Bildern und JPEG-Konvertier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der mit mehr als 256 Farben werden beim anzeigen oder konvertier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em komplexen Algorithmus auf 256 Farben reduziert die dann nach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hlerverteilungsverfahren (Dithering) eine virtuell h�here Farbenvielf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 einer VGA darstellt. Dadurch wirken jedoch manche vor allem bei niedr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l�sung (320x200) dargestellte Bilder etwas grieselig oder verrau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 Fileformate mit 256 Farben k�nnen mit PV verlustfrei in ein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vertiert werden. Bei der Konvertierung eines Farbbildes in ein JPEG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 Farbbild mit 256 Farben wird dabei zun�chst in den YUV Echtfarb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formiert. Dabei erh�lt man ein Intensit�tsbild und ein Farbdifferenzb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 halbierter Aufl�sung. Dann werden diese Anteile getrennt mit einer D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ormiert und anschlie�end quantisiert. Hierbei gehen Information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ren die zwar meist nicht sofort auffallen und man erh�lt man dadurch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hen Kompressionsgrad. Bei der R�cktransformation wird dequantisier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CT transformiert und man erh�lt dann ein YUV Farbbild mit einer Viel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m Original abweichenden Farbnuancen. Die originale Farbpalette mit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ben kann nicht mehr hergestellt werden und so wird das Bild nach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riebenem Verfahren wieder auf 256 Farben reduz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onders bei Farbbildern kann daher eine sichtbare Verschlechter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dqualit�t auftreten. JPEG ist daher besonders bei Grauwertbilder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fehlen. Im Konvertiermodus k�nnen die Verluste bei Farbbildern k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halten werden, wenn 24Bit Formate (BMP,TGA,TIFF)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ere JPEG komprimierende Programme wie JPG2GIF,GIF2JPG,Alchemy ( von HS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enden eine eigene nicht zum JPEG-Standard kompatible JPG Misch K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e enth�lt GIF Fragmente und auch die originale Farbtabelle womi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ziell bei der Hin und Zur�ck-Konvertierung in GIF eine deutlich h�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t�t erzielen l��t. Dies ist jedoch eine spezielle Insell�sung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h nicht vorhabe in PV zu �bernehmen. Es wird dabei lediglich der JPG An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hiert und angezeigt und kann zu versetzten Bildteilen f�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PV kennt u.a folgende Bildform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) DTA,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TA ist die gebr�uchliche Kennung f�r Bilder der ZEISS Bild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beitung BIVAS. IMG ist die gebr�uchliche Kennung von Kont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dverarbeitung. Beide Formate sind fast gleich. DTA kann im Ge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z zu IMG eine zus�tzliche Farbtabelle enthalten die von PV erk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. IMG kann im Gegensatz zu DTA eine Bildfolge enthalten. PV l�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iesem Fall nur das erste Bild der Folge. DSM962 Bilder habe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nverh�ltnis von 1:1.25 und sollten f�r eine korrekte Da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her z.B. von 512x512 auf 640x512 konvert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keine Farbtabelle im File enthalten sucht PV einen *.COL fil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68 ASCII Dezimal We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) IFF - Standard (LB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BM     verwendet bei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LBM    verwendet bei IBM und Commod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CBM    verwendet bei Commod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 l�dt alle komprimierten und nicht komprimierten Bilder mit 1..8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l�sung pro Pixel f�r alle obigen IFF-Unterformate. Bei ILBM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24 Bit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bei Commodore �bliche CAMG-Chunk f�r Farbbilder wird erkan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f�hrt f�r HAM -Bilder nach dem Laden zu einer Farbconvert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256 Farben. Halfbrite -Bilder erhalten eine angepa�te Farbtabe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) CUT und 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T wird bei DR HALO zum Ablegen von Bildausschnitten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 enth�lt die Farbtabelle. Diese mu� 256 Farben (Filel�nge =20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halten um von PV erkannt zu werden. Da CUT im Gegensatz zu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st �blichen Formaten keine Formatkennung enth�lt ist die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CUT zwingend 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) GIF87a .. GIF89a -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t auf IBM, Macintosh, Atari und Commodore. PV l�dt B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Farbtabelle bis zu 256 Farben. Enth�lt der File mehrere Teilb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das nur das erste Teilbild geladen. Der GIF-Extensionblock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) TIFF 2a -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gen der vielf�ltigen z.T. hardwarespezifischen Definitionen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alle TIFF-Varianten geladen werden. PV ist jedoch eines der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am meisten TIFF-Varianten beherrs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 erk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BM und Macintosh TI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rientation = 1,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hotometricInterpret. = 0,1,2,3,6 (bilevel,grau,invers,RGB,Palette,YCbC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lanarconfiguration = 1,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edictor = 1,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its per Sample = 1,2,4,8,24,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mpression = 1,2,3,5,6,32771,32773,32900,32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uncompressed,Huffman,FAXG3,FAXG4,LZW,JPEG,PackBits,PICIO,SGI-R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Zusammenhang mit RGB sind nur 24 Bits per Sample m�glich. Bei LZ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Predictor = 2 werden jeweils 8 Bit Farbdifferenzwerte berech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Planarconfiguration 2 wird nur in Verbindung mit 1,2 Bit per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rbeitet, ansonsten wird Planarconfiguration 1 voraus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Planarconfiguration 2 kann es zu Problemen kommen, wenn die Strei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einzelnen Farbebenen nicht zusammenh�ngend gespeicher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.) GEM IMG, XIMG -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t von IBM und Atari in Programmen wie GEM-Paint, Ventura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 das IMG Format keine Farbtabelle enth�lt, k�nnen Differenz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Darstellung in anderen Programmen auftreten. Bei XIMG ist u.U.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btabelle enthalten. PV geht hierbei von einer RGB Tabelle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.) RIX SCx-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r kann PV 8 Bit SCI,SCQ,SCR,SCF,SCP-Bilder laden mit und ohne Kom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on. Ebenso sind 15 und 24 Bit unkomprimiert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h.) PCX,PCC -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 kann alle PCX Versionen von Paintbrush 1 bis 4 plus mit und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btabelle mit und ohne Kompression mit 1 bis 8 Bit Aufl�sung in Pix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Zeilen-codierung, sowie 24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) PIC -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 ist nicht standartisiert. Da es oft �blich ist Bildern di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 zu geben kommt es hier oft zu Mi�verst�ndnissen. PV l�dt das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Paint und Pictor verwendete Format mit 1,2,4 und 8 Bit Aufl�s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benso werden Macintosh PICT Bilder mit 1,2,4,8 Bit gelesen, Sie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ist auch die Extension 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j.) BMP -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 l�dt Windows 3.0 und OS/2 BMP mit 1,2,4,8,24 Bit Aufl�sung. 24 Bit B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zun�chst als 12 Bit Bild mit 4096 Farben geladen und dann mit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bauswahl 256 aus 4096 Farben auf 8 Bit reduziert. Unterst�tz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die RLE-1,2,4,8 Kompression. RLE-1,2,4 kann nicht richtig ge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, wenn die Runs und Strings die Bytegrenze verle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.) TGA - Targ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 l�dt Bilder mit 8,16,24 und 32 Bit Aufl�sung. Bei 32 Bi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Alphawert ignoriert. Unterst�tzt wird auch die RLE K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Werte werden zun�chst als 12 Bit Bild mit 4096 Farben gelad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n mit einer Farbauswahl 256 aus 4096 Farben auf 8 Bit reduz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Bit Bilder mit und ohne Palette werden ebenfalls gel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.) JPEG - Standard JFIF 8R8,9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 kann Baseline JPEG f�r Farbbilder mit YUV (H1:1:1,H2:1:1,H4:1:1,V1:1: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:1:1) und reine Graubilder (Y) . Ebenso ist die verlustfreie Kom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on zum Teil integriert mit spatialer DPCM mit Predictor 0 und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Tm Marker w�hrend der Bilddekompression werden beach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e mit einigen anderen JPG Programm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ast's Screenmachine bietet ebenfalls JPG - Kompression. Versionen vo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d jedoch weder mit PV noch mit anderen JPEG f�higen Programmen lad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er sind die Bilddaten offensichtlich nicht JFIF, da auch der APP0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hlt. Ab der Screemachine II gibt es eine JFIF kompatible K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der Dateibezeichnung J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mage Alchemy ,Gif2Jpg, Jpg2Gif ( Handmade software Californien ) bie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FIF, jedoch ab der Version 1.5 wird ein spezieller Kompressionsmix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PEG und GIF verwendet, der bei PV nicht korrekt geladen wird. Um hi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PEG kompatible Kompression zu erzwingen mu� die Option -j 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enso kann PV die mit (-ja) arithmetisch kodierten Bilder derzeit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t korrekt l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TCOMPRESS ist ein JPG Kompressor unter Windows (STEMMER M�nch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Daten sind zwar nach JPEG kodiert, jedoch alle zur Dek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�tigen Tabellen und Parameter sind u.U. nicht im Bildfile enth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Sie nicht explizit ein JFIF kompatibles Format an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 versucht jedoch alle Files mit der Extension *.JPG zu laden und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bei notfalls die unter 8R8 vorgeschlagenen Tab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 die Dateien nach JFIF ist die Dateiextension f�r PV 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.) WPG - Word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 l�dt Rastergraphikbilder mit 1..8 Bps. Vectorbilder werden nicht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�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.) EPS - Encapsulated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 l�dt EPS Daten mit 1,2,4,8,24 Bps. EPS kann im Fileanhang ein TIFF-B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meist reduzierter Aufl�sung enthalten. Viele EPS f�hig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den nur diesen Teil. PV dagegen l�dt die Postscriptdaten und versuch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dparameter aus der Bildbeschreibung heraus zu interpretieren.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 manchmal schief gehen und kann dann mit Hilfe der "define-Hea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ktion (4.3) korrig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PV erzeugt folgende Bildform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) Kontron IMG Format und ZEISS DTA Format mit und ohne Farbtabe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Ger�tespezifischen Parameter im Header des DTA werden nicht 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Kontron kompatible Bilder zu erhalten mu� monochrom konvert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 Kontronbilder normal keine Farbtabelle enthalten wird hierbei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ein Monochrombild konvertiert. Um nur die reinen Pixeldaten ohne Mo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omekonversion zu speichern mu� "H0" 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) TGA - Targ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 erzeugt 8Bit Targa mit und ohne Fartabelle ohne K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Konvertiermodus werden Bilder mit mehr als 256 Farben in 24Bit Tar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nver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) IFF -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BM unkomprimiert mit 8 Bit Aufl�sung f�r IBM, und ILBM unkomprim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5 Bit Aufl�sung f�r Graubilder und 6 Bit Farbbilder mit HAM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dore Amiga ("H2"). Zur Verwendung f�r Deluxe Paint 1, 2, 2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3. Bedenken Sie da� Amigabilder maximal 360x512x4096 bzw 640x512x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) CUT und 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Bit CUT -File und 256 Farben PAL -File f�r DR HA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) GIF87a -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Bit GIF -File mit Farbtabelle. "H4" erzielt eine bessere Kompress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, dauert daf�r jedoch erheblich l�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.) TIFF -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und Macintosh 1,2,4,8 Bits per Sample unkomprimiert ( Compression =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ubilder werden mit Photometricinterpr. = 0 und Farbbilder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btabelle und Photometricinterpr. = 3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Konvertiermodus werden Bilder mit mehr als 256 Farben in 24Bit 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nver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.) RIX-S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Bit RIX-File unkomprimiert mit Farbtabe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.) PCX -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Bit Pixelcodiert nach Paintbrush 4 und 4+ und Windows 3.0 Paintbru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) PIC -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Bit komprimiert f�r Pictor, PcP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.) BMP -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Bit BMP f�r Windows 3.0 ohne Kompression oder mit 8 Bit R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Konvertiermodus werden Bilder mit mehr als 256 Farben in 24Bit 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nver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k.) JPG -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 verwendet die verlustbehaftete Kompression nach Baseline 8R8 i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f�r vorgschlagenen JFIF Fileformat. Es werden 4:2:2 oder Graub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zeugt. Es sind zwei Kompressionsstufen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Bilder mit nat�rlichem Inhalt werden Kompressionen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. 1:5 und mit "HJ" bis 1:10 erreicht gegen�ber unkomprim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u- oder Farbpaletten Bildern. In Bezug auf 24 Bit RGB Bildern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pressionen bis ca. 1:20 erreich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Anpassung von anderen Fileforma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PV das Bild nicht automatisch erkennt, hei�t das noch lange nich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mit PV nicht darstellbar ist. Zu diesem Zweck schaltet PV in den "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" Modus. Diesen kann man z.B. auch erzwingen wenn man "U" dr�ck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Kommandozeilenparameter /u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r Funktion kann man einige elementare Parameter �berpr�fen bz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�nd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werden gefragt ob Sie die Bildparameter eingeben m�chten [J] oder ob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Daten als Text [T] angezeigt haben m�chten. Andere Tasten als J und 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chen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haben Sie z.B. einen Bildfile der L�nge 262944 Byte und Sie wi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es ein 512x512x256 ( 8 Bit/Pixel ) ist, dann versuchen Sie es Z.B. m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body: 800   ( 262944 - 512x512 = 800 ,wenn der Header bei 0 anf�ngt)</w:t>
      </w:r>
    </w:p>
    <w:p>
      <w:pPr>
        <w:pStyle w:val="PreformattedText"/>
        <w:bidi w:val="0"/>
        <w:spacing w:before="0" w:after="0"/>
        <w:jc w:val="left"/>
        <w:rPr/>
      </w:pPr>
      <w:r>
        <w:rPr/>
        <w:t>X-Size: 512          ( erlaubte Werte 1..10240 bzw 3413 bei 24 Bit/P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Y-Size: 512          ( erlaubte Werte 1..1024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/Pix: 8           ( erlaubte Werte 1..8,24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map [Y]         ( planemap wird bei machen CGA,EGA formaten verwendet, 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ies der Speicherstruktur entspricht. �blich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jedoch Pixelmap 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idedown [N]       ( Z.B. TGA,BMP und TIFF k�nnen von unten nach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laufen. �blich ist jedoch von oben nach unte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colortable: ( geben Sie ENTER um anzugeben, da� keine Farb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nthalten ist, oder geben Sie die Adresse an wo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arbtabelle im File steht. Die Tabellenwerte werd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er Reihenfolge R0,G0,B0,R1,G1,B1,.. erwarte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/colorvalue: 8    ( �blicherweise ist 0 schwarz und 255 wei�, dies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pricht 8 Bit Farbtabellenwerte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 [N]           ( 'N' hei�t Graubild, 'Y' bedeutet Pseudocolor oder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ie Adresse der Farbtabelle eingegeben wurde wird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verwende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mehrere Bilder von dem selben Format und den gleichen Parame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, so k�nnen Sie sich dazu einen HDR Konfigurationsfile er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Datei hat den Namen der Dateierweiterung Ihres Bildformats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rweiterung .H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die Bilder heissen NASAxxx.IMG und sind unkomprimierte Bilde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Format 512x512 mit 8 Bit, dann erstellen Sie eine Datei IMG.HDR in Ih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erverzeichniss oder im PV- Verzeichniss, mit folgenden Eintr�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0                  ( Start der Bilddate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                  ( X-Size 1..1024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                  ( Y-Size 1..1024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             ( Bit / Pixel 1..8,16,24 )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             ( Bit/colorvalue 6..8 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( Start der Farbtabelle, wenn keine Farbtabelle vorh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st, diesen einfach Eintrag weglasse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gibt weiterhin die M�glichkeit andere Programme z.B. HPGL-Viewer zu star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man z.B. einen PLT.BAT erstellt. Dieser Batchfile ist ein ganz norm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Batchfile und wird von PV automatisch gestar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Zukunft werden noch weitere Formate aufgen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gibt eine Vielzahl von Programmen die z.T. obige Formate unterst�tz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nicht einzeln erw�hnt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V erkennt und generiert Slidefiles (Extension *.SLD). Diese Files ent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Klartext eine Folge von Bildfiles und Kommandos und k�nnen au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editoren bearbeitet werden. PV l�dt die enthaltenen Bilder nacheinande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holt diese Bilderfolge beliebig bis mit ESC unterbrochen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mu� beachte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e Bildnamen im Slidefile d�rfen keinen Pfad oder Parameter enth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m�ssen mit ihrer Extension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 sind derzeit maximal 256 Eintr�ge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e Bilder m�ssen im aktuellen Pfad enthalten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Slidefile kann Kommandos enthalten. Derzeitige Kommandos s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nnnnn          Delay in ms nach jedem B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:nnn            Setzt die X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X:   ohne Parameter = automatische Zentrierung ein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:nnn            Setzt die Y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Y:   ohne Parameter = automatische Zentrierung ein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:nn             Grafikmodus mit Funktionsnummer nn ein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:   ohne Funktionsnummer schaltet in den Text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nn             Letztes Bild l�schen mit L�schmodus nn = 0..9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0 l�scht alles, 1..9 l�scht das letzte Bild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verschiedenen Metho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:nnn            Spinge auf SLD Zeile Nr 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0              Beende SLD nach einem Durch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:drive\path     Wechsle auf einen bestimmten Pf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:Text           Zeigt Texteinbl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nn             Autodetect VGA Modus bei den n�chsten nn = 0..255 Bil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:n              Reduzieren n=1 oder beschneiden n=0 grosser B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:  G:$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ld1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imat.f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:$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ld2.lb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Bild1 startet sofort der Animat.fli. Nanach und nach Bild2 wird 2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artet bevor Bild1 wieder startet. Bild1.gif und Animat.fli werd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x200x256 dargestellt, Bild2.lbm jedoch mit 640x480x16. Die Funktionsnu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ie Grafikaufl�sung stehen in ihrem VGA Handb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e beachten Sie, da� pro Zeile nur 32 Zeichen ei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ell orientiert sich PV beim Aufruf im Auto-Display-Mode an den B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n des letzten Bildes der SLD Liste. Kann dieses beim Star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wertet werden (z.B. bei P: Angaben) so wird die default Ein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x480x256 versucht. Mit A:1 kann gezielt vor dem Laden eines Bilde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nder Modus aktiviert werden. Dies sollte speziell bei Hicolor VG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Bilder mit true/hicolor und Farben &lt;= 256 gemischt werden, da PV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color Modus z.B. keine Bilder &lt;= 256 Farben anzeig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Delay Funktion kann durch Bet�tigen der &lt;Space&gt; Taste verk�r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npassung der Grafik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PV ohne Parameter aufgerufen, so wird versucht die Grafikkarte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sch zu erkennen. Sollte diese Erkennung Probleme machen, so kann folg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(wenn mehrere Parameter dann als letzter) beim Aufruf angeh�n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000 = ATI,  $20000 = VIDEO7,   $30000 = ET3000,  $40000 = ET4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$50000 = PARADISE(WD),  $60000 = TRIDENT8900,  $70000 = AHEADB,</w:t>
      </w:r>
    </w:p>
    <w:p>
      <w:pPr>
        <w:pStyle w:val="PreformattedText"/>
        <w:bidi w:val="0"/>
        <w:spacing w:before="0" w:after="0"/>
        <w:jc w:val="left"/>
        <w:rPr/>
      </w:pPr>
      <w:r>
        <w:rPr/>
        <w:t>$80000 = CHIP&amp;TECH,  $90000 = OAK,   $A0000 = AHEADA,  $B0000 = EVER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$C0000 = VESA,  $D0000 = Genoa,   $E0000 = NCR,   $F0000 = Realtek,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0000 =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hrt dies nicht zum Erfolg, sollte der Parameter  $C0000 = VESA prob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Alle neueren VGA's sind nach der VESA-Norm oder haben ein VESA-Trei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und k�nnen somit CHIP- unabh�ngig angesteuert werden. Even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indet sich auf ihrer VGA-Installations Disk ein Treiber (z.B. VESA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vorher aufgerufen werden m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PV unterst�tzt mindestens folgende Modes, die je nach Bildgr��e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ktiert werden (mind. 512k VGA vorausgesetz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640x48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800x60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024x768x256/16 je nach 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i VESA-Kompatibilitaet werden alle Aufl�sungen und Farbtiefen verwend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Ihre Karte anbietet. Siehe dazu auch VESAINFO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V sucht sich den geeignetsten Modus aus ,es kann aber auch mit 'X'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 ausgew�h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chten Sie noch einen weiter Mode angeben oder PV immer in einem fe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betreiben, so addieren Sie die Funktionsnummer des Modes als l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: PV /e $10065  oder auch  PV $65    = 1024x768x16 bei alten ATI-K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V $nn6f02                         = VIDEO7 -Mode 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V /e $30                          = ET4000/3000 1024x768x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Parameter /e sollte angegeben werden, wenn es sich um einen 16 Farb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 hand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PV einen Mode auf ihrer Grafikkarte nicht finden, so wird die Da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Bildern mit mehr als 16 Farben im Modus 360x512x256 versucht. Bei we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ben wird 720x512x16 versu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kann diese beiden Aufl�sungen auch �ber die Funktionsnummern $f2, $f3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n diese Modes auf ihrer Karte nicht laufen, so soll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V /x $12 f�r 640x480x16, PV /x $10 f�r 640x350x16 ,PV /x $13 f�r 320x20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uchen oder irgend eine Funktionsnummer die laut ihrer VGA-Beschreibung la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Parameter /x bestimmt, da� der ModeParameter nur verwendet wird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Mode den PV sucht, nicht aufrufbar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: PV /x $65   dieser Aufruf ist bei alten ATI-Wonder Karten sinnvoll,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PV den 1024x768 Modus mit der Funktionsnummer $55 aufruft. Wenn PV feststel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es diesen Modus nicht gibt wird automatisch $65 aufgerufen. Gib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ParameterModus nicht (z.B. bei 256K Best�ckung) verweigert PV die Anze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fr�gt ob das Bild dann wenigstens konvertier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8514/A, TIGA und XGA werden verwendet sofern die AI-Schnittstelle (HDI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8514AI,..) aufgerufen wurde. Workstations und Grafikkarten mit mind 1MB, T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eten meist eine 8514 Emulation in ihrer Programmsammlung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werden dann die Aufl�sungen 640x480x256 und 1024x768x256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kann die Parametermodes $17f oder $27f angeben um einen der 8514/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w�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1280x1024x16/256 und 1600x1280x16/256. Sollte Ihre Karte eine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l�sungen beherrschen, so versuchen Sie es mit Kommandozeilen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t die Karte AI (8514/AI) so versuchen Sie es mit $37f, $47f .. $f7f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n Sie eine Karten mit VESA Bios haben versucht PV im Automode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 mit 1280x1024 anzuw�hlen, wenn ein Bild mit mehr als 1024 Pix pro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artet wird. Bei Mach32 werden diese Aufl�sungen nur bei installier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A Treiber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irtuell verwaltet PV den kompletten Bildspeicher der Grafikkarte. 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werden bei Bedarf mehr Bildzeilen beschrieben als sichtbar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angezeigte Bild kann dann mit UP,DN oder der Maus hoch und r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scrollt werden. Dies ist z.B. n�tzlich f�r Bilder im Hoch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          VGA       Virtuell rollbare Zeil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0x480        512Kb     8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0x480x256    1Mb      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60(720)x512   256Kb     7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0x600        512Kb     6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0x600x256    1Mb      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24x768       512Kb    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 nach Speicherorganisation der SVGA kann durch Scrolling verschieden w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scrollt werden. Derzeit gibt es keine M�glichkeit das Scrolling in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s gezielt so zu begrenzen, da� nur solange gescrollt werden kann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letzte virtuelle Zeile angezeigt wird. Es werden dann z.B. undefinier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er oder versetzte Teile des Bildanfangs nachgescrollt. Eventuell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 bei manchen SVGA auch nicht bis zur letzten Zeile durchscr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ls Sie oder Ihre VGA das Softscrolling oder die Verwaltung virt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ilen st�rt, kann dies durch den Aufruf  PV /s  unterdr�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s Feature ist au�erdem nicht in 8514/A Modes verf�g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ruecolor, Hi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I Ultra mit Mach32 u. 2MB werden im 'ATI-VGA Auto' Modus mit Tru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6,8 Mio) und Hicolor (65536) automatisch unterst�tzt in folgenden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480x24Bit, 800x600x24Bit, 1024x768x16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Mach32 mu� per ATI's Install die Option VGA RAM = Shared ein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in. Im Auto Modus versucht PV Hicolor oder Truecolor Modes zu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machen Karten wird Truecolor (16 Mio Farben) anders dargestellt,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rd Rot mit Blau vertauscht (Diamond, Genoa). In diesem Fall mu�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/b beim Aufruf angegeben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rten mit VESA Hicolor Modes (65536, 32768) haben derzeit keine einheit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ktionsnummern. Wenn Sie die Nummer eines VESA Hicolor Modes wissen,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 diesen beim Aufruf von PV angeben (z.B. PV /x $117  bei ATI, PV /x $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 Diamond). Aktiviert wird dieser dann wenn Sie mit [X] auf Comand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wechseln und ein RGB Bild sta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nstige Karten mit Hicolorchip werden eventuell unterst�tzt, wenn PV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h aufgerufen wird. Dabei wird derzeit jedoch nur die halbe X Aufl�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ezeigt. Ich arbeite noch an einer besseren Hicolorunterst�tztung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tere Grafikka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 True und Hicolor nicht richtig aktiviert, so kann man mit Parameter 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Funktionen absc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I MACH64 Karten haben ein VESA kompatibles BIOS, brauchen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versch�mt lange um Ihre Konfiguration zu ermitteln. Hier empfehle i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fruf PV /h $C0000. Mit /h in dem Zusammenhang mit VESA ($C0000) umgeh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sche Erkennung und spezifiziert VESA V1.2 Kompatibilit�t mit v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-/Truecolor Unterst�tz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Zur Bedie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ommandozeilen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V [Path[Name.ext]] [Destination-path] [/c /m /e /p /d] [/x $nn (VGA-Mode)]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 zum Bildnamen, kann auch eine Filemaske (z.B. *.GIF) gew�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 = konvertiert nur; Wenn keine Graphikanzeige erw�nscht bzw. vorha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bt man den Konvertiertyp z.B. /cj an, so liegt das Dateiformat f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: medium compressed JPG , hj : higher compressed JPG , 0 : IMG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: TGA , 2 : LBM , h2 : Amiga LBM , 3 : CUT , 4 : GIF , 5 : TIFF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5 : Motorola TIFF , 6 : SCx , 7 : PCX , 8 : PIC , 9 : BMP , h9 : OS/2 B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 = monochrom; Z.B. bei monochromem EGA-Display. Das Menu und alle B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den monochrom angezeigt und konvertiert. Soll dann ein Bild troz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rbig behandelt werden kann mit "M" im Menu umgeschalt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 = 16 color mode; dieser Parameter sagt PV, da� es sich bei dem als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er $nn angegebenen Displaymode um 16 Farben hand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 = dithering statt grau bei 16 Farben-Modes und Bildern mit mehr als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rben. Sie sollten den Parameter bei einer EGA verwenden, da Sie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wieso keine 16 Graustufen haben. Sonst werden Sie immer gefragt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e EGA-Dithering oder Graustufen haben wollen. EGA zeigt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n Graustufen nur eine Falschfarbendarstell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 = keine Farboptimierung; Bilder mit mehr als 256 Farben werde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f optimale Farbdarstellung mit 256 Farben umgerechnet. Dies kos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l Rechenzeit, liefert jedoch eine bessere Qualit�t. Wenn I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 einfache Darstellung ausreicht ben�tzen Sie /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x = PV verwendet den Kommandozeilenmodus $nn nur dann wenn ein Bild m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en Modes nicht vollst�ndig oder gar nicht dargestell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nn  ist the Funktionsnummer des EGA/VGA/XGA.. Modes und/oder kombinier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Nummer f�r den VGA-Chipsatz. Bitte achten Sie darauf, da�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r der letzte Parameter in der Zeile sein m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h = Verwendung von HiColor RAM-DAC. Wenn ihre Graphikkarte Hicolor (32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rben) besitzt werden Bilder mit mehr als 256 Farben in diesem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rgestellt. Dies ist erheblich schneller als Farboptimierung und lief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sere Ergebnisse. Nachteilig ist die Reduktion der x-Aufl�su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 weitere Verarbeitung des Bildes, sowie Abspeichern liefert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nvolles Ergebnis. (Das gleiche gilt bei aktiviertem CEG-D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 = Schaltet das Softscrolling und die virtuelle Zeilenverwaltung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o = Schaltet den Hicolormodus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 = Manche Grafikkarten haben im 16 Mio Farben Modus Rot und Blau vertaus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z.B. Diamond Stealth Pro, Genoa 24). In diesem Fall ist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 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v = Unterdr�ckt 1280x1024 und h�here Aufl�sungen. Verenden Sie das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hr Monitor nicht syncronis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 = Schaltet bei Kommandozeilen Aufruf nach Verlassen nicht in den Text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ndern zeigt weiter das Bild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asten im Fileauswahl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1"    Help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/down pgup,pgdn home,end = Durch die Pfade und Files durchbl�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= Bildfile ausw�hlen oder in einen Pfad wechs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'..' steht f�r den �bergeordneten Pf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nd markierte Files innerhalb des Verzeichnisses, so werden zu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ese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"     File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"     Laufwerk wechs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Z"     Zielpfad eingeben wohin Files gespeichert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"     Anzeigen / �ndern der Bildparameter vor dem Laden ("Define Header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"     Alle bisher angezeigten Files werden in der Datei PV.SLD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"     Farbe/Monochrom f�r das n�chste Bild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X,+,-" Auswahl des Display-modes; normal kennt PV den erforderliche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e k�nnen jedoch die Verwendung des Kommandozeilen-Modes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alls vorhanden die Aufl�sungen 640x480, 800x600, 1024x768 erzw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"     Hier werden 3x3 Koeffizienten eingegeben f�r die Verwend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ters 4. Das Ergebnis dieser Filterfunktion erhalten Sie wen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ild angezeigt wird und Sie geben "F" und "4". Die Koeffizie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�rfen von -127 .. +127 g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"     Umschalten zwischen Konvertier- und Anzeigemodus f�rs n�chste B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"     File l�s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"     File umbenennen. Bitte den vollen Namen mit Extension angeb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eine Wildcards oder Pfade angeben. Geben Sie nur ENTER ein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e nicht umbenenn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"     Farboptimierung. Bei Bildern mit mehr als 256 Farben wird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arboptimierung auf 256 VGA Farben eine bessere Qualit�t err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s bei der Darstellung mit einer Standard R3G3B2 Farbtabe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e Berechnung dauert jedoch etwas l�nger. Falls Ihre Karte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ew�hlten Aufl�sung Hi-/Truecolor unterst�tzt k�nnen Si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befalls anw�h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"     Filetype. Sie k�nnen eine Filemaske setzen. Erlaubt sind all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dcards. Z.B.  *.* , *.gif , test????.??? 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"     Markieren / Demarkieren einzeln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^T"    Markieren aller Files im Verzeichn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^U"    Demarkieren all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"     Ermittelt selbst alle Bilder im aktuellen Verzeichnis und zeigt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s Bildergalerie aus Iconen mit 128x96 Gr��e an. Aus diesem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eraus k�nnen Bilder selektiert, markiert und gestar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Es gelten die Bildpfeile zum Bl�ttern sowie die Pfeiltas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Mit "T" k�nnen einzelne Dateien mark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Mit Enter wird das selektierte oder die markierten Bilder 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Mit ESC wieder zur�ck ins Me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nn Sie in Ihrer AUTOEXEC.BAT einen Eintrag 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 PVICONS=drive\path   definieren werden alle Iconen dort zwisc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espeichert. PV kann auf vorhandene Iconen schneller zugrei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"     Sofern Sie einen Batchfile Namens PVCMD.BAT erstellt haben wird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usgefuehrt. Wenn nicht funktioniert dies wie eine DOS-Shell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ommen mit EXIT wieder in PV zuru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asten w�hrend ein Bild angezeigt wi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ei Hicolor, Truecolor , CEG sind derzeit nicht alle Funktionen m�gli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rbmetrische Funktio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ome, End"  ("POS1, ENDE") Ver�ndern der Helligk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GUP, PGDN" ("Bild") Ver�ndern des Kontra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9,F10"     Ver�ndern der Farbs�ttigung. Sie k�nnen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ie S�ttigung verdoppeln oder zu Null machen (Graubild)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ogar neg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EL"     Die urspr�nglichen Farben werden wieder herge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,G,B"   Alle obige Funktionen wirken normal auf alle Farbanteile gemeins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ie k�nnen aber auch nur z.B. den Rotanteil �ndern wenn Sie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er "R" eingeben. Die anderen Farbanteile bleiben unver�nd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as selbe gilt f�r "G" Gr�n und "B" Bla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pace&gt;"  Wieder alle Farbanteile gemeinsam verwenden.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"       Invertieren der Helligkeit (Farbnegat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"       konvertieren zu monochrom (Graubi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"       Farbr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ometrische Operationen und Bildverarbeit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feil-Taste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oftscrolling. Schiebt den sichtbaren Ausschnitt des Bil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ach oben bzw unten. Hat das Bild mehr Zeilen als der Bild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chnitt, so kann man hiermit den Rest ans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at Ihr Rechner nicht gen�gend Speicher (XMS), so is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oftscrolling auf die F�higkeiten Ihrer Grafikkarte beschr�nk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kein links/rechts-Scrollen und max. 1024 Zeil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+,-"     Die Bildschirmaufl�sung kann umgeschal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/X,*X"   Verkleinern/Vergr��ern in 2er Stufen in Zeilenricht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/Y,*Y"   Verkleinern/Vergr��ern in 2er Stufen in Spaltenricht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/Z,*Z"   Verkleinern/Vergr��ern in 2er St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U"       Bild wiederherstellen (UNDO-Funk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"       Graustufen-dither in verschiedenen Aufl�sungen. Z.B. "D4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duziert ein 256 Graustufenbild auf 16 Graustufen.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rhalten Sie u.U. bessere Ergebnisse beim Ausdru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1 macht reine schwarz/wei� Darstell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"       3x3 Graubildfilter. Sie haben 7 vordefinierte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ochpa� (sharpen), Tiefpa� (smothing), Relief (contu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aplace Kantenextraktion, Erosion, Median, D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aplace (userfilter) kann mit eigenen Koeffizienten b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Fileauswahlmenu und "F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"       Transformationen: "X,Y"-Spiegeln und "R"-Rotieren um 90 Gr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enn Sie um 180 Grad drehen sollten Sie besser "TX" und "T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erwenden als zweimal "TR". Da bei extremen Seitenverh�ltn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.U. nicht vollst�ndig gedreht werden kann, sollten Sie vor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uf gen�gend hohe Display-Aufl�sung umsc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"       Definieren eines Bildausschnittes ROI (region of inter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lle obigen Operationen sowie das Speichern eines Bildes erfolg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 dieser ROI. Normal ist die ROI so gro� wie das urspr�ng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"Q"        setzt die ROI zentrisch auf 512x512 (Bitte nur 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40x480 Display Aufl�sung verwen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"F"        setzt die ROI auf die Display Aufl�s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"S"        setzt die ROI auf die bei der letzten ROI gew�h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er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"Enter"    schaltet um zwischen Gr��e �ndern (size) und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hieben (move). (entspricht der rechten Maustas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"Pfeile"   Verschieben oder Ver�ndern der Gr��e. (Geht b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t der Mau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"Space"    nimmt die urspr�ngliche Bildgr�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"Esc"      akzeptieren der ROI und verlassen. (ebenso mit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ustas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K"       Pixelanalyse. Die Funktion zeigt die Intensit�tswer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eliebigen Bildposi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ichern eines Bildes oder Bildausschnit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1"      zeigt den �berblick �ber die File- Formate und Funkti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1..9"    Speichert das Bild oder den Auschnitt (ROI) mit der angezei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Qualit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ucken eines Bildes oder Bildausschnit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"       Beantworten Sie dies mit "Y" oder "J" so druckt PV auf HP DJ500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 Animatio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"       Zeigt alle seither angezeigten Bilder hintereinander im ak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erzeichn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"       Speichern im file PV.S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Zum Konversions-/Anzeige-Mod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er mit mehr als 16 Farben/Graustufen werden bei 16 Farben VGA-Modes mit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ustufen dargestellt. Beim Speichern in ein anderes Bildformat gehen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nach den Eigenschaften Ihrer Grafikkarte u.U. Informationen verloren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en Konvertiermodus k�nnen Bilder bis 10240x10240x256 verlustfrei kon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t werden. Die Konvertierung erfordert tempor�r viel Platz. Wenn Si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�gend XMS-Speicher haben, so verwendet PV Platz auf ihrer Pla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f�r einen TIFF File 800x600x24 werden etwa 1.5MB ben�tigt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EMP=DRIVE:\PATH  in der Autoexec.bat wird das Laufwerk bestimmt. Ohne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be wird C:\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Zur Installation, Regist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registrierte Version zeigt den Namen der registrierten Person bei Ver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Shareware-Version bringt gelegentlich und bei Verlassen d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Hinweis in eigener S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darf nicht gewerblich genutzt werden ohne Registrier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registrierte Benutzer ist angehalten sich bei mir oder nachste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nnter Mailbox bzw Fido nach Neuerungen zu erkund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e melden Sie sich bei Interesse an Updates. Es werden kein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verschick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ierte Benutzer erhalten von mir bei Bedarf detailiertere Auskunft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V, Grafikkartenprogrammierung oder Bildformate. Auf Wunsch werden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und Bildformate integriert (U.U. gegen Aufpreis je nach Aufw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Updateservice werden in Abst�nden von ca 2 pro Jahr Updateinfos versand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erhalten Sie die Parameter um sich selbst Zwischenversion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V Registrierung ohne weitere Unterst�tzung    [ ]  DM60,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V Registrierung + Update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. ein freier Update                     [ ]  DM100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itere Updates dann f�r                    [ ]  DM15,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V Mehrfachlizenzen                  ab 5      [ ]  DM50,- je Lizen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10     [ ]  DM40,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50     [ ]  DM20,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gen Sie auch nach Studentenerm��igungen (Nachweis erforderli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Bezahlung erfolgt nach Ihrem Wunsch allerdings mu� ich bei Nach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Geb�hr DM5,- erh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eben Sie das gew�nschte Diskettenformat an, oder besser legen Sie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ere Diskette be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ben Sie die gew�nschte Sprache an: Deutsch/Engli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egen Sie am besten einen frankierten Umschlag mit Ihrer Anschrift b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stellung und Infos be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erge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hlweg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8147 M�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 0251 43000 Fax 0251 2362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nderw�nsche, Spezialversionen oder Detailfragen beim Au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lfgang Wied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hbergweg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3457 Ess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7365-1419  (nach 17 Uhr oder am Wochenen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n den meisten ben. L�ndern aus gilt: 0049 7365-14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berweisungen bitte auf Raiffeisenbank Essingen BLZ 600 693 17  KNr 37 346 0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e jeweils neueste Shareware-Version erhalten Sie auch in der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traforce Aalen zum freien Downloa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   : 0(049)7361-44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   : 0(049)7361-45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n    : G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t : G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 : 2:2487/3108 (Magic P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:2487/31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Rechtsanspr�che, verwendete Warenz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verwendeten Produktnamen, Verfahren, und Bezeichnungen inklus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ern Digital, MS-DOS, Silicon Graphics, FLIC, PCX, TIFF, AI, HAM, BMP, DIB,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, Macintosh, Pagemaker, Designer, Photostyler, Targa, Paintbrush, PcPa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or, Colorix, Winrix, RIX, Dr Halo, Halovision, Deluxe Paint, Commod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desk, VPIC, VGIF, CSHOW, GWS, Windows, OS/2, Edsun Continuous Edge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, Ventura Publisher, MS-Paint, Word Perfect, A4TECH, SIS, Encaps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, Sun, UNIX, Fricke, Sreenmachine, FAST-Electronik, Kontron, Zei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P, Turbo Pascal, AT, EGA, VGA, SuperVGA, 8514/A, ATI, Paradise, A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7-, OAK, Chip&amp;Technology, ET3000/4000, Trident8900, VESA, Tiga, XGA, CEG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Color, JPG2GIF, GIF2JPG, Handmade Software, HSI, GIF87a, GIF89a, CompuS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, Huffman, LZW, PICIO, SGI, Image Alchemy, VTCOMPRESS, Stemmer, HDI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 Wonder, Everex, Kodak, Corel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registrierte und unregistrierte Warenzeichen, oder Bezeichnung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iligen Firmen oder Organisa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�bernehme keine Haftung irgendeiner Art weder direkt noch impliz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chlie�lich Versand und Anwendbarkeit f�r bestimmte Zwec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keinen Umst�nden bin ich haftbar f�r Fehler in der Software und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ung oder f�r ingendwelche Sch�den die durch PV ent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V wird vor der Auslieferung auf Viren untersu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