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pe is for users to add there handles, affils, and interne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ther users to look them up. Try it out, see what i mean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hen don't use it. &lt;use it no matter what&gt;. Either way it makes/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nice original addition to your board and it has a great look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mmand to your CMD.LST and make it like ADDRESS or ADR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n like !C:\&lt;PPEPATH&gt;\FTA-ADDB.PPE ..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BAT &lt;path to v3.0 WITHOUT the trailing backsl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your CMD.LST and change the ppe name to FTA-ADD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any future releases you will not have to change the CMD.LST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of this was my first PPE that i ever released and i realiz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i should name the .PPE and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comments, suggestions, or bugs please mail me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RCE@LAKER.NE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ok for me on IRC, my nick is S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formerly the address book i had released under M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a new group (FTA) now and MTY died (thank g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 and MTY are in no wa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TA-ADDB.UPD for the new features/bug fixe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