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VEL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o back up and restore Windows 95's Lo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documentation was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ADME.TXT file in the Stacker 4.1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 with Lo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don't create long filenames yourself,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ndows 95 does. For example, "Start Menu" is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f a folder in the Windows directory. Windows 95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a DOS-style (8 characters with an extension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haracters) name as an alias for each file. The DOS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the Start Menu folder is usually "StartM~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4.1 provides a special utility named SaveLFN to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long filenames. You will probably never use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ther Stacker utilities will. If you have occasion to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ove or restore long filenames manually,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aveL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LFN can run in either of two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-- saves long filenames in a dat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ves them from the Windows 95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 -- replaces the long filenames from a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Windows 95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LFN can also Preview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ew a Backup  -- the data file with long filenam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eated, but no long filename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the Windows 95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ew a Restore -- SaveLFN checks all the filen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 file and sees where they would 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 the filenames are not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s 95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o back up long filenames and remove them from a Stacker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start your computer in MS-DOS mode. When starting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message "Restarting Windows 95." Press F8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message, then press the appropriate number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mmand prompt on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ype SAVELFN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menus to supply information. As the Mode, choos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filenames. Choose the disk to operate on. SaveLFN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if you omit required information.  SaveLFN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o restore lo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tart your computer in MS-DO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ype SAVELFN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menus to supply information. SaveLFN prompts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information if you don't suppl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, you can specify options at the MS-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SaveLF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AVELFN C: /B C:\STACKER\LONGNAME.DAT bac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/B) the long filenames on drive C in a file named LONGNAM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cker directory and removes them from the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SAVELFN C: /R C:\STACKER\LONGNAME.DAT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/R) the long filenames in a file named LONGNAME.D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directory to the specifi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SAVELFN /? for the syntax and complete list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ilename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aveLFN is interrupted while it is backing up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, you may see an error message from SaveLF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may restart Windows 95 and find an empty Star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able to resolve any problems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mmediately run SaveLFN to restore any filename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. You'll have to specify the disk an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un SCANDISK and CHKDSK to make sure the disk is i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un SaveLFN with the Preview option to make sure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 can be backed up and removed saf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veLFN backup process had been interrupted wh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by another Stacker utility, you can now run the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 Restarts into Windows 95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Menu is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tacker utilities automatically back up and restor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in the process of running. If your Start menu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computer restarts following some drastic 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acker utility, the Windows 95 long filenames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o reco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estart your computer into DOS and chang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directory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ype DIR STA* to identify the Start menu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DELTREE C:\WINDOWS\STARTM~2 (or whatev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st numbered directory that indicates a Start menu.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ype SAVELFN to restore the 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ress ENTER to choose Run Program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When prompted, choose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When prompted, choose Restore 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When the program is finished, start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ing up Long Filenames for Other 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LFN backs up long filenames independently of Stack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can come in handy, for example, if you use a DOS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your system. Some older DOS utilities can'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ilenames, which can result in removing them, scra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or otherwise corrupting the Windows 95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such DOS utilities with Windows 95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SaveLFN either to only back up long filenames (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 option) or to back them up and remove them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using that backup, use SaveLFN again to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ilenames before starting Windows 95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SaveLFN's Preview option at any time to t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LFN without making any changes to the long filena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k. However, you MUST REMOVE the long filenames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mode or /B) if the your DOS backup program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cannot handle the 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only use SaveLFN as part of an image back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of your hard disk, because you must back up or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long filenames. You can't select individual lo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ckup and 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