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���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������        �������� ����         </w:t>
      </w: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Selec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select command replacement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Jeff Davis    [J &amp; J WaReZ]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This is a PPE to replace the 'Select'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* Full lightbar support for selecting commands &amp; tagg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ows use of 'stacked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tects ANSi, and uses PcBoards default select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ly shows those conferenc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support of Long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:  This PPE is shareware.  I am releasing it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After a reasonable test period (like 30 days)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sending in the $5.00 registration fee.  For anyone wh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provide any 'customization' you would like that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 your BBS, that I am capable of.  Any and all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pletely free, and I will continue to support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s long as it is relev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oney orders (U.S. fund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ECKS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04 Orch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nd Junction, CO 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: Dragon Mountain      (970)257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Junction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SITE:  MONOLITH BBS  (803)773-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ter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jadavis@mesa5.mesa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EZCS can handle up to 9,999 conferences and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messages in each conference.  If anyone needs lar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      I can accomodate that, just let me know. (Not sure how qu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ith larger number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f you find any bugs I would appreciate a not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x it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usual I'm not responsible if this trashes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causes mental anguish, stress, physical or emotion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You the user assume all risk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and can hold the author liable f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with this product.... 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EZSC.PPE -12,744- Duh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FG - 1,860- The config file, edit to your system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PCB - 1,726- The background display, edit to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DOC - 7,853- Duh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REG - 1,374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HST - 3,276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NF -  00  - Conferences data file (Created by EZSC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C?.TMP -  00  - Temp file (Created by EZSC.PPE,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- 1,016- EZSC help screen, supports lang, sec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G.EXE - 6,272- Builds HI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G.DAT -  00  - Temp file (Created by HIMSG.EXE,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.DAT -  00  - Data file (Created by EZSC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  361- Duh...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,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:  Unzip the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:  Edit EZSC.CFG to suit your system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contains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:  Edit EZSC.PCB and HELP to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:  Add EZSC to your CMD.LST file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:  Login and execute the ppe to build the data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is not necessary, but the first run takes a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2nd, 3rd, 4th, 5th...etc...  It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you have how long this will take. 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ing hours here, more like 30 secs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Any time you change your conference names, msg base path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lete, you will have to make sure EZSC.CNF get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way is to delete it (EZSC.CNF) and rerun EZ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C will automatically detect a change i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and update itself, but name/path change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: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at do I do if EZSC.CNF or CONF.DAT file is/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If one or both are missing, EZSC.PPE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and recreate them.  If either are corrupted, EZSC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detect this, and report the problem first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 the caller log file.  The fix is easy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 file(s), and re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How do I change the border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border colors are not in the config file.  The border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ZSC.PCB.  You can edit that file to whatever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f I add or delete conferences, do I have to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If you change your highest conference #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CBSETUP:CONFIGURATION OPTIONS:MESSAGES), either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change anything in EZSC.PPE, it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nd update itself the first time it is ran. 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erence, without changing the highest conference #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message base paths in any of your confer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a conference name, then you MUST delete EZS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  If you don't know how to use the program,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a couple of things in mind to ad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seperate config file for each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more configurability to how th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notice an EZSC(node number).TMP or HIMS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ing around these are just temporary fil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SC is running and get deleted if needed and rewro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PE has not been tested at all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!  :)  Neverthelesss, I am fairl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jor snags will result.  And if any do, I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eciate it if it could be reported to me,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my first attempt at a somewhat complex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don't judge it to harshly.  :) 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ts on making it better/easier will be ver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ere isn't any typos in he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s to Joker and Darth Vader down in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ig Thanks to Bill S. (Mono)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oughts in testing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8r DudeZ....(Damn I hate typing the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