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-- ---(Contents of THiS Package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-23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to BBS-REG v9.0 - Its been a long time since las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 ---(DOOR Games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271C   ZIP  -  Adventure Maze 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SKG!  ZIP  -  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ROU11R ZIP  -  BBS Roulett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DOOR  ZIP  -  BBS_DOOR v2.00 &amp; v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G! ZIP  -  Blocks Doo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SG!  ZIP  -  BBS Bowling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&amp;D ZIP  -  Cracks ALL BrainX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REG   EXE  -  BRE! &lt;any 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142! ZIP  -  Bordello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BOX27R  ZIP  -  ChatBox v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TM251# ZIP  -  Chat Managet v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RDCRK ZIP  -  Dragon Claw Tavern fo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_53ER ZIP  -  InstaBank v5.3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E_B  ZIP  -  Dodge-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REG EXE  - 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SG!  ZIP  -  BBS Drag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KG! ZIP  -  Updates ALL DreamWare 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MSG   ZIP  -  DreamRom CD-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DVT13R ZIP  -  DSD-Vote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  EXE  -  Falcons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G! ZIP  -  Fantasy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OT350R ZIP  -  FastVote v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135R!  ZIP  -  Galatic Overloard v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C12SNR ZIP  -  Godfather of Crime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B050KG! ZIP  -  IceBank v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ATR   ZIP  - 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E140EVA ZIP  -  IceEdit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_CRK  ZIP  -  Registers 7 L.O.R.D.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REG   ZIP  -  Interstellar Annih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HATSG! ZIP  -  LightCha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DTRXCRK ZIP  -  Lord TRX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AREG  ZIP  -  Chat with lisa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410R  ZIP  -  LOD v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SER   ZIP  -  Lands of Deva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PLAN TXT  -  Lord an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REG2 ZIP  -  Lord Ke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STRDE ZIP  -  TradeWars for 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M271C   ZIP  -  Murder M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CK ZIP  -  Mutants for 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28    ZIP  -  NPC For Lord version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OOIIREG  ZIP  -  Operation: Overkill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SER   ZIP  -  Paladin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REG  ZIP  - 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M32C  ZIP  -  ReadRoom Online Magazine thing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DOOR7 ZIP  -  A program that registers 7 different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T124 ZIP  -  Registers 13 onlin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E-KEY ZIP  -  Online Adventure c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RFCRK COM  -  Smurf Combat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KEY   ZIP  -  Solar Realms Elite (S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G! ZIP  -  Stack'EM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T11R ZIP  -  Stu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S15R ZIP  -  St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IPCRK ZIP  -  TCP/IP somethingorother for 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DC-REG  ZIP  -  The Dragons castle LORD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CPULR  ZIP  -  Tractor Pull Na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      ZIP  -  Tradewars 2002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H88CRK ZIP  -  Tradewars 2002 Helper v8.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KEY    COM  -  Trade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UKG120   ZIP  -  Ultimate Key Generator (reg's several doors/utils, new 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PGEN  EXE  -  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&amp;R-SNG  ZIP  -  Yankees &amp; Redn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CRK ZIP  -  Call-Back Verify v2.21 (PPE for 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P140R ZIP  -  VGA Planets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BSG! ZIP  -  Vot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 ---(Protocols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SZSER   COM  -  Graphical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S       COM  -  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    ZIP  -  Hydr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ZM-KEY  ZIP  -  iC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ACRK  EXE  -  Pum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FASTREG COM  -  vFAST protocol &lt;ANY v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 ---(BBS/Utils/Front End Mailers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X43R  ZIP  -  Removes annoying delay in Allfix v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KEY   ZIP  -  AMU v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AX13R ZIP  -  BackGround Fax-er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CA1R ZIP  -  BioScan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-FIX ZIP  -  Boom Lab Zip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N121R ZIP  -  DizMan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MKG!  ZIP  -  Cam-Mail for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TXT  -  TXT file on how to crack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R     ZIP  -  Celerity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KG#  ZIP  -  Eas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DCKG!   ZIP  -  File Download Counter for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DKEY    EXE  -  Front Door v2.20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RPRSG! ZIP  -  Front Door Reque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D212REG ZIP  -  Front Door v2.12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BSREG ZIP  -  F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G    ZIP  -  Fas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04R ZIP  -  File LST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I98R# ZIP  -  FMail v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S104R ZIP  -  FNLScan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QWKSG!  ZIP  -  Fido-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G! ZIP  -  Frame fo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-S22C ZIP  -  Synchronet v2.20 Crack - Thanx to ReKCaH [iLLUSiON] 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KEY   EXE  -  Impulse BBS Key gen for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SG!  ZIP  -  INET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TEKG! ZIP  -  Ic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REG   ZIP  -  Labtest uploa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SDVALID ZIP  -  LSD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    ZIP  -  VBBS vFIDO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CRK   ZIP  -  OBV/2 2.25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B201CRK ZIP  -  ProBoard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FD95REG ZIP  -  PFED .95 for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REG  ZIP  -  Pipeline BBS 0.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P2      ZIP  -  Password Protect fo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KEY EXE  -  Prism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CRK  ZIP  -  Pro-Matrix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ACK  ZIP  -  Pro-Vote PPE for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QFKEYPWA ZIP  -  QFront Front 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EY    EXE  - 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_KEY   ZIP  -  Remote Access &lt;Different one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DB154 ZIP  -  D'Bridge Front End Mailer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TRI   ZIP  -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LKEY ZIP  -  Skullcheck v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CODE   ZIP  -  Silv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KEY   ZIP  -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RK    ZIP  -  Ultratop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-99   ZIP  -  ViSiON 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LID  EXE  -  ViSiON 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XCBV22   EXE  -  Express Call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-O2SX ZIP  -  OBV/2 v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-PR3J ZIP  -  Pipeline v.3j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C10  ZIP  -  WWiV v4.23 &amp; v4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WWG200C2 ZIP  -  WWiVGATE v2.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WWPACKEY EXE  -  WW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 ---(MiSC Stuff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GPSG!  ZIP  -  Offline Auto-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241R  ZIP  -  Arj Register patch for v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V       ZIP  -  Finds AV codes for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VEREG EXE  -  Creates a valid registration code for Blue Wave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K     ZiP  -  Cracks ANY ANSi/ASCii Bulletin Generator &lt;NEW VERSION!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TER30 ZIP  -  Terminate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PAIN31  ZIP  -  Dead Paint RiP 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L102R ZIP  -  Flatline v1.02 RiP Drawing prog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200KEY ZIP  -  Gedit Key generator for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CRK   ZIP  -  GoldE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CALC ZIP  -  GEcho echo 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GEN22 ZIP  -  Generates Keys to ANY iCE progs.. (iCE edit, chat..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BKEY ZIP  -  ThunderByte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CD111 ZIP  -  CD Quick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ERIAL ZIP  -  Qmodem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T    EXE  -  Telemat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XCODE   ZIP  -  Silver Express offlin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151-UCF ZIP  -  Terminate 1.51+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V!MCC ZIP  -  TBAV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DREGINC EXE  -  Cracks TheDraw 4.6x (ANSi Draw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REG   ZIP  -  TiA (The Internet Ada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CFTKY12 ZIP  -  Terminate Key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-- ---(DiSK-LAMER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NOT illegal to have cracks on a BBS, FTP Site or 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cks/key gen's are just programs, that are only illeg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-- ---(VERSiON NOTES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9.  Pretty cool!  Lots of new cracks and stuff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Official ftp site: ftp.qdeck.com /upload  Also,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Net newsgroup alt.cracks, or IRC Channel #bbsware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ol programs i mak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rz   - A One Linerz door.  Great for running when someone logs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ll     - a little 'rumer'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er   - A FULL-FEATURED BBS Lister Door.  Even creates ascii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BS's so your users can dl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ng Booth - What more can i say?  One of the best voting booth doors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K         - ASCii/ANSi bulletin cracker/post-processor. (removes n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iT!       - Adds a 'SIG' to the bottom of all file_id.diz's that a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ed.  Good way to advertize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eDOOR        - This is a set of TPU's (for Pascal 7.0) That mak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s/Online Game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m on boards everywhere.  I will not give out my bb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 since i have too many users.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N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