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(TM) Information Update File (README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dit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about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gging In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g-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nting through the Fa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mory and Configu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utomatically Setting Up Gateways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ctivating the Fa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ctivating the Page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ctivating the LANtastic 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ting Up a Network Post Office to Post Offic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ting Up the LANtastic Queu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ssage Logging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the Log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ting Up the CA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Intel's FAXP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ning a DO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the Adm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SHARE with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cheduling Global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on-line Help is now context sensitive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or dialog box, press F1 to get instant Help. Onc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window, you can use the jump, browse and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other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re not using LANtastic accounts for Artisoft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users must enter a username and password to log i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ccount. For information on what to type in the log-i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when the log-in scree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re already logged in to Artisoft Exchange Mail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ype in a password (if one is set) to ente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Scheduler.  The same rule applies if you'r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Scheduler and want to use Artisoft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!  In order to use Artisoft Exchange, you must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o the Post Offic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error messages described in the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 have changed slightly.  The steps f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rrors remain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essage has changed completely. The old message whic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ersonal directory path is invalid or 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l Temp Directory Path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on error messag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Mail is no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choose the Post Office icon or run MTAEXE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unning in Client mode. Follow the step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ver later in this file, then choose the Post Offic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un MTA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tore Directory Pa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et this message if you're using a mail Ser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is message, make sure you're logged in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See your LANtastic manuals for information 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 servers. If this doesn't correct the proble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for correcting this error in you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arch for an object, you can us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? or *. To search for one of these characters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 a backslash. For example, if you want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account, you could type /* in the sear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rtisoft Exchange Mail will search for an exact matc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ype in a Search box, unless you place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and end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for a message based on what's in its Subject bo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search criteria features described under "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bjects" in your Artisoft Exchang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rough the Fa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stall Artisoft Exchange, a fa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TFAX.DRV) is copied into your WINDOWS\SYSTEM directory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sending a fax appear below. Instruc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in "Printing through the Fax Printer Driver" in the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? section of on-line Help for Artisoft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ax through Artisoft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reate a new message, or open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oose Print from the Message menu. The Print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 the Print Setup window, choose Specific Printer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ow to the right of the Specific Printers box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 list of availabl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lect Artisoft Fa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hoose OK to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ax from Othe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FAX.DRV is a Windows printer driver. You can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indows applications, such as Microsoft Word.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at you've selected the fax printer drive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rinter driver for your computer. Se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AS-compatible fax modem installed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rom the application, choose Print.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 the Options box in the upper left, choose either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you choose Local, the fax is sent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mode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desired, fill in the To and Phone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Send Information box. 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nd Logo file boxes was set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the CAS manager software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pplication 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oose OK to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you choose Mail, the fax will be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Exchange Mail message, which you can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address or 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oose OK to bring up the Artisoft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-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ollow the instructions in your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 for addressing and 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the message as a fax, send it to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fax modem installed on the mail Serve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rom the application, choo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printer output is printed to a file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to an Artisoft Exchange Mail message. (Befo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with the print file attached, you may hav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o Artisoft Exchang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ollow the instructions in your Artisoft Exchang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addressing and sending a message.  To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send the message to a fa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fax modem installed on the mail Server computer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must have set up a Fax Gatewa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not use the fax printer driver across the networ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located in the Windows director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Configu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mmended minimum configuration for a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is a 386SX or faster processor with 4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tting Up Gateways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, the procedure for setting up a dedica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has been improved. The Gateways and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t up during the installation on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but they're disabled. To use Server-based mai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e-configured Gateways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 in with the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the User Accou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ull down the Administration menu and choose Post Off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/Client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eck the Server button,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ateways and the Server are set up, but only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nabled. The Gateways that are set 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tastic 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Gateway you must turn it on by following th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ew sections. You may also ne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o match your modem or fax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Fa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sure you have a compatible fax modem (fax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on the mail server. See the Artisoft Exchang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more information about supported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g in with the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pen Gateway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pen the folder with the same name as the main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same name you entered during th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Open the MTA Eve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en the MTA CAS Fa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n the box titled Interval (seconds), enter a posi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, such as 60 for one minute. See you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hange User's Manual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If desired, choose the Options button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 See your Artisoft Exchange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description of the 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the Fax Gateway Information window, which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Options button, the name of the firs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changed. Administrator's Address appears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screen now says Administrator's Accoun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of the person who'll be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ng incom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Choose Save from the M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Page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sure you have a compatible modem installed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ail server. To use the Digital Pager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line must be a Touchton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g in with the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pen Gateway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pen the folder with the same name as the main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same name you entered during th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Open the MTA Eve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en the MTA Digital Pager object to set up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r. Open the MTA Alpha Pager object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n the box titled Interval (seconds), enter a posi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, such as 60 for one minute. See you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hange User's Manual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If desired, choose the Options button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, such as baud rate, data bits and init string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rtisoft Exchange User's Manual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Choose Save from the M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LANtastic 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 in with the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Gateway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pen the folder with the same name as the main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name you entered during th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pen the MTA Eve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Open the MTA LANtastic Mai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n the box titled Interval (seconds), enter a posi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, such as 60 for one minute. See you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hange User's Manual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hoose Save from the M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lose the MTA Events window.  Close the main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o return to the Gateway Fold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Open the LANtastic 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Open the MTA Eve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Open the LANtastic Queu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Enter the name of the LANtastic mail serve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Choose Save from the Que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Artisoft Exchange User's Manual for 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a Network Post Office to Post Offic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listed under Remote Message Store Directory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appears in the Artisoft Exchange User's Manua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server\c-drive\a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SERVER\C-DRIVE\LANTASTI\A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is correct as it appears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LANtastic Queu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ditional information for setting up a LANtastic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has been added to the "LANtastic Queue Gateway"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ion section of on-line Help for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(This information is not in the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ogging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accounts don't have a Sent folder. When a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Gateway, a copy of the Message is NOT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account. If the client sending the message has 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, a copy of the message will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og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the mail administrator to easily vie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other information sent to the log file by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Mail. For complete information on reading a log fi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ing the Log File Browser" in the Administr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CA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rtisoft Exchange's fax capabilities, you must have a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running on your computer.  See your CA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nformation on loading the CA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tel's FAXP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Intel's FAXPOP.EXE, make sure the FAX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loads after LANtastic's REDIR.EXE program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POP before REDIR.EXE will cause your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DO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run Windows on the Artisoft Exchang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DOS-onl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tall the Post Office on the server.  To perfor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through DOS, use the /DOS/WIN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chapters in the LANtastic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m a client computer, log into SYSTEM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s. Steps for setting up the Gateways appear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 to the directory containing the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s and type MTAEXEC &lt;Enter&gt; at the DOS promp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installed to the defaul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LANTASTI\AMAILPR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AEXE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not run MTAEXEC with LANtastic's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minister a DOS-only Artisoft Exchange server,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ccount from any Artisoft Exchange client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dm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stall the Post Office on a computer, an accou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 is created by default. This is an account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faxes and storing special error notice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 in to the Admin account, type ADMIN in the Username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og in. The first time you log in you won't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Choose OK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MTA or Gateway is removed from the mail server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nt to the Admin account describing the error. Some MH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ystems may send error messages and director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nd delete these messages, log in to the Admin ac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, then open the In folder.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use the Admin account, you may want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ally to delete accumulated messages. The mail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ant to set up a filter to forward all mail sent to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to her 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HARE with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ost Office computer ONLY, the File Name Spaces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must be at least 10K.  Instructions for chang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Spaces setting for LANtastic's SHARE program appear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DOS SHARE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t the DOS prompt type NET_MG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Server Startup Parameter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Internal SHAR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lect Name Spac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ype 10000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ress Esc at each screen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Global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can schedule global appoint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holidays and organization-wide meetings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Schedul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appointments appear in your daily schedule with a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on the appointment line. Global recurr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blue on the monthly calendar and daily schedul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recurring appointments do. Non-recurring (one-time)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 appear in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creates and modifies global appoin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nto the scheduler as the SYSTEM account.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 the administrator creates while logg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will be a global appointment.  The same step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ing personal and recurring appointments are used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. When the administrator chooses the New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, the New Appointment dialog box that appear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box that would appear for creating a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.  When the Recurring Appointment butt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appointments created will be global recurr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e type of appointment the system administrat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System account won't schedule every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ganization: the group appointment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nts the system administrator sel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group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global appointments, choose a date on your calend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global appointment, then choose the appoint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a globe symbol. If it's a one-time appointment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 window appears, showing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. If it's a global recurring appointment, the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 window appears. Choose OK to clo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