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tastic(R)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ing Over a Previous LANtastic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LANtastic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ing and Pasting Accounts, ACL Group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ver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necting to SMB/NC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Novell's NETX with LANtastic N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LANtastic with Stack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N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rtisoft Drivers with LANtastic Interchang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about Artisoft Exchange product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2.DOC file in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following information before you begi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V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install LANtastic, make sure you have 51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installation, its Extrac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V5.0 with LA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your LANtastic software from V5.0 or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6.01 and choose to "KEEP" your current system files and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need to modify your network startup batch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CACHE loads before SERVER.  The LANCACHE program that sh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tastic V6.01 will not load if it detects that the SER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 Upgrading Windows-base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performing an upgrade installation on a comput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LANtastic's Windows interface, move all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n't part of the LANtastic installation to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LANtastic.  This includes items such as Vo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ing, LAN Radio and ArtiScribe, as well as any non-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ems such as E-Mail icons.  Any program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the LANtastic program group will be removed from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.  You'll be able to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items to the LANtastic program group throug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once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Removing the LANtas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w LANtastic installation, a LANtastic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menu line. From this menu,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vailable from the LANtastic Net window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list and selecting the desired menu option.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to a LANtastic upgrade installation, 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an existing installation, use a text editor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 or DOS EDIT to add or remove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dOns] section of your WINFIL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tastic for File Manager=C:\LANTASTI\LFFMEX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:\LANTASTI is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Adapte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DIS Supported Adapter dur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 you'll need to have your adapter's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insert 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B/N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SMB and/or NCP-client support dur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 you are ready to connect to and use SMB and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 servers and their resources.  File modific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LANtastic Installation and Managem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be needed unless there was a probl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However, you must have NETBEUI.EXE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rectory to be able to communicate with SM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icrosoft to obtain NETBEUI.EXE.  See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Ntastic Installation and Management Gui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tting up SMB and/or NCP-client suppor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 NodeRunner adapters must be run in 16-bit mod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CP or SM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LANtastic network adapter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P or SMB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a drive or printer connection to an SMB o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for a printer begins with an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rive or printer name doesn'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B drives don't hav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stallation you can set up drive and prin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n't meet these criteria by editing STARTNET.BAT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LOGIN "\\WFW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D: "\\WFW SERVER\CDRIVE"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LPT1 "\\WFW SERVER\HP" H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rguments to NET that contain spaces must b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I-ND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that describes NCP client support may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AI-NDIS command line example.  An exampl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the ND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-NDIS BIND_TO=NRODI NO_RECEIVE_HOLDOFF RECEIVE_BUFFER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N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install LANtastic V6.01, you can use the LAN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ew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 the 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defaul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 or disable sharing of your printer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 or disabl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ew the LANtastic V6.01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LAN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DOS, type LANSETUP &lt;Enter&gt; 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TAST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Windows, choose the LANtastic Setup icon in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ver a Previous LANtastic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LANtastic already installed on a comput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S network adapter driver, see the following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steps to take before installing LANtastic V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plan to install NDIS, NCP or SMB suppor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such as DOS EDIT or Windows Notepa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PROTMAN.DOS and NDIS adapter driver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to install NDIS and/or SMB suppor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adapter driver, you don't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to install NCP support or use 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one used in your previou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, use a text editor such as DOS EDIT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pad to remove the adapter driver line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MAN.DOS line and most NDIS adapter driver lin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a DEVICE= statement and end with the extension 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se steps have been completed, install LANtastic V6.0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ANtastic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your LANtastic installation directory is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1 On-line Manual.  This manual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ND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Control Directori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S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and Application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Artisoft's IPX Routabl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hysical Access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on-line manual, change to your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C:\LANTASTI.) From within the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change to the ARTIDOCS directory an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roduction screen appears. Press the Esc key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Choose the desired topic from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Pasting Accounts, ACL Group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pying and pasting multiple individual accounts, AC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ources using wildcard characters, the "To Account,"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" or "To Resource" name will always match the "From Accou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om Group" or "From Resource" name, 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at least three megabytes of free RAM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emory) before you run Linkbook. This i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d for DDE applications. You can check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by choosing About Program Manager from the Hel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Manager. The available memor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or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DDE Links Using Microsoft Exce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 V5.0 may return a timeout error message during pas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when it's used as the DDE server. A DD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running the application that placed the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pboard.  The problem occurs when a past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ed on a client after pasting from a remot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Excel V5.0 data. The timeout error message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nsistent registration entries in the WIN.REG file for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. For a temporary solution to this problem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m Program Manager's File menu,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 the Command Line field of the Run window, type RE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 The Registration Info Edi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croll down through the list of applica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entries for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ete each Excel entry. To delete an entry, sel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, then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won't affect installed Excel versions using D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.  Continue with the operation as instructed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ce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NKBOOK with Microsoft W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DDE client Microsoft Word V2.0 docu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a Word V2.0 document on another computer (the DDE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one of these two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ake sure that Word V2.0 is not running on the DDE ser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server's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ake sure that Word V2.0 is running on the server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document is open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pplications with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Linkbook to launch an application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you must be sure that the DOS path statement on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directory that contains the desir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adapters are installed in your computer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Clipboard command can only be used to acc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nnected to adapte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 and Management Guid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formation about the Configuration Typ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tartup Parameters.  The example configuration types,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" and "Small File and Print Server,"etc.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Instead, you're able to choose between 5, 35 or 1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or File and Print Server configu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SMB/NC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files on an SMB or NCP server, you must re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to the server's drives or printers. No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en logging in to a SMB or NCP server,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several times before the connection is made. This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or automatically tries each protocol and adap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sponds. If you have many adapters and SMB an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enabled, it may take as long as 15 seco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n-line manual for examples of batch files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MB and N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Auto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s(TM) NT(R), inactive connections are termin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erval specified by the Autodisconnect comman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0 minutes). An inactive connection is one that h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ata for the specified interval. To increase the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fault value for the disc setting in the Regist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complete these steps on the Windows N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oose Ru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REGEDT32 and press Enter. The HKEY fold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the HKEY_LOCAL_MACHINE folder to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oo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oose Current Contr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ho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croll down to Lanman Server and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ho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disc: REG_DWORD:nnnnnnn. The DWORD Editor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ew time interval. If you don't want you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rminate automatically, enter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your Windows NT Resourc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ovell's NETX with LANtastic N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Novell's NETX program with LANtastic's NCP support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a text editor such as DOS EDIT or Windows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NCP_SUPPORT line from the REDI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your LANtastic startup batch file (usually STARTNE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ertain that all of your LANtastic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are made before NETX is loaded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ck up if you attempt to run the LANtastic 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ET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controlling a remote server using the DOS 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LANtastic Net programs, avoid using the command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MOVE" to shut down the SERVER program.  Instead u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hutdown feature, described in "Remotely Shutt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" in the Server Monitoring and Security chap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run DOS EDIT.COM while controlling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entered on the controlling computer aren'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  EDIT will also lock up your computer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your computer by pressing Ctrl+Alt+Del while run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's SERVER program and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Ntastic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stalling LANtastic on a driv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cker utility and you want that comput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an Artisoft Exchange Mail Post Office 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complete the steps below.  If the computer will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rives or printers and will not run the LANtast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se step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fter the LANtastic installation, dele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described in the LANtastic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n a drive that has not been compressed using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control director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 PING command can report the same workstat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This is often true on networks with long delays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. To get a list of nodes without repeated entries, pip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to the DOS SORT command and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a text editor to identify and remove multiple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n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| SORT &gt;P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P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wildcard characters to limit the number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the NET PING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isoft Drivers with LANtastic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isoft drivers shipped with LANtastic V6.01 (NODERU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.EXE, AEX.EXE, AI-NDIS.EXE) aren't compatible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versions of these drivers (those that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V5.0 and LANtastic Interchange) can be used on a V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make it compatible with LANtastic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LANtastic V6.01 after you've installe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, you must then reinstall LANtastic Inter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s the 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rror message "Unable to complete installation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while you're attempting to perform a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mputer that's running Windows,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 the installation program under Window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on this computer, 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e certain that Windows isn't running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you have at least 490 K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INSTALL/DOS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ation program will now run under DO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all of LANtastic's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mplete the installation as directed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 "Required system component not installed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a computer is attempting to access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SERVER program that has been disabled us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tartup Parameters.  See your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agement Guide for information on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 and Management Guide may lis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available values for the FILES= command lin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range of available values is 50 - 51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0 tells the SERVER program to use the val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st of command line switches that are not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tastic Installation and Management Guide appear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information on LANtastic's command line switch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_NORETRY   Prevents automatic reconnectio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                 Parks the hard drive when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 program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-NDI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RECEIVE_HOLDOFF   Used for compatibility with ODINSUP an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the program used to install LANtastic V6.0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based on licensed software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, P.O. Box 780068, San Antonio, Texas 78278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Copyright (C) 1987-1995 by Knowledge Dynamic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erves all copyright protection worldwide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you for the exclusive purpose of install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1.  Artisoft has modified the software as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, and thus the performance and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program shipped with LANtastic V6.01 may 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behavior of INSTALL as shipp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  Artisoft, Inc.  is exclusiv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f LANtastic V6.01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hase.  In no event will Knowledge Dynam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y technical support for LANtastic V6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