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 w:after="36"/>
        <w:jc w:val="left"/>
        <w:rPr/>
      </w:pPr>
      <w:r>
        <w:rPr>
          <w:b/>
          <w:bCs w:val="false"/>
          <w:i w:val="false"/>
          <w:iCs w:val="false"/>
          <w:caps w:val="false"/>
          <w:smallCaps w:val="false"/>
          <w:strike w:val="false"/>
          <w:dstrike w:val="false"/>
          <w:outline w:val="false"/>
          <w:vanish/>
          <w:sz w:val="4"/>
          <w:szCs w:val="4"/>
        </w:rPr>
        <w:t>ZZZZGOTOTOPOFNFOZZZZ</w:t>
      </w:r>
      <w:r>
        <w:rPr>
          <w:rStyle w:val="FootnoteAnchor"/>
          <w:b/>
          <w:bCs w:val="false"/>
          <w:i w:val="false"/>
          <w:iCs w:val="false"/>
          <w:caps w:val="false"/>
          <w:smallCaps w:val="false"/>
          <w:strike w:val="false"/>
          <w:dstrike w:val="false"/>
          <w:outline w:val="false"/>
          <w:vanish w:val="false"/>
          <w:position w:val="6"/>
          <w:sz w:val="16"/>
          <w:szCs w:val="16"/>
        </w:rPr>
        <w:footnoteReference w:id="2"/>
      </w:r>
      <w:r>
        <w:rPr/>
        <w:t>Click here for Field Definitions</w:t>
      </w:r>
    </w:p>
    <w:p>
      <w:pPr>
        <w:pStyle w:val="Normal"/>
        <w:bidi w:val="0"/>
        <w:spacing w:before="0" w:after="0"/>
        <w:jc w:val="left"/>
        <w:rPr>
          <w:b/>
          <w:b/>
          <w:bCs w:val="false"/>
          <w:i w:val="false"/>
          <w:i w:val="false"/>
          <w:iCs w:val="false"/>
          <w:caps w:val="false"/>
          <w:smallCaps w:val="false"/>
          <w:strike w:val="false"/>
          <w:dstrike w:val="false"/>
          <w:outline w:val="false"/>
          <w:vanish/>
          <w:sz w:val="4"/>
          <w:szCs w:val="4"/>
        </w:rPr>
      </w:pPr>
      <w:r>
        <w:rPr>
          <w:b/>
          <w:bCs w:val="false"/>
          <w:i w:val="false"/>
          <w:iCs w:val="false"/>
          <w:caps w:val="false"/>
          <w:smallCaps w:val="false"/>
          <w:strike w:val="false"/>
          <w:dstrike w:val="false"/>
          <w:outline w:val="false"/>
          <w:vanish/>
          <w:sz w:val="4"/>
          <w:szCs w:val="4"/>
        </w:rPr>
        <w:t>ZZZZGOTOTOPOFNFOZZZZ</w:t>
      </w:r>
    </w:p>
    <w:p>
      <w:pPr>
        <w:pStyle w:val="H"/>
        <w:keepLines/>
        <w:bidi w:val="0"/>
        <w:spacing w:before="0" w:after="0"/>
        <w:jc w:val="left"/>
        <w:rPr/>
      </w:pPr>
      <w:r>
        <w:rPr/>
        <w:t>ID:</w:t>
        <w:tab/>
        <w:t>20834</w:t>
        <w:tab/>
        <w:t>Priority:</w:t>
        <w:tab/>
        <w:t>4-Low</w:t>
        <w:tab/>
        <w:t>Est. Release:</w:t>
        <w:tab/>
        <w:t>4.0.03</w:t>
        <w:tab/>
        <w:t>Status:</w:t>
        <w:tab/>
        <w:t>Complete</w:t>
        <w:br/>
        <w:tab/>
        <w:tab/>
        <w:t>Severity:</w:t>
        <w:tab/>
        <w:t>2-Defect w/o work around</w:t>
        <w:tab/>
        <w:t>Actual Release:</w:t>
        <w:tab/>
        <w:t>4.0.03</w:t>
        <w:tab/>
        <w:t>State:</w:t>
        <w:tab/>
      </w:r>
    </w:p>
    <w:p>
      <w:pPr>
        <w:pStyle w:val="T"/>
        <w:keepLines/>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XREF)</w:t>
        <w:tab/>
      </w:r>
    </w:p>
    <w:p>
      <w:pPr>
        <w:pStyle w:val="T"/>
        <w:bidi w:val="0"/>
        <w:ind w:left="2160" w:hanging="1871"/>
        <w:jc w:val="left"/>
        <w:rPr/>
      </w:pPr>
      <w:r>
        <w:rPr/>
        <w:t>Version:</w:t>
        <w:tab/>
        <w:t>4.0.02</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Unreferenced datawindows do not show as unreferenced if the option Capture SQL Table references is chosen.</w:t>
      </w:r>
    </w:p>
    <w:p>
      <w:pPr>
        <w:pStyle w:val="Normal"/>
        <w:bidi w:val="0"/>
        <w:jc w:val="left"/>
        <w:rPr/>
      </w:pPr>
      <w:r>
        <w:rPr/>
      </w:r>
    </w:p>
    <w:p>
      <w:pPr>
        <w:pStyle w:val="H"/>
        <w:bidi w:val="0"/>
        <w:jc w:val="left"/>
        <w:rPr/>
      </w:pPr>
      <w:r>
        <w:rPr/>
        <w:t>ID:</w:t>
        <w:tab/>
        <w:t>20602</w:t>
        <w:tab/>
        <w:t>Priority:</w:t>
        <w:tab/>
        <w:t>1-Critical</w:t>
        <w:tab/>
        <w:t>Est. Release:</w:t>
        <w:tab/>
        <w:t>4.0.03</w:t>
        <w:tab/>
        <w:t>Status:</w:t>
        <w:tab/>
        <w:t>Complete</w:t>
        <w:br/>
        <w:tab/>
        <w:tab/>
        <w:t>Severity:</w:t>
        <w:tab/>
        <w:t>1-Data Loss or Crash</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27799</w:t>
        <w:tab/>
      </w:r>
    </w:p>
    <w:p>
      <w:pPr>
        <w:pStyle w:val="D"/>
        <w:bidi w:val="0"/>
        <w:ind w:left="1511" w:hanging="1224"/>
        <w:jc w:val="left"/>
        <w:rPr/>
      </w:pPr>
      <w:r>
        <w:rPr/>
        <w:t>Description:</w:t>
        <w:tab/>
        <w:t>(Translation Assistant)  causes an "Application terminated error null object reference at line 7 in function launchwindow of object uo_windowlauncher" with the latest PB 4.02 DLLs.</w:t>
      </w:r>
    </w:p>
    <w:p>
      <w:pPr>
        <w:pStyle w:val="Normal"/>
        <w:bidi w:val="0"/>
        <w:jc w:val="left"/>
        <w:rPr/>
      </w:pPr>
      <w:r>
        <w:rPr/>
      </w:r>
    </w:p>
    <w:p>
      <w:pPr>
        <w:pStyle w:val="H"/>
        <w:bidi w:val="0"/>
        <w:jc w:val="left"/>
        <w:rPr/>
      </w:pPr>
      <w:r>
        <w:rPr/>
        <w:t>ID:</w:t>
        <w:tab/>
        <w:t>20594</w:t>
        <w:tab/>
        <w:t>Priority:</w:t>
        <w:tab/>
        <w:t>4-Low</w:t>
        <w:tab/>
        <w:t>Est. Release:</w:t>
        <w:tab/>
        <w:t>4.0.03</w:t>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Examples</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54860</w:t>
        <w:tab/>
      </w:r>
    </w:p>
    <w:p>
      <w:pPr>
        <w:pStyle w:val="D"/>
        <w:bidi w:val="0"/>
        <w:ind w:left="1511" w:hanging="1224"/>
        <w:jc w:val="left"/>
        <w:rPr/>
      </w:pPr>
      <w:r>
        <w:rPr/>
        <w:t>Description:</w:t>
        <w:tab/>
        <w:t>The bitmap in the graph gallery in the PB Examples is unreadable if running other than VGA.</w:t>
      </w:r>
    </w:p>
    <w:p>
      <w:pPr>
        <w:pStyle w:val="Normal"/>
        <w:bidi w:val="0"/>
        <w:jc w:val="left"/>
        <w:rPr/>
      </w:pPr>
      <w:r>
        <w:rPr/>
      </w:r>
    </w:p>
    <w:p>
      <w:pPr>
        <w:pStyle w:val="H"/>
        <w:bidi w:val="0"/>
        <w:jc w:val="left"/>
        <w:rPr/>
      </w:pPr>
      <w:r>
        <w:rPr/>
        <w:t>ID:</w:t>
        <w:tab/>
        <w:t>20461</w:t>
        <w:tab/>
        <w:t>Priority:</w:t>
        <w:tab/>
        <w:t>1-Critical</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31697</w:t>
        <w:tab/>
      </w:r>
    </w:p>
    <w:p>
      <w:pPr>
        <w:pStyle w:val="D"/>
        <w:bidi w:val="0"/>
        <w:ind w:left="1511" w:hanging="1224"/>
        <w:jc w:val="left"/>
        <w:rPr/>
      </w:pPr>
      <w:r>
        <w:rPr/>
        <w:t>Description:</w:t>
        <w:tab/>
        <w:t xml:space="preserve">PBSetup (Install Disk Builder) causes a "Sharing Violation on Drive !" during file compression.   Most often occurs if DOS Share is loaded. </w:t>
      </w:r>
    </w:p>
    <w:p>
      <w:pPr>
        <w:pStyle w:val="Normal"/>
        <w:bidi w:val="0"/>
        <w:jc w:val="left"/>
        <w:rPr/>
      </w:pPr>
      <w:r>
        <w:rPr/>
      </w:r>
    </w:p>
    <w:p>
      <w:pPr>
        <w:pStyle w:val="H"/>
        <w:bidi w:val="0"/>
        <w:jc w:val="left"/>
        <w:rPr/>
      </w:pPr>
      <w:r>
        <w:rPr/>
        <w:t>ID:</w:t>
        <w:tab/>
        <w:t>20412</w:t>
        <w:tab/>
        <w:t>Priority:</w:t>
        <w:tab/>
        <w:t>2-High</w:t>
        <w:tab/>
        <w:t>Est. Release:</w:t>
        <w:tab/>
        <w:t>4.0.03</w:t>
        <w:tab/>
        <w:t>Status:</w:t>
        <w:tab/>
        <w:t>Open</w:t>
        <w:br/>
        <w:tab/>
        <w:tab/>
        <w:t>Severity:</w:t>
        <w:tab/>
        <w:t>2-Defect w/o work around</w:t>
        <w:tab/>
        <w:t>Actual Release:</w:t>
        <w:tab/>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t>4.0.01</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Using nested reports in group header or trailer bands will cause a GDI and memory resource leak. The leak is not severe unless very large reports with a great deal of nesting are used.  A fix is now being tested.</w:t>
      </w:r>
    </w:p>
    <w:p>
      <w:pPr>
        <w:pStyle w:val="Normal"/>
        <w:bidi w:val="0"/>
        <w:jc w:val="left"/>
        <w:rPr/>
      </w:pPr>
      <w:r>
        <w:rPr/>
      </w:r>
    </w:p>
    <w:p>
      <w:pPr>
        <w:pStyle w:val="H"/>
        <w:bidi w:val="0"/>
        <w:jc w:val="left"/>
        <w:rPr/>
      </w:pPr>
      <w:r>
        <w:rPr/>
        <w:t>ID:</w:t>
        <w:tab/>
        <w:t>20354</w:t>
        <w:tab/>
        <w:t>Priority:</w:t>
        <w:tab/>
        <w:t>2-High</w:t>
        <w:tab/>
        <w:t>Est. Release:</w:t>
        <w:tab/>
        <w:t>4.0.04</w:t>
        <w:tab/>
        <w:t>Status:</w:t>
        <w:tab/>
        <w:t>Open</w:t>
        <w:br/>
        <w:tab/>
        <w:tab/>
        <w:t>Severity:</w:t>
        <w:tab/>
        <w:t>2-Defect w/o work around</w:t>
        <w:tab/>
        <w:t>Actual Release:</w:t>
        <w:tab/>
        <w:tab/>
        <w:t>State:</w:t>
        <w:tab/>
        <w:t>Pending-Evaluate</w:t>
      </w:r>
    </w:p>
    <w:p>
      <w:pPr>
        <w:pStyle w:val="T"/>
        <w:bidi w:val="0"/>
        <w:ind w:left="2160" w:hanging="1871"/>
        <w:jc w:val="left"/>
        <w:rPr/>
      </w:pPr>
      <w:r>
        <w:rPr/>
        <w:t>Category:</w:t>
        <w:tab/>
        <w:t>DB-Sybase10</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32251</w:t>
        <w:tab/>
      </w:r>
    </w:p>
    <w:p>
      <w:pPr>
        <w:pStyle w:val="D"/>
        <w:bidi w:val="0"/>
        <w:ind w:left="1511" w:hanging="1224"/>
        <w:jc w:val="left"/>
        <w:rPr/>
      </w:pPr>
      <w:r>
        <w:rPr/>
        <w:t>Description:</w:t>
        <w:tab/>
        <w:t>If you set  DelimitIdentifier=yes and connect to a System10 database thru ctlib,  the quotes in your sql statements will  cause a syntax error.</w:t>
      </w:r>
    </w:p>
    <w:p>
      <w:pPr>
        <w:pStyle w:val="Normal"/>
        <w:bidi w:val="0"/>
        <w:jc w:val="left"/>
        <w:rPr/>
      </w:pPr>
      <w:r>
        <w:rPr/>
      </w:r>
    </w:p>
    <w:p>
      <w:pPr>
        <w:pStyle w:val="H"/>
        <w:bidi w:val="0"/>
        <w:jc w:val="left"/>
        <w:rPr/>
      </w:pPr>
      <w:r>
        <w:rPr/>
        <w:t>ID:</w:t>
        <w:tab/>
        <w:t>20263</w:t>
        <w:tab/>
        <w:t>Priority:</w:t>
        <w:tab/>
        <w:t>2-High</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DWEAS)</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11020</w:t>
        <w:tab/>
      </w:r>
    </w:p>
    <w:p>
      <w:pPr>
        <w:pStyle w:val="D"/>
        <w:bidi w:val="0"/>
        <w:ind w:left="1511" w:hanging="1224"/>
        <w:jc w:val="left"/>
        <w:rPr/>
      </w:pPr>
      <w:r>
        <w:rPr/>
        <w:t>Description:</w:t>
        <w:tab/>
        <w:t>Unable to remove validation rules or validation messages using DWEAS.  If the dw has a validation and the repository has none, DWEAS would report, but not update the validation.</w:t>
      </w:r>
    </w:p>
    <w:p>
      <w:pPr>
        <w:pStyle w:val="Normal"/>
        <w:bidi w:val="0"/>
        <w:jc w:val="left"/>
        <w:rPr/>
      </w:pPr>
      <w:r>
        <w:rPr/>
      </w:r>
    </w:p>
    <w:p>
      <w:pPr>
        <w:pStyle w:val="H"/>
        <w:bidi w:val="0"/>
        <w:jc w:val="left"/>
        <w:rPr/>
      </w:pPr>
      <w:r>
        <w:rPr/>
        <w:t>ID:</w:t>
        <w:tab/>
        <w:t>20222</w:t>
        <w:tab/>
        <w:t>Priority:</w:t>
        <w:tab/>
        <w:t>3-Moderate</w:t>
        <w:tab/>
        <w:t>Est. Release:</w:t>
        <w:tab/>
        <w:t>4.0.03</w:t>
        <w:tab/>
        <w:t>Status:</w:t>
        <w:tab/>
        <w:t>Complete</w:t>
        <w:br/>
        <w:tab/>
        <w:tab/>
        <w:t>Severity:</w:t>
        <w:tab/>
        <w:t>4-Aesthetic Issue</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DWEAS)</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9918</w:t>
        <w:tab/>
      </w:r>
    </w:p>
    <w:p>
      <w:pPr>
        <w:pStyle w:val="D"/>
        <w:bidi w:val="0"/>
        <w:ind w:left="1511" w:hanging="1224"/>
        <w:jc w:val="left"/>
        <w:rPr/>
      </w:pPr>
      <w:r>
        <w:rPr/>
        <w:t>Description:</w:t>
        <w:tab/>
        <w:t xml:space="preserve">The DWEAS Show ToolBar option loses the toolbar when there are no sheets open.  </w:t>
      </w:r>
    </w:p>
    <w:p>
      <w:pPr>
        <w:pStyle w:val="Normal"/>
        <w:bidi w:val="0"/>
        <w:jc w:val="left"/>
        <w:rPr/>
      </w:pPr>
      <w:r>
        <w:rPr/>
      </w:r>
    </w:p>
    <w:p>
      <w:pPr>
        <w:pStyle w:val="H"/>
        <w:bidi w:val="0"/>
        <w:jc w:val="left"/>
        <w:rPr/>
      </w:pPr>
      <w:r>
        <w:rPr/>
        <w:t>ID:</w:t>
        <w:tab/>
        <w:t>20214</w:t>
        <w:tab/>
        <w:t>Priority:</w:t>
        <w:tab/>
        <w:t>3-Moderate</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DWEA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0695</w:t>
        <w:tab/>
      </w:r>
    </w:p>
    <w:p>
      <w:pPr>
        <w:pStyle w:val="D"/>
        <w:bidi w:val="0"/>
        <w:ind w:left="1511" w:hanging="1224"/>
        <w:jc w:val="left"/>
        <w:rPr/>
      </w:pPr>
      <w:r>
        <w:rPr/>
        <w:t>Description:</w:t>
        <w:tab/>
        <w:t xml:space="preserve">Dweas does not properly convert embedded quotes or returns in validation messages when comparing the repository to the current dw. </w:t>
      </w:r>
    </w:p>
    <w:p>
      <w:pPr>
        <w:pStyle w:val="Normal"/>
        <w:bidi w:val="0"/>
        <w:jc w:val="left"/>
        <w:rPr/>
      </w:pPr>
      <w:r>
        <w:rPr/>
      </w:r>
    </w:p>
    <w:p>
      <w:pPr>
        <w:pStyle w:val="H"/>
        <w:bidi w:val="0"/>
        <w:jc w:val="left"/>
        <w:rPr/>
      </w:pPr>
      <w:r>
        <w:rPr/>
        <w:t>ID:</w:t>
        <w:tab/>
        <w:t>20107</w:t>
        <w:tab/>
        <w:t>Priority:</w:t>
        <w:tab/>
        <w:t>4-Low</w:t>
        <w:tab/>
        <w:t>Est. Release:</w:t>
        <w:tab/>
        <w:t>4.0.03</w:t>
        <w:tab/>
        <w:t>Status:</w:t>
        <w:tab/>
        <w:t>Complete</w:t>
        <w:br/>
        <w:tab/>
        <w:tab/>
        <w:t>Severity:</w:t>
        <w:tab/>
        <w:t>4-Aesthetic Issue</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SPUD)</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The SPUD utility does not seem to present the datawindow columns in a logical order.   Has been changed to present columns in the same order that they are found in the datawindow's SQL Select statement.</w:t>
      </w:r>
    </w:p>
    <w:p>
      <w:pPr>
        <w:pStyle w:val="Normal"/>
        <w:bidi w:val="0"/>
        <w:jc w:val="left"/>
        <w:rPr/>
      </w:pPr>
      <w:r>
        <w:rPr/>
      </w:r>
    </w:p>
    <w:p>
      <w:pPr>
        <w:pStyle w:val="H"/>
        <w:bidi w:val="0"/>
        <w:jc w:val="left"/>
        <w:rPr/>
      </w:pPr>
      <w:r>
        <w:rPr/>
        <w:t>ID:</w:t>
        <w:tab/>
        <w:t>20081</w:t>
        <w:tab/>
        <w:t>Priority:</w:t>
        <w:tab/>
        <w:t>4-Low</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SPUD)</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SPUD utility does not allow enough column width to view the database name in all cases.   Converted the datawindow to grid-style allowing the user to expand the column widths as desired.</w:t>
      </w:r>
    </w:p>
    <w:p>
      <w:pPr>
        <w:pStyle w:val="Normal"/>
        <w:bidi w:val="0"/>
        <w:jc w:val="left"/>
        <w:rPr/>
      </w:pPr>
      <w:r>
        <w:rPr/>
      </w:r>
    </w:p>
    <w:p>
      <w:pPr>
        <w:pStyle w:val="H"/>
        <w:bidi w:val="0"/>
        <w:jc w:val="left"/>
        <w:rPr/>
      </w:pPr>
      <w:r>
        <w:rPr/>
        <w:t>ID:</w:t>
        <w:tab/>
        <w:t>20073</w:t>
        <w:tab/>
        <w:t>Priority:</w:t>
        <w:tab/>
        <w:t>3-Moderate</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SPUD)</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5382</w:t>
        <w:tab/>
      </w:r>
    </w:p>
    <w:p>
      <w:pPr>
        <w:pStyle w:val="D"/>
        <w:bidi w:val="0"/>
        <w:ind w:left="1511" w:hanging="1224"/>
        <w:jc w:val="left"/>
        <w:rPr/>
      </w:pPr>
      <w:r>
        <w:rPr/>
        <w:t>Description:</w:t>
        <w:tab/>
        <w:t xml:space="preserve">SPUD is showing timestamp datatypes as strings for Sybase 4.9x.  This is because the call to the database interface tells SPUD this is a string.  Cannot pass timestamps as arguments to Sybase SPs.   SPUD will now provide an Error Message when attempting to drop the timestamp on the stored procedure. </w:t>
      </w:r>
    </w:p>
    <w:p>
      <w:pPr>
        <w:pStyle w:val="Normal"/>
        <w:bidi w:val="0"/>
        <w:jc w:val="left"/>
        <w:rPr/>
      </w:pPr>
      <w:r>
        <w:rPr/>
      </w:r>
    </w:p>
    <w:p>
      <w:pPr>
        <w:pStyle w:val="H"/>
        <w:bidi w:val="0"/>
        <w:jc w:val="left"/>
        <w:rPr/>
      </w:pPr>
      <w:r>
        <w:rPr/>
        <w:t>ID:</w:t>
        <w:tab/>
        <w:t>20065</w:t>
        <w:tab/>
        <w:t>Priority:</w:t>
        <w:tab/>
        <w:t>4-Low</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SPUD)</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2074</w:t>
        <w:tab/>
      </w:r>
    </w:p>
    <w:p>
      <w:pPr>
        <w:pStyle w:val="D"/>
        <w:bidi w:val="0"/>
        <w:ind w:left="1511" w:hanging="1224"/>
        <w:jc w:val="left"/>
        <w:rPr/>
      </w:pPr>
      <w:r>
        <w:rPr/>
        <w:t>Description:</w:t>
        <w:tab/>
        <w:t xml:space="preserve">The SPUD utility converts number to double datatype using Oracle 7.  This is an Oracle Interface issue, but SPUD has been enhanced to allow for the specification of the datatype on the sp side.   </w:t>
      </w:r>
    </w:p>
    <w:p>
      <w:pPr>
        <w:pStyle w:val="Normal"/>
        <w:bidi w:val="0"/>
        <w:jc w:val="left"/>
        <w:rPr/>
      </w:pPr>
      <w:r>
        <w:rPr/>
      </w:r>
    </w:p>
    <w:p>
      <w:pPr>
        <w:pStyle w:val="H"/>
        <w:bidi w:val="0"/>
        <w:jc w:val="left"/>
        <w:rPr/>
      </w:pPr>
      <w:r>
        <w:rPr/>
        <w:t>ID:</w:t>
        <w:tab/>
        <w:t>20057</w:t>
        <w:tab/>
        <w:t>Priority:</w:t>
        <w:tab/>
        <w:t>4-Low</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When PBSetup cannot locate PBZIP.EXE, it will continue as though it had compressed the files and then cause "Cannot locate source &lt;filename&gt;.A1" error message when attempting to move the non-existant compressed file.   PBSetup will now verify the existance of PBZIP.EXE before compression and report an error, if not found.</w:t>
      </w:r>
    </w:p>
    <w:p>
      <w:pPr>
        <w:pStyle w:val="Normal"/>
        <w:bidi w:val="0"/>
        <w:jc w:val="left"/>
        <w:rPr/>
      </w:pPr>
      <w:r>
        <w:rPr/>
      </w:r>
    </w:p>
    <w:p>
      <w:pPr>
        <w:pStyle w:val="H"/>
        <w:bidi w:val="0"/>
        <w:jc w:val="left"/>
        <w:rPr/>
      </w:pPr>
      <w:r>
        <w:rPr/>
        <w:t>ID:</w:t>
        <w:tab/>
        <w:t>20040</w:t>
        <w:tab/>
        <w:t>Priority:</w:t>
        <w:tab/>
        <w:t>3-Moderate</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unctionality Change</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Enhanced PBSetup to allow for Hidden Components.</w:t>
      </w:r>
    </w:p>
    <w:p>
      <w:pPr>
        <w:pStyle w:val="Normal"/>
        <w:bidi w:val="0"/>
        <w:jc w:val="left"/>
        <w:rPr/>
      </w:pPr>
      <w:r>
        <w:rPr/>
      </w:r>
    </w:p>
    <w:p>
      <w:pPr>
        <w:pStyle w:val="H"/>
        <w:bidi w:val="0"/>
        <w:jc w:val="left"/>
        <w:rPr/>
      </w:pPr>
      <w:r>
        <w:rPr/>
        <w:t>ID:</w:t>
        <w:tab/>
        <w:t>20024</w:t>
        <w:tab/>
        <w:t>Priority:</w:t>
        <w:tab/>
        <w:t>4-Low</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unctionality Change</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Using PBSetup, the Program Manager command line is now editable allowing for the entry of specific command lines.</w:t>
      </w:r>
    </w:p>
    <w:p>
      <w:pPr>
        <w:pStyle w:val="Normal"/>
        <w:bidi w:val="0"/>
        <w:jc w:val="left"/>
        <w:rPr/>
      </w:pPr>
      <w:r>
        <w:rPr/>
      </w:r>
    </w:p>
    <w:p>
      <w:pPr>
        <w:pStyle w:val="H"/>
        <w:bidi w:val="0"/>
        <w:jc w:val="left"/>
        <w:rPr/>
      </w:pPr>
      <w:r>
        <w:rPr/>
        <w:t>ID:</w:t>
        <w:tab/>
        <w:t>20016</w:t>
        <w:tab/>
        <w:t>Priority:</w:t>
        <w:tab/>
        <w:t>3-Moderate</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unctionality Change</w:t>
        <w:tab/>
      </w:r>
    </w:p>
    <w:p>
      <w:pPr>
        <w:pStyle w:val="T"/>
        <w:bidi w:val="0"/>
        <w:ind w:left="2160" w:hanging="1871"/>
        <w:jc w:val="left"/>
        <w:rPr/>
      </w:pPr>
      <w:r>
        <w:rPr/>
        <w:t>Product:</w:t>
        <w:tab/>
        <w:t>Tools (PBSETUP)</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8188</w:t>
        <w:tab/>
      </w:r>
    </w:p>
    <w:p>
      <w:pPr>
        <w:pStyle w:val="D"/>
        <w:bidi w:val="0"/>
        <w:ind w:left="1511" w:hanging="1224"/>
        <w:jc w:val="left"/>
        <w:rPr/>
      </w:pPr>
      <w:r>
        <w:rPr/>
        <w:t>Description:</w:t>
        <w:tab/>
        <w:t xml:space="preserve">Using PBSetup, the ODBC DataSource list will present all entries for ODBC datasources, not just those matching a PB.INI profile. </w:t>
      </w:r>
    </w:p>
    <w:p>
      <w:pPr>
        <w:pStyle w:val="Normal"/>
        <w:bidi w:val="0"/>
        <w:jc w:val="left"/>
        <w:rPr/>
      </w:pPr>
      <w:r>
        <w:rPr/>
      </w:r>
    </w:p>
    <w:p>
      <w:pPr>
        <w:pStyle w:val="H"/>
        <w:bidi w:val="0"/>
        <w:jc w:val="left"/>
        <w:rPr/>
      </w:pPr>
      <w:r>
        <w:rPr/>
        <w:t>ID:</w:t>
        <w:tab/>
        <w:t>20008</w:t>
        <w:tab/>
        <w:t>Priority:</w:t>
        <w:tab/>
        <w:t>3-Moderate</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unctionality Change</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PBSetup only allows for diskette sizes of 1.2 and 1.44.  Added additional choices for 720K and Unlimited (CD or File).</w:t>
      </w:r>
    </w:p>
    <w:p>
      <w:pPr>
        <w:pStyle w:val="Normal"/>
        <w:bidi w:val="0"/>
        <w:jc w:val="left"/>
        <w:rPr/>
      </w:pPr>
      <w:r>
        <w:rPr/>
      </w:r>
    </w:p>
    <w:p>
      <w:pPr>
        <w:pStyle w:val="H"/>
        <w:bidi w:val="0"/>
        <w:jc w:val="left"/>
        <w:rPr/>
      </w:pPr>
      <w:r>
        <w:rPr/>
        <w:t>ID:</w:t>
        <w:tab/>
        <w:t>19992</w:t>
        <w:tab/>
        <w:t>Priority:</w:t>
        <w:tab/>
        <w:t>4-Low</w:t>
        <w:tab/>
        <w:t>Est. Release:</w:t>
        <w:tab/>
        <w:t>4.0.03</w:t>
        <w:tab/>
        <w:t>Status:</w:t>
        <w:tab/>
        <w:t>Complete</w:t>
        <w:br/>
        <w:tab/>
        <w:tab/>
        <w:t>Severity:</w:t>
        <w:tab/>
        <w:t>4-Aesthetic Issue</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PBSetup) - Enhanced Select Files Dialog:  Allows for multiple selection, plus a Select All / Remove All option.</w:t>
      </w:r>
    </w:p>
    <w:p>
      <w:pPr>
        <w:pStyle w:val="Normal"/>
        <w:bidi w:val="0"/>
        <w:jc w:val="left"/>
        <w:rPr/>
      </w:pPr>
      <w:r>
        <w:rPr/>
      </w:r>
    </w:p>
    <w:p>
      <w:pPr>
        <w:pStyle w:val="H"/>
        <w:bidi w:val="0"/>
        <w:jc w:val="left"/>
        <w:rPr/>
      </w:pPr>
      <w:r>
        <w:rPr/>
        <w:t>ID:</w:t>
        <w:tab/>
        <w:t>19984</w:t>
        <w:tab/>
        <w:t>Priority:</w:t>
        <w:tab/>
        <w:t>3-Moderate</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PBSETUP)</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13226</w:t>
        <w:tab/>
      </w:r>
    </w:p>
    <w:p>
      <w:pPr>
        <w:pStyle w:val="D"/>
        <w:bidi w:val="0"/>
        <w:ind w:left="1511" w:hanging="1224"/>
        <w:jc w:val="left"/>
        <w:rPr/>
      </w:pPr>
      <w:r>
        <w:rPr/>
        <w:t>Description:</w:t>
        <w:tab/>
        <w:t>The copy ODBC settings option would allow for duplicate entries, if it was selected more than once.  With this fix, PBSETUP will discard the previous duplicate entry prior to copying.</w:t>
      </w:r>
    </w:p>
    <w:p>
      <w:pPr>
        <w:pStyle w:val="Normal"/>
        <w:bidi w:val="0"/>
        <w:jc w:val="left"/>
        <w:rPr/>
      </w:pPr>
      <w:r>
        <w:rPr/>
      </w:r>
    </w:p>
    <w:p>
      <w:pPr>
        <w:pStyle w:val="H"/>
        <w:bidi w:val="0"/>
        <w:jc w:val="left"/>
        <w:rPr/>
      </w:pPr>
      <w:r>
        <w:rPr/>
        <w:t>ID:</w:t>
        <w:tab/>
        <w:t>19976</w:t>
        <w:tab/>
        <w:t>Priority:</w:t>
        <w:tab/>
        <w:t>4-Low</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No more than 99 different extensions can be used within a single component.   This was not reported by PBSETUP until it was about to compress the 100th extension.   A messagebox will now appear when the CFG file is saved.</w:t>
      </w:r>
    </w:p>
    <w:p>
      <w:pPr>
        <w:pStyle w:val="Normal"/>
        <w:bidi w:val="0"/>
        <w:jc w:val="left"/>
        <w:rPr/>
      </w:pPr>
      <w:r>
        <w:rPr/>
      </w:r>
    </w:p>
    <w:p>
      <w:pPr>
        <w:pStyle w:val="H"/>
        <w:bidi w:val="0"/>
        <w:jc w:val="left"/>
        <w:rPr/>
      </w:pPr>
      <w:r>
        <w:rPr/>
        <w:t>ID:</w:t>
        <w:tab/>
        <w:t>19968</w:t>
        <w:tab/>
        <w:t>Priority:</w:t>
        <w:tab/>
        <w:t>4-Low</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 xml:space="preserve">In PBSetup, the Copy ODBC settings will present a "Copy WatCom Database" checkbox option, so that the user will have an option to copy or not copy the .DB and .LOG into the Selected Files dialog. </w:t>
      </w:r>
    </w:p>
    <w:p>
      <w:pPr>
        <w:pStyle w:val="Normal"/>
        <w:bidi w:val="0"/>
        <w:jc w:val="left"/>
        <w:rPr/>
      </w:pPr>
      <w:r>
        <w:rPr/>
      </w:r>
    </w:p>
    <w:p>
      <w:pPr>
        <w:pStyle w:val="H"/>
        <w:bidi w:val="0"/>
        <w:jc w:val="left"/>
        <w:rPr/>
      </w:pPr>
      <w:r>
        <w:rPr/>
        <w:t>ID:</w:t>
        <w:tab/>
        <w:t>19943</w:t>
        <w:tab/>
        <w:t>Priority:</w:t>
        <w:tab/>
        <w:t>3-Moderate</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7525</w:t>
        <w:tab/>
      </w:r>
    </w:p>
    <w:p>
      <w:pPr>
        <w:pStyle w:val="D"/>
        <w:bidi w:val="0"/>
        <w:ind w:left="1511" w:hanging="1224"/>
        <w:jc w:val="left"/>
        <w:rPr/>
      </w:pPr>
      <w:r>
        <w:rPr/>
        <w:t>Description:</w:t>
        <w:tab/>
        <w:t>PBSETUP allows you to select the same file from multiple directories within a component (ie. C:\PB3A\PB.INI and C:\PB4\PB.INI).  This should not be allowed since the component only installs in 1 directory.  A messagebox will now display for this error.</w:t>
      </w:r>
    </w:p>
    <w:p>
      <w:pPr>
        <w:pStyle w:val="Normal"/>
        <w:bidi w:val="0"/>
        <w:jc w:val="left"/>
        <w:rPr/>
      </w:pPr>
      <w:r>
        <w:rPr/>
      </w:r>
    </w:p>
    <w:p>
      <w:pPr>
        <w:pStyle w:val="H"/>
        <w:bidi w:val="0"/>
        <w:jc w:val="left"/>
        <w:rPr/>
      </w:pPr>
      <w:r>
        <w:rPr/>
        <w:t>ID:</w:t>
        <w:tab/>
        <w:t>19901</w:t>
        <w:tab/>
        <w:t>Priority:</w:t>
        <w:tab/>
        <w:t>2-High</w:t>
        <w:tab/>
        <w:t>Est. Release:</w:t>
        <w:tab/>
        <w:t>4.0.03</w:t>
        <w:tab/>
        <w:t>Status:</w:t>
        <w:tab/>
        <w:t>Open</w:t>
        <w:br/>
        <w:tab/>
        <w:tab/>
        <w:t>Severity:</w:t>
        <w:tab/>
        <w:t>2-Defect w/o work around</w:t>
        <w:tab/>
        <w:t>Actual Release:</w:t>
        <w:tab/>
        <w:tab/>
        <w:t>State:</w:t>
        <w:tab/>
        <w:t>Pending-Verify</w:t>
      </w:r>
    </w:p>
    <w:p>
      <w:pPr>
        <w:pStyle w:val="T"/>
        <w:bidi w:val="0"/>
        <w:ind w:left="2160" w:hanging="1871"/>
        <w:jc w:val="left"/>
        <w:rPr/>
      </w:pPr>
      <w:r>
        <w:rPr/>
        <w:t>Category:</w:t>
        <w:tab/>
        <w:t>OLE</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ab/>
      </w:r>
    </w:p>
    <w:p>
      <w:pPr>
        <w:pStyle w:val="D"/>
        <w:bidi w:val="0"/>
        <w:ind w:left="1511" w:hanging="1224"/>
        <w:jc w:val="left"/>
        <w:rPr/>
      </w:pPr>
      <w:r>
        <w:rPr/>
        <w:t>Description:</w:t>
        <w:tab/>
        <w:t>Using the NT Operating System, the Menu Merge option for In-Place activation does not work. The toolbars display, but the set menu doesn't take.  There is no work-around.</w:t>
        <w:br/>
      </w:r>
    </w:p>
    <w:p>
      <w:pPr>
        <w:pStyle w:val="Normal"/>
        <w:bidi w:val="0"/>
        <w:jc w:val="left"/>
        <w:rPr/>
      </w:pPr>
      <w:r>
        <w:rPr/>
      </w:r>
    </w:p>
    <w:p>
      <w:pPr>
        <w:pStyle w:val="H"/>
        <w:bidi w:val="0"/>
        <w:jc w:val="left"/>
        <w:rPr/>
      </w:pPr>
      <w:r>
        <w:rPr/>
        <w:t>ID:</w:t>
        <w:tab/>
        <w:t>19778</w:t>
        <w:tab/>
        <w:t>Priority:</w:t>
        <w:tab/>
        <w:t>1-Critical</w:t>
        <w:tab/>
        <w:t>Est. Release:</w:t>
        <w:tab/>
        <w:t>4.0.04</w:t>
        <w:tab/>
        <w:t>Status:</w:t>
        <w:tab/>
        <w:t>Open</w:t>
        <w:br/>
        <w:tab/>
        <w:tab/>
        <w:t>Severity:</w:t>
        <w:tab/>
        <w:t>1-Data Loss or Crash</w:t>
        <w:tab/>
        <w:t>Actual Release:</w:t>
        <w:tab/>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13017</w:t>
        <w:tab/>
      </w:r>
    </w:p>
    <w:p>
      <w:pPr>
        <w:pStyle w:val="D"/>
        <w:bidi w:val="0"/>
        <w:ind w:left="1511" w:hanging="1224"/>
        <w:jc w:val="left"/>
        <w:rPr/>
      </w:pPr>
      <w:r>
        <w:rPr/>
        <w:t>Description:</w:t>
        <w:tab/>
        <w:t>A GPF may occur when nested reports are defined within group header or trailers and there is more than one group.</w:t>
        <w:br/>
        <w:t>A fix is currently under evaluation and testing</w:t>
      </w:r>
    </w:p>
    <w:p>
      <w:pPr>
        <w:pStyle w:val="Normal"/>
        <w:bidi w:val="0"/>
        <w:jc w:val="left"/>
        <w:rPr/>
      </w:pPr>
      <w:r>
        <w:rPr/>
      </w:r>
    </w:p>
    <w:p>
      <w:pPr>
        <w:pStyle w:val="H"/>
        <w:bidi w:val="0"/>
        <w:jc w:val="left"/>
        <w:rPr/>
      </w:pPr>
      <w:r>
        <w:rPr/>
        <w:t>ID:</w:t>
        <w:tab/>
        <w:t>19687</w:t>
        <w:tab/>
        <w:t>Priority:</w:t>
        <w:tab/>
        <w:t>1-Critical</w:t>
        <w:tab/>
        <w:t>Est. Release:</w:t>
        <w:tab/>
        <w:t>4.0.03</w:t>
        <w:tab/>
        <w:t>Status:</w:t>
        <w:tab/>
        <w:t>Open</w:t>
        <w:br/>
        <w:tab/>
        <w:tab/>
        <w:t>Severity:</w:t>
        <w:tab/>
        <w:t>1-Data Loss or Crash</w:t>
        <w:tab/>
        <w:t>Actual Release:</w:t>
        <w:tab/>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91273</w:t>
        <w:tab/>
      </w:r>
    </w:p>
    <w:p>
      <w:pPr>
        <w:pStyle w:val="D"/>
        <w:bidi w:val="0"/>
        <w:ind w:left="1511" w:hanging="1224"/>
        <w:jc w:val="left"/>
        <w:rPr/>
      </w:pPr>
      <w:r>
        <w:rPr/>
        <w:t>Description:</w:t>
        <w:tab/>
        <w:t>When a DataWindow container (dw control, preview window, or print page) is not high enough for PB to display at least the page header and footer, from the DataWindow, then a divide-by-0 error occurs and PB/application aborts or GPFs.</w:t>
      </w:r>
    </w:p>
    <w:p>
      <w:pPr>
        <w:pStyle w:val="Normal"/>
        <w:bidi w:val="0"/>
        <w:jc w:val="left"/>
        <w:rPr/>
      </w:pPr>
      <w:r>
        <w:rPr/>
      </w:r>
    </w:p>
    <w:p>
      <w:pPr>
        <w:pStyle w:val="H"/>
        <w:bidi w:val="0"/>
        <w:jc w:val="left"/>
        <w:rPr/>
      </w:pPr>
      <w:r>
        <w:rPr/>
        <w:t>ID:</w:t>
        <w:tab/>
        <w:t>19661</w:t>
        <w:tab/>
        <w:t>Priority:</w:t>
        <w:tab/>
        <w:t>1-Critical</w:t>
        <w:tab/>
        <w:t>Est. Release:</w:t>
        <w:tab/>
        <w:t>4.0.03</w:t>
        <w:tab/>
        <w:t>Status:</w:t>
        <w:tab/>
        <w:t>Open</w:t>
        <w:br/>
        <w:tab/>
        <w:tab/>
        <w:t>Severity:</w:t>
        <w:tab/>
        <w:t>1-Data Loss or Crash</w:t>
        <w:tab/>
        <w:t>Actual Release:</w:t>
        <w:tab/>
        <w:t>4.0.03</w:t>
        <w:tab/>
        <w:t>State:</w:t>
        <w:tab/>
        <w:t>Pending-Publish</w:t>
      </w:r>
    </w:p>
    <w:p>
      <w:pPr>
        <w:pStyle w:val="T"/>
        <w:bidi w:val="0"/>
        <w:ind w:left="2160" w:hanging="1871"/>
        <w:jc w:val="left"/>
        <w:rPr/>
      </w:pPr>
      <w:r>
        <w:rPr/>
        <w:t>Category:</w:t>
        <w:tab/>
        <w:t>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3.0D</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CR040.DLL</w:t>
        <w:tab/>
      </w:r>
    </w:p>
    <w:p>
      <w:pPr>
        <w:pStyle w:val="T"/>
        <w:bidi w:val="0"/>
        <w:ind w:left="2160" w:hanging="1871"/>
        <w:jc w:val="left"/>
        <w:rPr/>
      </w:pPr>
      <w:r>
        <w:rPr/>
        <w:t>PTrack Issue:</w:t>
        <w:tab/>
        <w:t>229349</w:t>
        <w:tab/>
      </w:r>
    </w:p>
    <w:p>
      <w:pPr>
        <w:pStyle w:val="D"/>
        <w:bidi w:val="0"/>
        <w:ind w:left="1511" w:hanging="1224"/>
        <w:jc w:val="left"/>
        <w:rPr/>
      </w:pPr>
      <w:r>
        <w:rPr/>
        <w:t>Description:</w:t>
        <w:tab/>
        <w:t xml:space="preserve">In the window or userobject painter the title bar display should include the name of the window/userobject the function is for.  It is leaving off the window/userobject name.  For example it says wf_some_function for  (blank).  It does not have the name of the window or userobject that the function is associated with. </w:t>
      </w:r>
    </w:p>
    <w:p>
      <w:pPr>
        <w:pStyle w:val="Normal"/>
        <w:bidi w:val="0"/>
        <w:jc w:val="left"/>
        <w:rPr/>
      </w:pPr>
      <w:r>
        <w:rPr/>
      </w:r>
    </w:p>
    <w:p>
      <w:pPr>
        <w:pStyle w:val="H"/>
        <w:bidi w:val="0"/>
        <w:jc w:val="left"/>
        <w:rPr/>
      </w:pPr>
      <w:r>
        <w:rPr/>
        <w:t>ID:</w:t>
        <w:tab/>
        <w:t>19596</w:t>
        <w:tab/>
        <w:t>Priority:</w:t>
        <w:tab/>
        <w:t>1-Critical</w:t>
        <w:tab/>
        <w:t>Est. Release:</w:t>
        <w:tab/>
        <w:t>4.0.04</w:t>
        <w:tab/>
        <w:t>Status:</w:t>
        <w:tab/>
        <w:t>Open</w:t>
        <w:br/>
        <w:tab/>
        <w:tab/>
        <w:t>Severity:</w:t>
        <w:tab/>
        <w:t>0-Blocking</w:t>
        <w:tab/>
        <w:t>Actual Release:</w:t>
        <w:tab/>
        <w:tab/>
        <w:t>State:</w:t>
        <w:tab/>
        <w:t>Pending-Publish</w:t>
      </w:r>
    </w:p>
    <w:p>
      <w:pPr>
        <w:pStyle w:val="T"/>
        <w:bidi w:val="0"/>
        <w:ind w:left="2160" w:hanging="1871"/>
        <w:jc w:val="left"/>
        <w:rPr/>
      </w:pPr>
      <w:r>
        <w:rPr/>
        <w:t>Category:</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3.0D</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221846</w:t>
        <w:tab/>
      </w:r>
    </w:p>
    <w:p>
      <w:pPr>
        <w:pStyle w:val="D"/>
        <w:bidi w:val="0"/>
        <w:ind w:left="1511" w:hanging="1224"/>
        <w:jc w:val="left"/>
        <w:rPr/>
      </w:pPr>
      <w:r>
        <w:rPr/>
        <w:t>Description:</w:t>
        <w:tab/>
        <w:t xml:space="preserve">When using ole automation with statements which have parameters (e.g. OLE_1.OBJECT.CELLS(1,2).VALUE=123),  PB Error 45 (Internal table overflow) may result.  This will be caused if too many OLE statements (with parameters) are executed within a script.    This is caused by the statement  parameters dynamically creating a parameter array for each statement execution which isn't deleted until the script closes.    This may be circumvented (in case of loops) by utilizing the OLE statements in a window function which is executed within the loop.  </w:t>
      </w:r>
    </w:p>
    <w:p>
      <w:pPr>
        <w:pStyle w:val="Normal"/>
        <w:bidi w:val="0"/>
        <w:jc w:val="left"/>
        <w:rPr/>
      </w:pPr>
      <w:r>
        <w:rPr/>
      </w:r>
    </w:p>
    <w:p>
      <w:pPr>
        <w:pStyle w:val="H"/>
        <w:bidi w:val="0"/>
        <w:jc w:val="left"/>
        <w:rPr/>
      </w:pPr>
      <w:r>
        <w:rPr/>
        <w:t>ID:</w:t>
        <w:tab/>
        <w:t>19489</w:t>
        <w:tab/>
        <w:t>Priority:</w:t>
        <w:tab/>
        <w:t>4-Low</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PBSETUP)</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7147</w:t>
        <w:tab/>
      </w:r>
    </w:p>
    <w:p>
      <w:pPr>
        <w:pStyle w:val="D"/>
        <w:bidi w:val="0"/>
        <w:ind w:left="1511" w:hanging="1224"/>
        <w:jc w:val="left"/>
        <w:rPr/>
      </w:pPr>
      <w:r>
        <w:rPr/>
        <w:t>Description:</w:t>
        <w:tab/>
        <w:t>Toolkit (PBSETUP) If pbsetup doesn't find pbzip.exe it just continues compressing.  Now it will give you an error message and stop compressing.</w:t>
      </w:r>
    </w:p>
    <w:p>
      <w:pPr>
        <w:pStyle w:val="Normal"/>
        <w:bidi w:val="0"/>
        <w:jc w:val="left"/>
        <w:rPr/>
      </w:pPr>
      <w:r>
        <w:rPr/>
      </w:r>
    </w:p>
    <w:p>
      <w:pPr>
        <w:pStyle w:val="H"/>
        <w:bidi w:val="0"/>
        <w:jc w:val="left"/>
        <w:rPr/>
      </w:pPr>
      <w:r>
        <w:rPr/>
        <w:t>ID:</w:t>
        <w:tab/>
        <w:t>19463</w:t>
        <w:tab/>
        <w:t>Priority:</w:t>
        <w:tab/>
        <w:t>2-High</w:t>
        <w:tab/>
        <w:t>Est. Release:</w:t>
        <w:tab/>
        <w:t>4.0.03</w:t>
        <w:tab/>
        <w:t>Status:</w:t>
        <w:tab/>
        <w:t>Open</w:t>
        <w:br/>
        <w:tab/>
        <w:tab/>
        <w:t>Severity:</w:t>
        <w:tab/>
        <w:t>3-Defect w/ work around</w:t>
        <w:tab/>
        <w:t>Actual Release:</w:t>
        <w:tab/>
        <w:t>4.0.03</w:t>
        <w:tab/>
        <w:t>State:</w:t>
        <w:tab/>
        <w:t>Pending-Publish</w:t>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3.0D</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DWE040.DLL</w:t>
        <w:tab/>
      </w:r>
    </w:p>
    <w:p>
      <w:pPr>
        <w:pStyle w:val="T"/>
        <w:bidi w:val="0"/>
        <w:ind w:left="2160" w:hanging="1871"/>
        <w:jc w:val="left"/>
        <w:rPr/>
      </w:pPr>
      <w:r>
        <w:rPr/>
        <w:t>PTrack Issue:</w:t>
        <w:tab/>
        <w:tab/>
      </w:r>
    </w:p>
    <w:p>
      <w:pPr>
        <w:pStyle w:val="D"/>
        <w:bidi w:val="0"/>
        <w:ind w:left="1511" w:hanging="1224"/>
        <w:jc w:val="left"/>
        <w:rPr/>
      </w:pPr>
      <w:r>
        <w:rPr/>
        <w:t>Description:</w:t>
        <w:tab/>
        <w:t xml:space="preserve"> </w:t>
      </w:r>
    </w:p>
    <w:p>
      <w:pPr>
        <w:pStyle w:val="Normal"/>
        <w:bidi w:val="0"/>
        <w:jc w:val="left"/>
        <w:rPr/>
      </w:pPr>
      <w:r>
        <w:rPr/>
      </w:r>
    </w:p>
    <w:p>
      <w:pPr>
        <w:pStyle w:val="H"/>
        <w:bidi w:val="0"/>
        <w:jc w:val="left"/>
        <w:rPr/>
      </w:pPr>
      <w:r>
        <w:rPr/>
        <w:t>ID:</w:t>
        <w:tab/>
        <w:t>19455</w:t>
        <w:tab/>
        <w:t>Priority:</w:t>
        <w:tab/>
        <w:t>2-High</w:t>
        <w:tab/>
        <w:t>Est. Release:</w:t>
        <w:tab/>
        <w:t>4.0.03</w:t>
        <w:tab/>
        <w:t>Status:</w:t>
        <w:tab/>
        <w:t>Open</w:t>
        <w:br/>
        <w:tab/>
        <w:tab/>
        <w:t>Severity:</w:t>
        <w:tab/>
        <w:t>2-Defect w/o work around</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22607</w:t>
        <w:tab/>
      </w:r>
    </w:p>
    <w:p>
      <w:pPr>
        <w:pStyle w:val="D"/>
        <w:bidi w:val="0"/>
        <w:ind w:left="1511" w:hanging="1224"/>
        <w:jc w:val="left"/>
        <w:rPr/>
      </w:pPr>
      <w:r>
        <w:rPr/>
        <w:t>Description:</w:t>
        <w:tab/>
        <w:t>If more than one modify is done to "datawindow.table.select" a GPF may occur sometime after the second. The actual timing and location of the GPF may vary.</w:t>
      </w:r>
    </w:p>
    <w:p>
      <w:pPr>
        <w:pStyle w:val="Normal"/>
        <w:bidi w:val="0"/>
        <w:jc w:val="left"/>
        <w:rPr/>
      </w:pPr>
      <w:r>
        <w:rPr/>
      </w:r>
    </w:p>
    <w:p>
      <w:pPr>
        <w:pStyle w:val="H"/>
        <w:bidi w:val="0"/>
        <w:jc w:val="left"/>
        <w:rPr/>
      </w:pPr>
      <w:r>
        <w:rPr/>
        <w:t>ID:</w:t>
        <w:tab/>
        <w:t>19414</w:t>
        <w:tab/>
        <w:t>Priority:</w:t>
        <w:tab/>
        <w:t>3-Moderate</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XREF)</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13641</w:t>
        <w:tab/>
      </w:r>
    </w:p>
    <w:p>
      <w:pPr>
        <w:pStyle w:val="D"/>
        <w:bidi w:val="0"/>
        <w:ind w:left="1511" w:hanging="1224"/>
        <w:jc w:val="left"/>
        <w:rPr/>
      </w:pPr>
      <w:r>
        <w:rPr/>
        <w:t>Description:</w:t>
        <w:tab/>
        <w:t>Toolkit (Xref) - a tab character in the datawindow SQL causes Xref to not find the referenced table name.</w:t>
      </w:r>
    </w:p>
    <w:p>
      <w:pPr>
        <w:pStyle w:val="Normal"/>
        <w:bidi w:val="0"/>
        <w:jc w:val="left"/>
        <w:rPr/>
      </w:pPr>
      <w:r>
        <w:rPr/>
      </w:r>
    </w:p>
    <w:p>
      <w:pPr>
        <w:pStyle w:val="H"/>
        <w:bidi w:val="0"/>
        <w:jc w:val="left"/>
        <w:rPr/>
      </w:pPr>
      <w:r>
        <w:rPr/>
        <w:t>ID:</w:t>
        <w:tab/>
        <w:t>19398</w:t>
        <w:tab/>
        <w:t>Priority:</w:t>
        <w:tab/>
        <w:t>3-Moderate</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XREF)</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55492</w:t>
        <w:tab/>
      </w:r>
    </w:p>
    <w:p>
      <w:pPr>
        <w:pStyle w:val="D"/>
        <w:bidi w:val="0"/>
        <w:ind w:left="1511" w:hanging="1224"/>
        <w:jc w:val="left"/>
        <w:rPr/>
      </w:pPr>
      <w:r>
        <w:rPr/>
        <w:t>Description:</w:t>
        <w:tab/>
        <w:t>ToolKit (XREF):  If InitPath (from WIN.INI) contains a "\", then the PB.INI file will not be found.</w:t>
      </w:r>
    </w:p>
    <w:p>
      <w:pPr>
        <w:pStyle w:val="Normal"/>
        <w:bidi w:val="0"/>
        <w:jc w:val="left"/>
        <w:rPr/>
      </w:pPr>
      <w:r>
        <w:rPr/>
      </w:r>
    </w:p>
    <w:p>
      <w:pPr>
        <w:pStyle w:val="H"/>
        <w:bidi w:val="0"/>
        <w:jc w:val="left"/>
        <w:rPr/>
      </w:pPr>
      <w:r>
        <w:rPr/>
        <w:t>ID:</w:t>
        <w:tab/>
        <w:t>19364</w:t>
        <w:tab/>
        <w:t>Priority:</w:t>
        <w:tab/>
        <w:t>3-Moderate</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XREF)</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9488</w:t>
        <w:tab/>
      </w:r>
    </w:p>
    <w:p>
      <w:pPr>
        <w:pStyle w:val="D"/>
        <w:bidi w:val="0"/>
        <w:ind w:left="1511" w:hanging="1224"/>
        <w:jc w:val="left"/>
        <w:rPr/>
      </w:pPr>
      <w:r>
        <w:rPr/>
        <w:t>Description:</w:t>
        <w:tab/>
        <w:t>Toolkit (XREF) - If a datawindow references the same dddw twice, then XREF will cause a database error when saving to database.</w:t>
      </w:r>
    </w:p>
    <w:p>
      <w:pPr>
        <w:pStyle w:val="Normal"/>
        <w:bidi w:val="0"/>
        <w:jc w:val="left"/>
        <w:rPr/>
      </w:pPr>
      <w:r>
        <w:rPr/>
      </w:r>
    </w:p>
    <w:p>
      <w:pPr>
        <w:pStyle w:val="H"/>
        <w:bidi w:val="0"/>
        <w:jc w:val="left"/>
        <w:rPr/>
      </w:pPr>
      <w:r>
        <w:rPr/>
        <w:t>ID:</w:t>
        <w:tab/>
        <w:t>19356</w:t>
        <w:tab/>
        <w:t>Priority:</w:t>
        <w:tab/>
        <w:t>3-Moderate</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XREF)</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3296</w:t>
        <w:tab/>
      </w:r>
    </w:p>
    <w:p>
      <w:pPr>
        <w:pStyle w:val="D"/>
        <w:bidi w:val="0"/>
        <w:ind w:left="1511" w:hanging="1224"/>
        <w:jc w:val="left"/>
        <w:rPr/>
      </w:pPr>
      <w:r>
        <w:rPr/>
        <w:t>Description:</w:t>
        <w:tab/>
        <w:t>ToolKit (XREF):  Structures defined as global variables are incorrectly shown as unreferenced.</w:t>
      </w:r>
    </w:p>
    <w:p>
      <w:pPr>
        <w:pStyle w:val="Normal"/>
        <w:bidi w:val="0"/>
        <w:jc w:val="left"/>
        <w:rPr/>
      </w:pPr>
      <w:r>
        <w:rPr/>
      </w:r>
    </w:p>
    <w:p>
      <w:pPr>
        <w:pStyle w:val="H"/>
        <w:bidi w:val="0"/>
        <w:jc w:val="left"/>
        <w:rPr/>
      </w:pPr>
      <w:r>
        <w:rPr/>
        <w:t>ID:</w:t>
        <w:tab/>
        <w:t>19315</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OLE</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24948</w:t>
        <w:tab/>
      </w:r>
    </w:p>
    <w:p>
      <w:pPr>
        <w:pStyle w:val="D"/>
        <w:bidi w:val="0"/>
        <w:ind w:left="1511" w:hanging="1224"/>
        <w:jc w:val="left"/>
        <w:rPr/>
      </w:pPr>
      <w:r>
        <w:rPr/>
        <w:t>Description:</w:t>
        <w:tab/>
        <w:t>Specifying a template name for an OLE1.0 blob column on a datawindow appears to cause the server to crash or a blank object is created.</w:t>
        <w:br/>
        <w:br/>
        <w:t>This is a documented Microsoft bug that may be found on the Developer's CD-ROM entitled: CreateFromTemplate of OLE2 Object into OLE1 Container.  These symptoms will appear whenver an OLE 2.01 object is inserted into an OLE 1.0 container using CreateFromTemplate().</w:t>
        <w:br/>
      </w:r>
    </w:p>
    <w:p>
      <w:pPr>
        <w:pStyle w:val="Normal"/>
        <w:bidi w:val="0"/>
        <w:jc w:val="left"/>
        <w:rPr/>
      </w:pPr>
      <w:r>
        <w:rPr/>
      </w:r>
    </w:p>
    <w:p>
      <w:pPr>
        <w:pStyle w:val="H"/>
        <w:bidi w:val="0"/>
        <w:jc w:val="left"/>
        <w:rPr/>
      </w:pPr>
      <w:r>
        <w:rPr/>
        <w:t>ID:</w:t>
        <w:tab/>
        <w:t>19273</w:t>
        <w:tab/>
        <w:t>Priority:</w:t>
        <w:tab/>
        <w:t>1-Critical</w:t>
        <w:tab/>
        <w:t>Est. Release:</w:t>
        <w:tab/>
        <w:t>4.0.04</w:t>
        <w:tab/>
        <w:t>Status:</w:t>
        <w:tab/>
        <w:t>Open</w:t>
        <w:br/>
        <w:tab/>
        <w:tab/>
        <w:t>Severity:</w:t>
        <w:tab/>
        <w:t>0-Blocking</w:t>
        <w:tab/>
        <w:t>Actual Release:</w:t>
        <w:tab/>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3.0D</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226875</w:t>
        <w:tab/>
      </w:r>
    </w:p>
    <w:p>
      <w:pPr>
        <w:pStyle w:val="D"/>
        <w:bidi w:val="0"/>
        <w:ind w:left="1511" w:hanging="1224"/>
        <w:jc w:val="left"/>
        <w:rPr/>
      </w:pPr>
      <w:r>
        <w:rPr/>
        <w:t>Description:</w:t>
        <w:tab/>
        <w:t>Early versions of 4.02 had a fix for nested reports in group bands (Delta number 12088) which made a pre-existing resource leak much worse.  The "much worse" fix is pending, the original resource leak is also being addressed.</w:t>
      </w:r>
    </w:p>
    <w:p>
      <w:pPr>
        <w:pStyle w:val="Normal"/>
        <w:bidi w:val="0"/>
        <w:jc w:val="left"/>
        <w:rPr/>
      </w:pPr>
      <w:r>
        <w:rPr/>
      </w:r>
    </w:p>
    <w:p>
      <w:pPr>
        <w:pStyle w:val="H"/>
        <w:bidi w:val="0"/>
        <w:jc w:val="left"/>
        <w:rPr/>
      </w:pPr>
      <w:r>
        <w:rPr/>
        <w:t>ID:</w:t>
        <w:tab/>
        <w:t>19158</w:t>
        <w:tab/>
        <w:t>Priority:</w:t>
        <w:tab/>
        <w:t>1-Critical</w:t>
        <w:tab/>
        <w:t>Est. Release:</w:t>
        <w:tab/>
        <w:t>4.0.03</w:t>
        <w:tab/>
        <w:t>Status:</w:t>
        <w:tab/>
        <w:t>Open</w:t>
        <w:br/>
        <w:tab/>
        <w:tab/>
        <w:t>Severity:</w:t>
        <w:tab/>
        <w:t>1-Data Loss or Crash</w:t>
        <w:tab/>
        <w:t>Actual Release:</w:t>
        <w:tab/>
        <w:tab/>
        <w:t>State:</w:t>
        <w:tab/>
        <w:t>Open-Fix</w:t>
      </w:r>
    </w:p>
    <w:p>
      <w:pPr>
        <w:pStyle w:val="T"/>
        <w:bidi w:val="0"/>
        <w:ind w:left="2160" w:hanging="1871"/>
        <w:jc w:val="left"/>
        <w:rPr/>
      </w:pPr>
      <w:r>
        <w:rPr/>
        <w:t>Category:</w:t>
        <w:tab/>
        <w:t>Object Mg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Developers Note:</w:t>
        <w:br/>
        <w:t>Error 45 : Internal Table Overflow.</w:t>
        <w:br/>
        <w:br/>
        <w:t xml:space="preserve">If an IsValid() on a strcuture is performed numerous times, the above error is reported. </w:t>
        <w:br/>
        <w:br/>
        <w:t>Normally, a structure being auto-instantiated, an IsValid() check on a structure is completely redundant. There may be cases where a user passes a structure using OpenWithParm(), assign the message.powerobjectparm to a local structure and then perform an IsValid() on the assigned structure. If this is repeated numerous times the erorr 45 is reported.</w:t>
        <w:br/>
        <w:br/>
        <w:t xml:space="preserve">**1: A simple workaround would be to perform  IsValid(message.powerobjectparm). </w:t>
        <w:br/>
        <w:t>(A fix that was implemented in the beta version of 4.0.2 caused a GPF when using the above workaround. This has been modified and the CD version of the 4.0.2 will succeed for the suggested work-around).</w:t>
        <w:br/>
        <w:br/>
        <w:t>A complete fix is scheduled for the 4.0.3 maintenance release.</w:t>
      </w:r>
    </w:p>
    <w:p>
      <w:pPr>
        <w:pStyle w:val="Normal"/>
        <w:bidi w:val="0"/>
        <w:jc w:val="left"/>
        <w:rPr/>
      </w:pPr>
      <w:r>
        <w:rPr/>
      </w:r>
    </w:p>
    <w:p>
      <w:pPr>
        <w:pStyle w:val="H"/>
        <w:bidi w:val="0"/>
        <w:jc w:val="left"/>
        <w:rPr/>
      </w:pPr>
      <w:r>
        <w:rPr/>
        <w:t>ID:</w:t>
        <w:tab/>
        <w:t>18903</w:t>
        <w:tab/>
        <w:t>Priority:</w:t>
        <w:tab/>
        <w:t>1-Critical</w:t>
        <w:tab/>
        <w:t>Est. Release:</w:t>
        <w:tab/>
        <w:t>4.0.03</w:t>
        <w:tab/>
        <w:t>Status:</w:t>
        <w:tab/>
        <w:t>Open</w:t>
        <w:br/>
        <w:tab/>
        <w:tab/>
        <w:t>Severity:</w:t>
        <w:tab/>
        <w:t>0-Blocking</w:t>
        <w:tab/>
        <w:t>Actual Release:</w:t>
        <w:tab/>
        <w:tab/>
        <w:t>State:</w:t>
        <w:tab/>
        <w:t>Pending-Verify</w:t>
      </w:r>
    </w:p>
    <w:p>
      <w:pPr>
        <w:pStyle w:val="T"/>
        <w:bidi w:val="0"/>
        <w:ind w:left="2160" w:hanging="1871"/>
        <w:jc w:val="left"/>
        <w:rPr/>
      </w:pPr>
      <w:r>
        <w:rPr/>
        <w:t>Category:</w:t>
        <w:tab/>
        <w:t>Datawindow</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15236</w:t>
        <w:tab/>
      </w:r>
    </w:p>
    <w:p>
      <w:pPr>
        <w:pStyle w:val="D"/>
        <w:bidi w:val="0"/>
        <w:ind w:left="1511" w:hanging="1224"/>
        <w:jc w:val="left"/>
        <w:rPr/>
      </w:pPr>
      <w:r>
        <w:rPr/>
        <w:t>Description:</w:t>
        <w:tab/>
        <w:t>A top print-margin greater than the bottom print-margin, on a report containing nested DataWindows, can cause print-outs to be missing nested DataWindows towards the bottom of the page.  For example, a 2 inch top margin would cause any nested DataWindows that would normally appear in the bottom 2-inches of rows of a print-out, to be 'clipped-out'.</w:t>
      </w:r>
    </w:p>
    <w:p>
      <w:pPr>
        <w:pStyle w:val="Normal"/>
        <w:bidi w:val="0"/>
        <w:jc w:val="left"/>
        <w:rPr/>
      </w:pPr>
      <w:r>
        <w:rPr/>
      </w:r>
    </w:p>
    <w:p>
      <w:pPr>
        <w:pStyle w:val="H"/>
        <w:bidi w:val="0"/>
        <w:jc w:val="left"/>
        <w:rPr/>
      </w:pPr>
      <w:r>
        <w:rPr/>
        <w:t>ID:</w:t>
        <w:tab/>
        <w:t>18671</w:t>
        <w:tab/>
        <w:t>Priority:</w:t>
        <w:tab/>
        <w:t>3-Moderate</w:t>
        <w:tab/>
        <w:t>Est. Release:</w:t>
        <w:tab/>
        <w:t>4.0.03</w:t>
        <w:tab/>
        <w:t>Status:</w:t>
        <w:tab/>
        <w:t>Open</w:t>
        <w:br/>
        <w:tab/>
        <w:tab/>
        <w:t>Severity:</w:t>
        <w:tab/>
        <w:t>3-Defect w/ work around</w:t>
        <w:tab/>
        <w:t>Actual Release:</w:t>
        <w:tab/>
        <w:t>4.0.03</w:t>
        <w:tab/>
        <w:t>State:</w:t>
        <w:tab/>
        <w:t>Pending-Publish</w:t>
      </w:r>
    </w:p>
    <w:p>
      <w:pPr>
        <w:pStyle w:val="T"/>
        <w:bidi w:val="0"/>
        <w:ind w:left="2160" w:hanging="1871"/>
        <w:jc w:val="left"/>
        <w:rPr/>
      </w:pPr>
      <w:r>
        <w:rPr/>
        <w:t>Category:</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C040.DLL</w:t>
        <w:tab/>
      </w:r>
    </w:p>
    <w:p>
      <w:pPr>
        <w:pStyle w:val="T"/>
        <w:bidi w:val="0"/>
        <w:ind w:left="2160" w:hanging="1871"/>
        <w:jc w:val="left"/>
        <w:rPr/>
      </w:pPr>
      <w:r>
        <w:rPr/>
        <w:t>PTrack Issue:</w:t>
        <w:tab/>
        <w:t>224270</w:t>
        <w:tab/>
        <w:t>226394</w:t>
        <w:tab/>
      </w:r>
    </w:p>
    <w:p>
      <w:pPr>
        <w:pStyle w:val="D"/>
        <w:bidi w:val="0"/>
        <w:ind w:left="1511" w:hanging="1224"/>
        <w:jc w:val="left"/>
        <w:rPr/>
      </w:pPr>
      <w:r>
        <w:rPr/>
        <w:t>Description:</w:t>
        <w:tab/>
        <w:t>Trying to connect to Sybase System10 database and receiving the following error message: 2409  - "Cannot find the requested character set in Syscharsets: Name: %s".</w:t>
      </w:r>
    </w:p>
    <w:p>
      <w:pPr>
        <w:pStyle w:val="Normal"/>
        <w:bidi w:val="0"/>
        <w:jc w:val="left"/>
        <w:rPr/>
      </w:pPr>
      <w:r>
        <w:rPr/>
      </w:r>
    </w:p>
    <w:p>
      <w:pPr>
        <w:pStyle w:val="H"/>
        <w:bidi w:val="0"/>
        <w:jc w:val="left"/>
        <w:rPr/>
      </w:pPr>
      <w:r>
        <w:rPr/>
        <w:t>ID:</w:t>
        <w:tab/>
        <w:t>18630</w:t>
        <w:tab/>
        <w:t>Priority:</w:t>
        <w:tab/>
        <w:t>2-High</w:t>
        <w:tab/>
        <w:t>Est. Release:</w:t>
        <w:tab/>
        <w:t>4.0.03</w:t>
        <w:tab/>
        <w:t>Status:</w:t>
        <w:tab/>
        <w:t>Open</w:t>
        <w:br/>
        <w:tab/>
        <w:tab/>
        <w:t>Severity:</w:t>
        <w:tab/>
        <w:t>3-Defect w/ work around</w:t>
        <w:tab/>
        <w:t>Actual Release:</w:t>
        <w:tab/>
        <w:tab/>
        <w:t>State:</w:t>
        <w:tab/>
        <w:t>Pending-Verify</w:t>
      </w:r>
    </w:p>
    <w:p>
      <w:pPr>
        <w:pStyle w:val="T"/>
        <w:bidi w:val="0"/>
        <w:ind w:left="2160" w:hanging="1871"/>
        <w:jc w:val="left"/>
        <w:rPr/>
      </w:pPr>
      <w:r>
        <w:rPr/>
        <w:t>Category:</w:t>
        <w:tab/>
        <w:t>OLE</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2321</w:t>
        <w:tab/>
      </w:r>
    </w:p>
    <w:p>
      <w:pPr>
        <w:pStyle w:val="D"/>
        <w:bidi w:val="0"/>
        <w:ind w:left="1511" w:hanging="1224"/>
        <w:jc w:val="left"/>
        <w:rPr/>
      </w:pPr>
      <w:r>
        <w:rPr/>
        <w:t>Description:</w:t>
        <w:tab/>
        <w:t>The LinkTo Powerscript function, whose purpose is to establish a link between a file and an OLE 2.0 control, inadvertently changes the linked object into an embedded object.   There is no work-around.</w:t>
        <w:br/>
      </w:r>
    </w:p>
    <w:p>
      <w:pPr>
        <w:pStyle w:val="Normal"/>
        <w:bidi w:val="0"/>
        <w:jc w:val="left"/>
        <w:rPr/>
      </w:pPr>
      <w:r>
        <w:rPr/>
      </w:r>
    </w:p>
    <w:p>
      <w:pPr>
        <w:pStyle w:val="H"/>
        <w:bidi w:val="0"/>
        <w:jc w:val="left"/>
        <w:rPr/>
      </w:pPr>
      <w:r>
        <w:rPr/>
        <w:t>ID:</w:t>
        <w:tab/>
        <w:t>18622</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Advisory</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22823</w:t>
        <w:tab/>
      </w:r>
    </w:p>
    <w:p>
      <w:pPr>
        <w:pStyle w:val="D"/>
        <w:bidi w:val="0"/>
        <w:ind w:left="1511" w:hanging="1224"/>
        <w:jc w:val="left"/>
        <w:rPr/>
      </w:pPr>
      <w:r>
        <w:rPr/>
        <w:t>Description:</w:t>
        <w:tab/>
        <w:t>There is a problem with distributing PSR files of reports containing nested DataWindows or DropDownDataWindows.  The PSR contains all the data for the report, but is missing the design layout of the nested and DropDown DataWindows.  This causes the nested data to disappear when viewing the PSR.  This is being repaired for a future major release of PB.</w:t>
      </w:r>
    </w:p>
    <w:p>
      <w:pPr>
        <w:pStyle w:val="Normal"/>
        <w:bidi w:val="0"/>
        <w:jc w:val="left"/>
        <w:rPr/>
      </w:pPr>
      <w:r>
        <w:rPr/>
      </w:r>
    </w:p>
    <w:p>
      <w:pPr>
        <w:pStyle w:val="H"/>
        <w:bidi w:val="0"/>
        <w:jc w:val="left"/>
        <w:rPr/>
      </w:pPr>
      <w:r>
        <w:rPr/>
        <w:t>ID:</w:t>
        <w:tab/>
        <w:t>18572</w:t>
        <w:tab/>
        <w:t>Priority:</w:t>
        <w:tab/>
        <w:t>1-Critical</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OLE</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ab/>
      </w:r>
    </w:p>
    <w:p>
      <w:pPr>
        <w:pStyle w:val="D"/>
        <w:bidi w:val="0"/>
        <w:ind w:left="1511" w:hanging="1224"/>
        <w:jc w:val="left"/>
        <w:rPr/>
      </w:pPr>
      <w:r>
        <w:rPr/>
        <w:t>Description:</w:t>
        <w:tab/>
        <w:t xml:space="preserve"> OLE2 Control InsertFile() function may GPF in PBRTE040.DLL.</w:t>
      </w:r>
    </w:p>
    <w:p>
      <w:pPr>
        <w:pStyle w:val="Normal"/>
        <w:bidi w:val="0"/>
        <w:jc w:val="left"/>
        <w:rPr/>
      </w:pPr>
      <w:r>
        <w:rPr/>
      </w:r>
    </w:p>
    <w:p>
      <w:pPr>
        <w:pStyle w:val="H"/>
        <w:bidi w:val="0"/>
        <w:jc w:val="left"/>
        <w:rPr/>
      </w:pPr>
      <w:r>
        <w:rPr/>
        <w:t>ID:</w:t>
        <w:tab/>
        <w:t>18473</w:t>
        <w:tab/>
        <w:t>Priority:</w:t>
        <w:tab/>
        <w:t>3-Moderate</w:t>
        <w:tab/>
        <w:t>Est. Release:</w:t>
        <w:tab/>
        <w:t>4.0.02</w:t>
        <w:tab/>
        <w:t>Status:</w:t>
        <w:tab/>
        <w:t>Complete</w:t>
        <w:br/>
        <w:tab/>
        <w:tab/>
        <w:t>Severity:</w:t>
        <w:tab/>
        <w:t>2-Defect w/o work around</w:t>
        <w:tab/>
        <w:t>Actual Release:</w:t>
        <w:tab/>
        <w:t>4.0.02</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Tools (XREF)</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 xml:space="preserve">TOOLKIT - XREF:   If Xref encounters an object &gt;= 59999, it will hang.  This was demonstrated in the PowerBuilder examples.   </w:t>
      </w:r>
    </w:p>
    <w:p>
      <w:pPr>
        <w:pStyle w:val="Normal"/>
        <w:bidi w:val="0"/>
        <w:jc w:val="left"/>
        <w:rPr/>
      </w:pPr>
      <w:r>
        <w:rPr/>
      </w:r>
    </w:p>
    <w:p>
      <w:pPr>
        <w:pStyle w:val="H"/>
        <w:bidi w:val="0"/>
        <w:jc w:val="left"/>
        <w:rPr/>
      </w:pPr>
      <w:r>
        <w:rPr/>
        <w:t>ID:</w:t>
        <w:tab/>
        <w:t>18465</w:t>
        <w:tab/>
        <w:t>Priority:</w:t>
        <w:tab/>
        <w:t>4-Low</w:t>
        <w:tab/>
        <w:t>Est. Release:</w:t>
        <w:tab/>
        <w:tab/>
        <w:t>Status:</w:t>
        <w:tab/>
        <w:t>Void</w:t>
        <w:br/>
        <w:tab/>
        <w:tab/>
        <w:t>Severity:</w:t>
        <w:tab/>
        <w:t>3-Defect w/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Advisory</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 xml:space="preserve"> </w:t>
      </w:r>
    </w:p>
    <w:p>
      <w:pPr>
        <w:pStyle w:val="Normal"/>
        <w:bidi w:val="0"/>
        <w:jc w:val="left"/>
        <w:rPr/>
      </w:pPr>
      <w:r>
        <w:rPr/>
      </w:r>
    </w:p>
    <w:p>
      <w:pPr>
        <w:pStyle w:val="H"/>
        <w:bidi w:val="0"/>
        <w:jc w:val="left"/>
        <w:rPr/>
      </w:pPr>
      <w:r>
        <w:rPr/>
        <w:t>ID:</w:t>
        <w:tab/>
        <w:t>18465</w:t>
        <w:tab/>
        <w:t>Priority:</w:t>
        <w:tab/>
        <w:t>4-Low</w:t>
        <w:tab/>
        <w:t>Est. Release:</w:t>
        <w:tab/>
        <w:tab/>
        <w:t>Status:</w:t>
        <w:tab/>
        <w:t>Void</w:t>
        <w:br/>
        <w:tab/>
        <w:tab/>
        <w:t>Severity:</w:t>
        <w:tab/>
        <w:t>3-Defect w/ work around</w:t>
        <w:tab/>
        <w:t>Actual Release:</w:t>
        <w:tab/>
        <w:tab/>
        <w:t>State:</w:t>
        <w:tab/>
      </w:r>
    </w:p>
    <w:p>
      <w:pPr>
        <w:pStyle w:val="T"/>
        <w:bidi w:val="0"/>
        <w:ind w:left="2160" w:hanging="1871"/>
        <w:jc w:val="left"/>
        <w:rPr/>
      </w:pPr>
      <w:r>
        <w:rPr/>
        <w:t>Category:</w:t>
        <w:tab/>
        <w:t>Object Mgr.</w:t>
        <w:tab/>
        <w:t>Runtime</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t>App. Library</w:t>
        <w:tab/>
      </w:r>
    </w:p>
    <w:p>
      <w:pPr>
        <w:pStyle w:val="T"/>
        <w:bidi w:val="0"/>
        <w:ind w:left="2160" w:hanging="1871"/>
        <w:jc w:val="left"/>
        <w:rPr/>
      </w:pPr>
      <w:r>
        <w:rPr/>
        <w:t>Version:</w:t>
        <w:tab/>
        <w:t>2.0A</w:t>
        <w:tab/>
        <w:t>3.0</w:t>
        <w:tab/>
        <w:t>3.0A</w:t>
        <w:tab/>
        <w:t>3.0B</w:t>
        <w:tab/>
        <w:t>4.0</w:t>
        <w:tab/>
        <w:t>3.0C</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 xml:space="preserve"> </w:t>
      </w:r>
    </w:p>
    <w:p>
      <w:pPr>
        <w:pStyle w:val="Normal"/>
        <w:bidi w:val="0"/>
        <w:jc w:val="left"/>
        <w:rPr/>
      </w:pPr>
      <w:r>
        <w:rPr/>
      </w:r>
    </w:p>
    <w:p>
      <w:pPr>
        <w:pStyle w:val="H"/>
        <w:bidi w:val="0"/>
        <w:jc w:val="left"/>
        <w:rPr/>
      </w:pPr>
      <w:r>
        <w:rPr/>
        <w:t>ID:</w:t>
        <w:tab/>
        <w:t>18416</w:t>
        <w:tab/>
        <w:t>Priority:</w:t>
        <w:tab/>
        <w:t>2-High</w:t>
        <w:tab/>
        <w:t>Est. Release:</w:t>
        <w:tab/>
        <w:t>4.0.03</w:t>
        <w:tab/>
        <w:t>Status:</w:t>
        <w:tab/>
        <w:t>Open</w:t>
        <w:br/>
        <w:tab/>
        <w:tab/>
        <w:t>Severity:</w:t>
        <w:tab/>
        <w:t>2-Defect w/o work around</w:t>
        <w:tab/>
        <w:t>Actual Release:</w:t>
        <w:tab/>
        <w:t>4.0.03</w:t>
        <w:tab/>
        <w:t>State:</w:t>
        <w:tab/>
      </w:r>
    </w:p>
    <w:p>
      <w:pPr>
        <w:pStyle w:val="T"/>
        <w:bidi w:val="0"/>
        <w:ind w:left="2160" w:hanging="1871"/>
        <w:jc w:val="left"/>
        <w:rPr/>
      </w:pPr>
      <w:r>
        <w:rPr/>
        <w:t>Category:</w:t>
        <w:tab/>
        <w:t>Datawindow</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89192</w:t>
        <w:tab/>
      </w:r>
    </w:p>
    <w:p>
      <w:pPr>
        <w:pStyle w:val="D"/>
        <w:bidi w:val="0"/>
        <w:ind w:left="1511" w:hanging="1224"/>
        <w:jc w:val="left"/>
        <w:rPr/>
      </w:pPr>
      <w:r>
        <w:rPr/>
        <w:t>Description:</w:t>
        <w:tab/>
        <w:t>Nested DataWindows within nested DataWindows do not show up on displays/print-outs.  When the nested DataWindows are positioned towards the right side of their respective parent DataWindows, then an offset calculation bug causes the second-level nested DataWindow to be 'clipped-out' of the display/print-out.</w:t>
      </w:r>
    </w:p>
    <w:p>
      <w:pPr>
        <w:pStyle w:val="Normal"/>
        <w:bidi w:val="0"/>
        <w:jc w:val="left"/>
        <w:rPr/>
      </w:pPr>
      <w:r>
        <w:rPr/>
      </w:r>
    </w:p>
    <w:p>
      <w:pPr>
        <w:pStyle w:val="H"/>
        <w:bidi w:val="0"/>
        <w:jc w:val="left"/>
        <w:rPr/>
      </w:pPr>
      <w:r>
        <w:rPr/>
        <w:t>ID:</w:t>
        <w:tab/>
        <w:t>18390</w:t>
        <w:tab/>
        <w:t>Priority:</w:t>
        <w:tab/>
        <w:t>4-Low</w:t>
        <w:tab/>
        <w:t>Est. Release:</w:t>
        <w:tab/>
        <w:t>4.0.02</w:t>
        <w:tab/>
        <w:t>Status:</w:t>
        <w:tab/>
        <w:t>Open</w:t>
        <w:br/>
        <w:tab/>
        <w:tab/>
        <w:t>Severity:</w:t>
        <w:tab/>
        <w:t>2-Defect w/o work around</w:t>
        <w:tab/>
        <w:t>Actual Release:</w:t>
        <w:tab/>
        <w:t>4.0.03</w:t>
        <w:tab/>
        <w:t>State:</w:t>
        <w:tab/>
        <w:t>Pending-Publish</w:t>
      </w:r>
    </w:p>
    <w:p>
      <w:pPr>
        <w:pStyle w:val="T"/>
        <w:bidi w:val="0"/>
        <w:ind w:left="2160" w:hanging="1871"/>
        <w:jc w:val="left"/>
        <w:rPr/>
      </w:pPr>
      <w:r>
        <w:rPr/>
        <w:t>Category:</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SHR040.DLL</w:t>
        <w:tab/>
      </w:r>
    </w:p>
    <w:p>
      <w:pPr>
        <w:pStyle w:val="T"/>
        <w:bidi w:val="0"/>
        <w:ind w:left="2160" w:hanging="1871"/>
        <w:jc w:val="left"/>
        <w:rPr/>
      </w:pPr>
      <w:r>
        <w:rPr/>
        <w:t>PTrack Issue:</w:t>
        <w:tab/>
        <w:tab/>
      </w:r>
    </w:p>
    <w:p>
      <w:pPr>
        <w:pStyle w:val="D"/>
        <w:bidi w:val="0"/>
        <w:ind w:left="1511" w:hanging="1224"/>
        <w:jc w:val="left"/>
        <w:rPr/>
      </w:pPr>
      <w:r>
        <w:rPr/>
        <w:t>Description:</w:t>
        <w:tab/>
        <w:t>Assigning data to an item in an array of structures causes a GPF in PBSHR040.DLL if the array is greater than 64K.</w:t>
        <w:br/>
      </w:r>
    </w:p>
    <w:p>
      <w:pPr>
        <w:pStyle w:val="Normal"/>
        <w:bidi w:val="0"/>
        <w:jc w:val="left"/>
        <w:rPr/>
      </w:pPr>
      <w:r>
        <w:rPr/>
      </w:r>
    </w:p>
    <w:p>
      <w:pPr>
        <w:pStyle w:val="H"/>
        <w:bidi w:val="0"/>
        <w:jc w:val="left"/>
        <w:rPr/>
      </w:pPr>
      <w:r>
        <w:rPr/>
        <w:t>ID:</w:t>
        <w:tab/>
        <w:t>18382</w:t>
        <w:tab/>
        <w:t>Priority:</w:t>
        <w:tab/>
        <w:t>1-Critical</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OLE</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218583</w:t>
        <w:tab/>
      </w:r>
    </w:p>
    <w:p>
      <w:pPr>
        <w:pStyle w:val="D"/>
        <w:bidi w:val="0"/>
        <w:ind w:left="1511" w:hanging="1224"/>
        <w:jc w:val="left"/>
        <w:rPr/>
      </w:pPr>
      <w:r>
        <w:rPr/>
        <w:t>Description:</w:t>
        <w:tab/>
        <w:t>OLE Automation can not be implemented with Microsoft Project from within PowerBuilder.  There is no work-around.</w:t>
      </w:r>
    </w:p>
    <w:p>
      <w:pPr>
        <w:pStyle w:val="Normal"/>
        <w:bidi w:val="0"/>
        <w:jc w:val="left"/>
        <w:rPr/>
      </w:pPr>
      <w:r>
        <w:rPr/>
      </w:r>
    </w:p>
    <w:p>
      <w:pPr>
        <w:pStyle w:val="H"/>
        <w:bidi w:val="0"/>
        <w:jc w:val="left"/>
        <w:rPr/>
      </w:pPr>
      <w:r>
        <w:rPr/>
        <w:t>ID:</w:t>
        <w:tab/>
        <w:t>18366</w:t>
        <w:tab/>
        <w:t>Priority:</w:t>
        <w:tab/>
        <w:t>1-Critical</w:t>
        <w:tab/>
        <w:t>Est. Release:</w:t>
        <w:tab/>
        <w:t>4.0.03</w:t>
        <w:tab/>
        <w:t>Status:</w:t>
        <w:tab/>
        <w:t>Open</w:t>
        <w:br/>
        <w:tab/>
        <w:tab/>
        <w:t>Severity:</w:t>
        <w:tab/>
        <w:t>3-Defect w/ work around</w:t>
        <w:tab/>
        <w:t>Actual Release:</w:t>
        <w:tab/>
        <w:tab/>
        <w:t>State:</w:t>
        <w:tab/>
        <w:t>Open-Verify</w:t>
      </w:r>
    </w:p>
    <w:p>
      <w:pPr>
        <w:pStyle w:val="T"/>
        <w:bidi w:val="0"/>
        <w:ind w:left="2160" w:hanging="1871"/>
        <w:jc w:val="left"/>
        <w:rPr/>
      </w:pPr>
      <w:r>
        <w:rPr/>
        <w:t>Category:</w:t>
        <w:tab/>
        <w:t>Compiler</w:t>
        <w:tab/>
        <w:t>EXE Creation</w:t>
        <w:tab/>
        <w:t>Other</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RTE040.DLL</w:t>
        <w:tab/>
      </w:r>
    </w:p>
    <w:p>
      <w:pPr>
        <w:pStyle w:val="T"/>
        <w:bidi w:val="0"/>
        <w:ind w:left="2160" w:hanging="1871"/>
        <w:jc w:val="left"/>
        <w:rPr/>
      </w:pPr>
      <w:r>
        <w:rPr/>
        <w:t>PTrack Issue:</w:t>
        <w:tab/>
        <w:t>218096</w:t>
        <w:tab/>
      </w:r>
    </w:p>
    <w:p>
      <w:pPr>
        <w:pStyle w:val="D"/>
        <w:bidi w:val="0"/>
        <w:ind w:left="1511" w:hanging="1224"/>
        <w:jc w:val="left"/>
        <w:rPr/>
      </w:pPr>
      <w:r>
        <w:rPr/>
        <w:t>Description:</w:t>
        <w:tab/>
        <w:t>Creation of an executable from the development environment without opening any painters other than the application painter,  may not recognize a link error from missing routines.  This may result  in an executable with invalid pointers to the missing routines.  This problem may be circumvented by creating the executable twice.  The second creation will recognize the missing modules.</w:t>
      </w:r>
    </w:p>
    <w:p>
      <w:pPr>
        <w:pStyle w:val="Normal"/>
        <w:bidi w:val="0"/>
        <w:jc w:val="left"/>
        <w:rPr/>
      </w:pPr>
      <w:r>
        <w:rPr/>
      </w:r>
    </w:p>
    <w:p>
      <w:pPr>
        <w:pStyle w:val="H"/>
        <w:bidi w:val="0"/>
        <w:jc w:val="left"/>
        <w:rPr/>
      </w:pPr>
      <w:r>
        <w:rPr/>
        <w:t>ID:</w:t>
        <w:tab/>
        <w:t>18291</w:t>
        <w:tab/>
        <w:t>Priority:</w:t>
        <w:tab/>
        <w:t>2-High</w:t>
        <w:tab/>
        <w:t>Est. Release:</w:t>
        <w:tab/>
        <w:t>4.0.03</w:t>
        <w:tab/>
        <w:t>Status:</w:t>
        <w:tab/>
        <w:t>Open</w:t>
        <w:br/>
        <w:tab/>
        <w:tab/>
        <w:t>Severity:</w:t>
        <w:tab/>
        <w:t>3-Defect w/ work around</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t>Team ODBC</w:t>
        <w:tab/>
      </w:r>
    </w:p>
    <w:p>
      <w:pPr>
        <w:pStyle w:val="T"/>
        <w:bidi w:val="0"/>
        <w:ind w:left="2160" w:hanging="1871"/>
        <w:jc w:val="left"/>
        <w:rPr/>
      </w:pPr>
      <w:r>
        <w:rPr/>
        <w:t>Version:</w:t>
        <w:tab/>
        <w:t>4.0</w:t>
        <w:tab/>
        <w:t>4.0.01</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19934</w:t>
        <w:tab/>
      </w:r>
    </w:p>
    <w:p>
      <w:pPr>
        <w:pStyle w:val="D"/>
        <w:bidi w:val="0"/>
        <w:ind w:left="1511" w:hanging="1224"/>
        <w:jc w:val="left"/>
        <w:rPr/>
      </w:pPr>
      <w:r>
        <w:rPr/>
        <w:t>Description:</w:t>
        <w:tab/>
        <w:t>A GPF in PBODB040.DLL when attempting to "EXPORT TO LOG" a table definition with foreign keys.</w:t>
      </w:r>
    </w:p>
    <w:p>
      <w:pPr>
        <w:pStyle w:val="Normal"/>
        <w:bidi w:val="0"/>
        <w:jc w:val="left"/>
        <w:rPr/>
      </w:pPr>
      <w:r>
        <w:rPr/>
      </w:r>
    </w:p>
    <w:p>
      <w:pPr>
        <w:pStyle w:val="H"/>
        <w:bidi w:val="0"/>
        <w:jc w:val="left"/>
        <w:rPr/>
      </w:pPr>
      <w:r>
        <w:rPr/>
        <w:t>ID:</w:t>
        <w:tab/>
        <w:t>18275</w:t>
        <w:tab/>
        <w:t>Priority:</w:t>
        <w:tab/>
        <w:t>1-Critical</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t>Other</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9158</w:t>
        <w:tab/>
      </w:r>
    </w:p>
    <w:p>
      <w:pPr>
        <w:pStyle w:val="D"/>
        <w:bidi w:val="0"/>
        <w:ind w:left="1511" w:hanging="1224"/>
        <w:jc w:val="left"/>
        <w:rPr/>
      </w:pPr>
      <w:r>
        <w:rPr/>
        <w:t>Description:</w:t>
        <w:tab/>
        <w:t>GPF in PBSHR040.DLL at close of sheet/window when using AT&amp;T Messaging DLL's.   User is calling DLL's which return string parameters,  but never allocated space for the strings with the SPACE() function.</w:t>
      </w:r>
    </w:p>
    <w:p>
      <w:pPr>
        <w:pStyle w:val="Normal"/>
        <w:bidi w:val="0"/>
        <w:jc w:val="left"/>
        <w:rPr/>
      </w:pPr>
      <w:r>
        <w:rPr/>
      </w:r>
    </w:p>
    <w:p>
      <w:pPr>
        <w:pStyle w:val="H"/>
        <w:bidi w:val="0"/>
        <w:jc w:val="left"/>
        <w:rPr/>
      </w:pPr>
      <w:r>
        <w:rPr/>
        <w:t>ID:</w:t>
        <w:tab/>
        <w:t>18192</w:t>
        <w:tab/>
        <w:t>Priority:</w:t>
        <w:tab/>
        <w:t>1-Critical</w:t>
        <w:tab/>
        <w:t>Est. Release:</w:t>
        <w:tab/>
        <w:t>4.0.03</w:t>
        <w:tab/>
        <w:t>Status:</w:t>
        <w:tab/>
        <w:t>Complete</w:t>
        <w:br/>
        <w:tab/>
        <w:tab/>
        <w:t>Severity:</w:t>
        <w:tab/>
        <w:t>2-Defect w/o work around</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3.0A</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08392</w:t>
        <w:tab/>
        <w:t>200426</w:t>
        <w:tab/>
        <w:t>215649</w:t>
        <w:tab/>
        <w:t>217422</w:t>
        <w:tab/>
        <w:t>176400</w:t>
        <w:tab/>
        <w:t>188627</w:t>
        <w:tab/>
        <w:t>207680</w:t>
        <w:tab/>
        <w:t>218845</w:t>
        <w:tab/>
        <w:t>214412</w:t>
        <w:tab/>
      </w:r>
    </w:p>
    <w:p>
      <w:pPr>
        <w:pStyle w:val="D"/>
        <w:bidi w:val="0"/>
        <w:ind w:left="1511" w:hanging="1224"/>
        <w:jc w:val="left"/>
        <w:rPr/>
      </w:pPr>
      <w:r>
        <w:rPr/>
        <w:t>Description:</w:t>
        <w:tab/>
        <w:t>Painting and printing problems have been identified concerning the placing of a nested dw in a summary band (and also the footer band) of the parent report.  Symptons of the problems include:  whether or not there is any text/data displayed in the parent detail band;  whether the nested report is the only element in the summary band;  the height of the summary band (compared to the height of the prepared nested report);  whether the nested report has header/footer/summary/detail bands and the relative height of these bands; whether there are groups involved in the parent and/or the nested dw; and the presentation style of the parent report.</w:t>
      </w:r>
    </w:p>
    <w:p>
      <w:pPr>
        <w:pStyle w:val="Normal"/>
        <w:bidi w:val="0"/>
        <w:jc w:val="left"/>
        <w:rPr/>
      </w:pPr>
      <w:r>
        <w:rPr/>
      </w:r>
    </w:p>
    <w:p>
      <w:pPr>
        <w:pStyle w:val="H"/>
        <w:bidi w:val="0"/>
        <w:jc w:val="left"/>
        <w:rPr/>
      </w:pPr>
      <w:r>
        <w:rPr/>
        <w:t>ID:</w:t>
        <w:tab/>
        <w:t>18143</w:t>
        <w:tab/>
        <w:t>Priority:</w:t>
        <w:tab/>
        <w:t>2-High</w:t>
        <w:tab/>
        <w:t>Est. Release:</w:t>
        <w:tab/>
        <w:t>4.0.02</w:t>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r>
    </w:p>
    <w:p>
      <w:pPr>
        <w:pStyle w:val="T"/>
        <w:bidi w:val="0"/>
        <w:ind w:left="2160" w:hanging="1871"/>
        <w:jc w:val="left"/>
        <w:rPr/>
      </w:pPr>
      <w:r>
        <w:rPr/>
        <w:t>Platform:</w:t>
        <w:tab/>
        <w:t>DEC ALPHA</w:t>
        <w:tab/>
        <w:t>INTEL</w:t>
        <w:tab/>
      </w:r>
    </w:p>
    <w:p>
      <w:pPr>
        <w:pStyle w:val="T"/>
        <w:bidi w:val="0"/>
        <w:ind w:left="2160" w:hanging="1871"/>
        <w:jc w:val="left"/>
        <w:rPr/>
      </w:pPr>
      <w:r>
        <w:rPr/>
        <w:t>Operating System:</w:t>
        <w:tab/>
      </w:r>
    </w:p>
    <w:p>
      <w:pPr>
        <w:pStyle w:val="T"/>
        <w:bidi w:val="0"/>
        <w:ind w:left="2160" w:hanging="1871"/>
        <w:jc w:val="left"/>
        <w:rPr/>
      </w:pPr>
      <w:r>
        <w:rPr/>
        <w:t>Fixed in DLL:</w:t>
        <w:tab/>
        <w:t>PBDTP040.DLL</w:t>
        <w:tab/>
      </w:r>
    </w:p>
    <w:p>
      <w:pPr>
        <w:pStyle w:val="T"/>
        <w:bidi w:val="0"/>
        <w:ind w:left="2160" w:hanging="1871"/>
        <w:jc w:val="left"/>
        <w:rPr/>
      </w:pPr>
      <w:r>
        <w:rPr/>
        <w:t>PTrack Issue:</w:t>
        <w:tab/>
        <w:tab/>
      </w:r>
    </w:p>
    <w:p>
      <w:pPr>
        <w:pStyle w:val="D"/>
        <w:bidi w:val="0"/>
        <w:ind w:left="1511" w:hanging="1224"/>
        <w:jc w:val="left"/>
        <w:rPr/>
      </w:pPr>
      <w:r>
        <w:rPr/>
        <w:t>Description:</w:t>
        <w:tab/>
        <w:t>Using NT build 402_14, if you do not have, and have never had,  the Windows version of PB installed, the "Configure ODBC" menu option does not appear on the File menu of the Database Table painter.</w:t>
      </w:r>
    </w:p>
    <w:p>
      <w:pPr>
        <w:pStyle w:val="Normal"/>
        <w:bidi w:val="0"/>
        <w:jc w:val="left"/>
        <w:rPr/>
      </w:pPr>
      <w:r>
        <w:rPr/>
      </w:r>
    </w:p>
    <w:p>
      <w:pPr>
        <w:pStyle w:val="H"/>
        <w:bidi w:val="0"/>
        <w:jc w:val="left"/>
        <w:rPr/>
      </w:pPr>
      <w:r>
        <w:rPr/>
        <w:t>ID:</w:t>
        <w:tab/>
        <w:t>18135</w:t>
        <w:tab/>
        <w:t>Priority:</w:t>
        <w:tab/>
        <w:t>1-Critical</w:t>
        <w:tab/>
        <w:t>Est. Release:</w:t>
        <w:tab/>
        <w:t>4.0.03</w:t>
        <w:tab/>
        <w:t>Status:</w:t>
        <w:tab/>
        <w:t>Open</w:t>
        <w:br/>
        <w:tab/>
        <w:tab/>
        <w:t>Severity:</w:t>
        <w:tab/>
        <w:t>0-Blocking</w:t>
        <w:tab/>
        <w:t>Actual Release:</w:t>
        <w:tab/>
        <w:tab/>
        <w:t>State:</w:t>
        <w:tab/>
        <w:t>Pending-Verify</w:t>
      </w:r>
    </w:p>
    <w:p>
      <w:pPr>
        <w:pStyle w:val="T"/>
        <w:bidi w:val="0"/>
        <w:ind w:left="2160" w:hanging="1871"/>
        <w:jc w:val="left"/>
        <w:rPr/>
      </w:pPr>
      <w:r>
        <w:rPr/>
        <w:t>Category:</w:t>
        <w:tab/>
        <w:t>Application</w:t>
        <w:tab/>
        <w:t>Other</w:t>
        <w:tab/>
      </w:r>
    </w:p>
    <w:p>
      <w:pPr>
        <w:pStyle w:val="T"/>
        <w:bidi w:val="0"/>
        <w:ind w:left="2160" w:hanging="1871"/>
        <w:jc w:val="left"/>
        <w:rPr/>
      </w:pPr>
      <w:r>
        <w:rPr/>
        <w:t>Publication Type:</w:t>
        <w:tab/>
      </w:r>
    </w:p>
    <w:p>
      <w:pPr>
        <w:pStyle w:val="T"/>
        <w:bidi w:val="0"/>
        <w:ind w:left="2160" w:hanging="1871"/>
        <w:jc w:val="left"/>
        <w:rPr/>
      </w:pPr>
      <w:r>
        <w:rPr/>
        <w:t>Product:</w:t>
        <w:tab/>
        <w:t>PowerBuilder EE</w:t>
        <w:tab/>
        <w:t>PB Examples</w:t>
        <w:tab/>
      </w:r>
    </w:p>
    <w:p>
      <w:pPr>
        <w:pStyle w:val="T"/>
        <w:bidi w:val="0"/>
        <w:ind w:left="2160" w:hanging="1871"/>
        <w:jc w:val="left"/>
        <w:rPr/>
      </w:pPr>
      <w:r>
        <w:rPr/>
        <w:t>Version:</w:t>
        <w:tab/>
        <w:t>4.0 BETA</w:t>
        <w:tab/>
        <w:t>4.0</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NT</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Must have all pbexample pbls in the library list -- otherwise the example wil generate a stack fault.</w:t>
        <w:br/>
      </w:r>
    </w:p>
    <w:p>
      <w:pPr>
        <w:pStyle w:val="Normal"/>
        <w:bidi w:val="0"/>
        <w:jc w:val="left"/>
        <w:rPr/>
      </w:pPr>
      <w:r>
        <w:rPr/>
      </w:r>
    </w:p>
    <w:p>
      <w:pPr>
        <w:pStyle w:val="H"/>
        <w:bidi w:val="0"/>
        <w:jc w:val="left"/>
        <w:rPr/>
      </w:pPr>
      <w:r>
        <w:rPr/>
        <w:t>ID:</w:t>
        <w:tab/>
        <w:t>18069</w:t>
        <w:tab/>
        <w:t>Priority:</w:t>
        <w:tab/>
        <w:t>1-Critical</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t>Object Mg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19459</w:t>
        <w:tab/>
      </w:r>
    </w:p>
    <w:p>
      <w:pPr>
        <w:pStyle w:val="D"/>
        <w:bidi w:val="0"/>
        <w:ind w:left="1511" w:hanging="1224"/>
        <w:jc w:val="left"/>
        <w:rPr/>
      </w:pPr>
      <w:r>
        <w:rPr/>
        <w:t>Description:</w:t>
        <w:tab/>
        <w:t>Using the Now() function as a parameter in a conditional clause may cause memory leaks if the parent of the parameter is utilized repeatedly in a script.  To preclude possible memory loss,  assign the Now() function to a variable and use the variable as the conditional parameter.</w:t>
        <w:br/>
        <w:t>This will be addressed in a subsequent major release.</w:t>
        <w:br/>
        <w:t>e.g.  The following script could cause memory loss:</w:t>
        <w:br/>
        <w:t xml:space="preserve"> do</w:t>
        <w:br/>
        <w:t>....</w:t>
        <w:br/>
        <w:t>loop until Now() &gt; future_time</w:t>
        <w:br/>
        <w:br/>
        <w:t>This script will not  cause memory loss.</w:t>
        <w:br/>
        <w:br/>
        <w:t>do</w:t>
        <w:br/>
        <w:t>....</w:t>
        <w:br/>
        <w:t>this_time = now()</w:t>
        <w:br/>
        <w:t>loop until this_time &gt; future_time</w:t>
        <w:br/>
        <w:br/>
      </w:r>
    </w:p>
    <w:p>
      <w:pPr>
        <w:pStyle w:val="Normal"/>
        <w:bidi w:val="0"/>
        <w:jc w:val="left"/>
        <w:rPr/>
      </w:pPr>
      <w:r>
        <w:rPr/>
      </w:r>
    </w:p>
    <w:p>
      <w:pPr>
        <w:pStyle w:val="H"/>
        <w:bidi w:val="0"/>
        <w:jc w:val="left"/>
        <w:rPr/>
      </w:pPr>
      <w:r>
        <w:rPr/>
        <w:t>ID:</w:t>
        <w:tab/>
        <w:t>17772</w:t>
        <w:tab/>
        <w:t>Priority:</w:t>
        <w:tab/>
        <w:t>2-High</w:t>
        <w:tab/>
        <w:t>Est. Release:</w:t>
        <w:tab/>
        <w:t>4.0.03</w:t>
        <w:tab/>
        <w:t>Status:</w:t>
        <w:tab/>
        <w:t>Open</w:t>
        <w:br/>
        <w:tab/>
        <w:tab/>
        <w:t>Severity:</w:t>
        <w:tab/>
        <w:t>3-Defect w/ work around</w:t>
        <w:tab/>
        <w:t>Actual Release:</w:t>
        <w:tab/>
        <w:tab/>
        <w:t>State:</w:t>
        <w:tab/>
        <w:t>Pending-Verify</w:t>
      </w:r>
    </w:p>
    <w:p>
      <w:pPr>
        <w:pStyle w:val="T"/>
        <w:bidi w:val="0"/>
        <w:ind w:left="2160" w:hanging="1871"/>
        <w:jc w:val="left"/>
        <w:rPr/>
      </w:pPr>
      <w:r>
        <w:rPr/>
        <w:t>Category:</w:t>
        <w:tab/>
        <w:t>OLE</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202444</w:t>
        <w:tab/>
      </w:r>
    </w:p>
    <w:p>
      <w:pPr>
        <w:pStyle w:val="D"/>
        <w:bidi w:val="0"/>
        <w:ind w:left="1511" w:hanging="1224"/>
        <w:jc w:val="left"/>
        <w:rPr/>
      </w:pPr>
      <w:r>
        <w:rPr/>
        <w:t>Description:</w:t>
        <w:tab/>
        <w:t>Attempting OLE Automation against a linked object causes a GPF.  There is no work-around</w:t>
      </w:r>
    </w:p>
    <w:p>
      <w:pPr>
        <w:pStyle w:val="Normal"/>
        <w:bidi w:val="0"/>
        <w:jc w:val="left"/>
        <w:rPr/>
      </w:pPr>
      <w:r>
        <w:rPr/>
      </w:r>
    </w:p>
    <w:p>
      <w:pPr>
        <w:pStyle w:val="H"/>
        <w:bidi w:val="0"/>
        <w:jc w:val="left"/>
        <w:rPr/>
      </w:pPr>
      <w:r>
        <w:rPr/>
        <w:t>ID:</w:t>
        <w:tab/>
        <w:t>17699</w:t>
        <w:tab/>
        <w:t>Priority:</w:t>
        <w:tab/>
        <w:t>1-Critical</w:t>
        <w:tab/>
        <w:t>Est. Release:</w:t>
        <w:tab/>
        <w:tab/>
        <w:t>Status:</w:t>
        <w:tab/>
        <w:t>Open</w:t>
        <w:br/>
        <w:tab/>
        <w:tab/>
        <w:t>Severity:</w:t>
        <w:tab/>
        <w:t>0-Blocking</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214979</w:t>
        <w:tab/>
      </w:r>
    </w:p>
    <w:p>
      <w:pPr>
        <w:pStyle w:val="D"/>
        <w:bidi w:val="0"/>
        <w:ind w:left="1511" w:hanging="1224"/>
        <w:jc w:val="left"/>
        <w:rPr/>
      </w:pPr>
      <w:r>
        <w:rPr/>
        <w:t>Description:</w:t>
        <w:tab/>
        <w:t>A GPF occurs when using the RowsMove or RowsCopy function against a Data Window which has shared children</w:t>
      </w:r>
    </w:p>
    <w:p>
      <w:pPr>
        <w:pStyle w:val="Normal"/>
        <w:bidi w:val="0"/>
        <w:jc w:val="left"/>
        <w:rPr/>
      </w:pPr>
      <w:r>
        <w:rPr/>
      </w:r>
    </w:p>
    <w:p>
      <w:pPr>
        <w:pStyle w:val="H"/>
        <w:bidi w:val="0"/>
        <w:jc w:val="left"/>
        <w:rPr/>
      </w:pPr>
      <w:r>
        <w:rPr/>
        <w:t>ID:</w:t>
        <w:tab/>
        <w:t>17566</w:t>
        <w:tab/>
        <w:t>Priority:</w:t>
        <w:tab/>
        <w:t>1-Critical</w:t>
        <w:tab/>
        <w:t>Est. Release:</w:t>
        <w:tab/>
        <w:t>4.0.03</w:t>
        <w:tab/>
        <w:t>Status:</w:t>
        <w:tab/>
        <w:t>Complete</w:t>
        <w:br/>
        <w:tab/>
        <w:tab/>
        <w:t>Severity:</w:t>
        <w:tab/>
        <w:t>1-Data Loss or Crash</w:t>
        <w:tab/>
        <w:t>Actual Release:</w:t>
        <w:tab/>
        <w:t>4.0.03</w:t>
        <w:tab/>
        <w:t>State:</w:t>
        <w:tab/>
      </w:r>
    </w:p>
    <w:p>
      <w:pPr>
        <w:pStyle w:val="T"/>
        <w:bidi w:val="0"/>
        <w:ind w:left="2160" w:hanging="1871"/>
        <w:jc w:val="left"/>
        <w:rPr/>
      </w:pPr>
      <w:r>
        <w:rPr/>
        <w:t>Category:</w:t>
        <w:tab/>
        <w:t>Datawindow</w:t>
        <w:tab/>
        <w:t>Graphics Engine</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213678</w:t>
        <w:tab/>
      </w:r>
    </w:p>
    <w:p>
      <w:pPr>
        <w:pStyle w:val="D"/>
        <w:bidi w:val="0"/>
        <w:ind w:left="1511" w:hanging="1224"/>
        <w:jc w:val="left"/>
        <w:rPr/>
      </w:pPr>
      <w:r>
        <w:rPr/>
        <w:t>Description:</w:t>
        <w:tab/>
        <w:t>When using a graph on a window, and repeatedly using a series of graph.AddData (x,y) calls and then a graph.Reset (Data!), to draw another ScatterGraph on the same axis, memory just keeps getting consumed -- basically graph.Reset (Data!) wasn't deleting the data points, and they were not cleaned out until the window closed.</w:t>
      </w:r>
    </w:p>
    <w:p>
      <w:pPr>
        <w:pStyle w:val="Normal"/>
        <w:bidi w:val="0"/>
        <w:jc w:val="left"/>
        <w:rPr/>
      </w:pPr>
      <w:r>
        <w:rPr/>
      </w:r>
    </w:p>
    <w:p>
      <w:pPr>
        <w:pStyle w:val="H"/>
        <w:bidi w:val="0"/>
        <w:jc w:val="left"/>
        <w:rPr/>
      </w:pPr>
      <w:r>
        <w:rPr/>
        <w:t>ID:</w:t>
        <w:tab/>
        <w:t>17558</w:t>
        <w:tab/>
        <w:t>Priority:</w:t>
        <w:tab/>
        <w:t>3-Moderate</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7631</w:t>
        <w:tab/>
      </w:r>
    </w:p>
    <w:p>
      <w:pPr>
        <w:pStyle w:val="D"/>
        <w:bidi w:val="0"/>
        <w:ind w:left="1511" w:hanging="1224"/>
        <w:jc w:val="left"/>
        <w:rPr/>
      </w:pPr>
      <w:r>
        <w:rPr/>
        <w:t>Description:</w:t>
        <w:tab/>
        <w:t>When a column has AUTOSIZEHEIGHT turned on and there is no text/data in the column, it does not get a border</w:t>
        <w:br/>
        <w:t>placed around it until it gets the focus.</w:t>
        <w:br/>
      </w:r>
    </w:p>
    <w:p>
      <w:pPr>
        <w:pStyle w:val="Normal"/>
        <w:bidi w:val="0"/>
        <w:jc w:val="left"/>
        <w:rPr/>
      </w:pPr>
      <w:r>
        <w:rPr/>
      </w:r>
    </w:p>
    <w:p>
      <w:pPr>
        <w:pStyle w:val="H"/>
        <w:bidi w:val="0"/>
        <w:jc w:val="left"/>
        <w:rPr/>
      </w:pPr>
      <w:r>
        <w:rPr/>
        <w:t>ID:</w:t>
        <w:tab/>
        <w:t>17533</w:t>
        <w:tab/>
        <w:t>Priority:</w:t>
        <w:tab/>
        <w:t>1-Critical</w:t>
        <w:tab/>
        <w:t>Est. Release:</w:t>
        <w:tab/>
        <w:t>4.0.03</w:t>
        <w:tab/>
        <w:t>Status:</w:t>
        <w:tab/>
        <w:t>Open</w:t>
        <w:br/>
        <w:tab/>
        <w:tab/>
        <w:t>Severity:</w:t>
        <w:tab/>
        <w:t>2-Defect w/o work around</w:t>
        <w:tab/>
        <w:t>Actual Release:</w:t>
        <w:tab/>
        <w:t>4.0.03</w:t>
        <w:tab/>
        <w:t>State:</w:t>
        <w:tab/>
        <w:t>Pending-Publish</w:t>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44320</w:t>
        <w:tab/>
      </w:r>
    </w:p>
    <w:p>
      <w:pPr>
        <w:pStyle w:val="D"/>
        <w:bidi w:val="0"/>
        <w:ind w:left="1511" w:hanging="1224"/>
        <w:jc w:val="left"/>
        <w:rPr/>
      </w:pPr>
      <w:r>
        <w:rPr/>
        <w:t>Description:</w:t>
        <w:tab/>
        <w:t xml:space="preserve">Customer reports that you cannot give the focus to a column via a mouse click when the column has </w:t>
        <w:br/>
        <w:t>AUTOSIZEHEIGHT turned on and there is no text in  the column.</w:t>
        <w:br/>
      </w:r>
    </w:p>
    <w:p>
      <w:pPr>
        <w:pStyle w:val="Normal"/>
        <w:bidi w:val="0"/>
        <w:jc w:val="left"/>
        <w:rPr/>
      </w:pPr>
      <w:r>
        <w:rPr/>
      </w:r>
    </w:p>
    <w:p>
      <w:pPr>
        <w:pStyle w:val="H"/>
        <w:bidi w:val="0"/>
        <w:jc w:val="left"/>
        <w:rPr/>
      </w:pPr>
      <w:r>
        <w:rPr/>
        <w:t>ID:</w:t>
        <w:tab/>
        <w:t>17434</w:t>
        <w:tab/>
        <w:t>Priority:</w:t>
        <w:tab/>
        <w:t>1-Critical</w:t>
        <w:tab/>
        <w:t>Est. Release:</w:t>
        <w:tab/>
        <w:tab/>
        <w:t>Status:</w:t>
        <w:tab/>
        <w:t>Complete</w:t>
        <w:br/>
        <w:tab/>
        <w:tab/>
        <w:t>Severity:</w:t>
        <w:tab/>
        <w:t>0-Blocking</w:t>
        <w:tab/>
        <w:t>Actual Release:</w:t>
        <w:tab/>
        <w:t>4.0.03</w:t>
        <w:tab/>
        <w:t>State:</w:t>
        <w:tab/>
      </w:r>
    </w:p>
    <w:p>
      <w:pPr>
        <w:pStyle w:val="T"/>
        <w:bidi w:val="0"/>
        <w:ind w:left="2160" w:hanging="1871"/>
        <w:jc w:val="left"/>
        <w:rPr/>
      </w:pPr>
      <w:r>
        <w:rPr/>
        <w:t>Category:</w:t>
        <w:tab/>
        <w:t>Application</w:t>
        <w:tab/>
        <w:t>EXE Creation</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t>NT</w:t>
        <w:tab/>
      </w:r>
    </w:p>
    <w:p>
      <w:pPr>
        <w:pStyle w:val="T"/>
        <w:bidi w:val="0"/>
        <w:ind w:left="2160" w:hanging="1871"/>
        <w:jc w:val="left"/>
        <w:rPr/>
      </w:pPr>
      <w:r>
        <w:rPr/>
        <w:t>Fixed in DLL:</w:t>
        <w:tab/>
        <w:t>PBLMI040.DLL</w:t>
        <w:tab/>
      </w:r>
    </w:p>
    <w:p>
      <w:pPr>
        <w:pStyle w:val="T"/>
        <w:bidi w:val="0"/>
        <w:ind w:left="2160" w:hanging="1871"/>
        <w:jc w:val="left"/>
        <w:rPr/>
      </w:pPr>
      <w:r>
        <w:rPr/>
        <w:t>PTrack Issue:</w:t>
        <w:tab/>
        <w:t>215398</w:t>
        <w:tab/>
      </w:r>
    </w:p>
    <w:p>
      <w:pPr>
        <w:pStyle w:val="D"/>
        <w:bidi w:val="0"/>
        <w:ind w:left="1511" w:hanging="1224"/>
        <w:jc w:val="left"/>
        <w:rPr/>
      </w:pPr>
      <w:r>
        <w:rPr/>
        <w:t>Description:</w:t>
        <w:tab/>
        <w:t>Build 4.03.04 for NT for INTEL.   Build of EXE fails when application object has an icon assigned to it.   Message is "Create of .EXE file Failed".  Remove application icon and EXE builds fine.</w:t>
        <w:br/>
      </w:r>
    </w:p>
    <w:p>
      <w:pPr>
        <w:pStyle w:val="Normal"/>
        <w:bidi w:val="0"/>
        <w:jc w:val="left"/>
        <w:rPr/>
      </w:pPr>
      <w:r>
        <w:rPr/>
      </w:r>
    </w:p>
    <w:p>
      <w:pPr>
        <w:pStyle w:val="H"/>
        <w:bidi w:val="0"/>
        <w:jc w:val="left"/>
        <w:rPr/>
      </w:pPr>
      <w:r>
        <w:rPr/>
        <w:t>ID:</w:t>
        <w:tab/>
        <w:t>17343</w:t>
        <w:tab/>
        <w:t>Priority:</w:t>
        <w:tab/>
        <w:t>2-High</w:t>
        <w:tab/>
        <w:t>Est. Release:</w:t>
        <w:tab/>
        <w:t>4.0.03</w:t>
        <w:tab/>
        <w:t>Status:</w:t>
        <w:tab/>
        <w:t>Open</w:t>
        <w:br/>
        <w:tab/>
        <w:tab/>
        <w:t>Severity:</w:t>
        <w:tab/>
        <w:t>2-Defect w/o work around</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0022</w:t>
        <w:tab/>
      </w:r>
    </w:p>
    <w:p>
      <w:pPr>
        <w:pStyle w:val="D"/>
        <w:bidi w:val="0"/>
        <w:ind w:left="1511" w:hanging="1224"/>
        <w:jc w:val="left"/>
        <w:rPr/>
      </w:pPr>
      <w:r>
        <w:rPr/>
        <w:t>Description:</w:t>
        <w:tab/>
        <w:t xml:space="preserve">The ItemFocusChanged event will be posted after a dw_n.retrieve() is done even if all of dw_n's columns have a taborder of 0. If the columns have their protect attribute set the ItemFocusChanged event is &lt;not&gt; posted.  Using the protect attribute is the preferred method of protecting columns.  A fix is under consideration. </w:t>
      </w:r>
    </w:p>
    <w:p>
      <w:pPr>
        <w:pStyle w:val="Normal"/>
        <w:bidi w:val="0"/>
        <w:jc w:val="left"/>
        <w:rPr/>
      </w:pPr>
      <w:r>
        <w:rPr/>
      </w:r>
    </w:p>
    <w:p>
      <w:pPr>
        <w:pStyle w:val="H"/>
        <w:bidi w:val="0"/>
        <w:jc w:val="left"/>
        <w:rPr/>
      </w:pPr>
      <w:r>
        <w:rPr/>
        <w:t>ID:</w:t>
        <w:tab/>
        <w:t>17293</w:t>
        <w:tab/>
        <w:t>Priority:</w:t>
        <w:tab/>
        <w:t>1-Critical</w:t>
        <w:tab/>
        <w:t>Est. Release:</w:t>
        <w:tab/>
        <w:t>4.0.03</w:t>
        <w:tab/>
        <w:t>Status:</w:t>
        <w:tab/>
        <w:t>Open</w:t>
        <w:br/>
        <w:tab/>
        <w:tab/>
        <w:t>Severity:</w:t>
        <w:tab/>
        <w:t>0-Blocking</w:t>
        <w:tab/>
        <w:t>Actual Release:</w:t>
        <w:tab/>
        <w:t>4.0.03</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11746</w:t>
        <w:tab/>
      </w:r>
    </w:p>
    <w:p>
      <w:pPr>
        <w:pStyle w:val="D"/>
        <w:bidi w:val="0"/>
        <w:ind w:left="1511" w:hanging="1224"/>
        <w:jc w:val="left"/>
        <w:rPr/>
      </w:pPr>
      <w:r>
        <w:rPr/>
        <w:t>Description:</w:t>
        <w:tab/>
        <w:t>A GPF may occur when saving a DataWindow which has many computed fields using dates or times.</w:t>
      </w:r>
    </w:p>
    <w:p>
      <w:pPr>
        <w:pStyle w:val="Normal"/>
        <w:bidi w:val="0"/>
        <w:jc w:val="left"/>
        <w:rPr/>
      </w:pPr>
      <w:r>
        <w:rPr/>
      </w:r>
    </w:p>
    <w:p>
      <w:pPr>
        <w:pStyle w:val="H"/>
        <w:bidi w:val="0"/>
        <w:jc w:val="left"/>
        <w:rPr/>
      </w:pPr>
      <w:r>
        <w:rPr/>
        <w:t>ID:</w:t>
        <w:tab/>
        <w:t>17285</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PLAN:  Upgraded to V3.2 of Notes API</w:t>
      </w:r>
    </w:p>
    <w:p>
      <w:pPr>
        <w:pStyle w:val="Normal"/>
        <w:bidi w:val="0"/>
        <w:jc w:val="left"/>
        <w:rPr/>
      </w:pPr>
      <w:r>
        <w:rPr/>
      </w:r>
    </w:p>
    <w:p>
      <w:pPr>
        <w:pStyle w:val="H"/>
        <w:bidi w:val="0"/>
        <w:jc w:val="left"/>
        <w:rPr/>
      </w:pPr>
      <w:r>
        <w:rPr/>
        <w:t>ID:</w:t>
        <w:tab/>
        <w:t>17277</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Lotus Notes Library:  Updated PBNOTES.DLL to be compatible with PB3 and PB4 applications.</w:t>
      </w:r>
    </w:p>
    <w:p>
      <w:pPr>
        <w:pStyle w:val="Normal"/>
        <w:bidi w:val="0"/>
        <w:jc w:val="left"/>
        <w:rPr/>
      </w:pPr>
      <w:r>
        <w:rPr/>
      </w:r>
    </w:p>
    <w:p>
      <w:pPr>
        <w:pStyle w:val="H"/>
        <w:bidi w:val="0"/>
        <w:jc w:val="left"/>
        <w:rPr/>
      </w:pPr>
      <w:r>
        <w:rPr/>
        <w:t>ID:</w:t>
        <w:tab/>
        <w:t>17269</w:t>
        <w:tab/>
        <w:t>Priority:</w:t>
        <w:tab/>
        <w:t>1-Critical</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PLAN:  A toolbar picture caused GPF in PLAN.</w:t>
      </w:r>
    </w:p>
    <w:p>
      <w:pPr>
        <w:pStyle w:val="Normal"/>
        <w:bidi w:val="0"/>
        <w:jc w:val="left"/>
        <w:rPr/>
      </w:pPr>
      <w:r>
        <w:rPr/>
      </w:r>
    </w:p>
    <w:p>
      <w:pPr>
        <w:pStyle w:val="H"/>
        <w:bidi w:val="0"/>
        <w:jc w:val="left"/>
        <w:rPr/>
      </w:pPr>
      <w:r>
        <w:rPr/>
        <w:t>ID:</w:t>
        <w:tab/>
        <w:t>17251</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t>Lotus Notes TK</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PLAN:  Fix problem Exporting Menu on Forms</w:t>
      </w:r>
    </w:p>
    <w:p>
      <w:pPr>
        <w:pStyle w:val="Normal"/>
        <w:bidi w:val="0"/>
        <w:jc w:val="left"/>
        <w:rPr/>
      </w:pPr>
      <w:r>
        <w:rPr/>
      </w:r>
    </w:p>
    <w:p>
      <w:pPr>
        <w:pStyle w:val="H"/>
        <w:bidi w:val="0"/>
        <w:jc w:val="left"/>
        <w:rPr/>
      </w:pPr>
      <w:r>
        <w:rPr/>
        <w:t>ID:</w:t>
        <w:tab/>
        <w:t>17244</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PLAN: Can click on an empty view from within Plan</w:t>
      </w:r>
    </w:p>
    <w:p>
      <w:pPr>
        <w:pStyle w:val="Normal"/>
        <w:bidi w:val="0"/>
        <w:jc w:val="left"/>
        <w:rPr/>
      </w:pPr>
      <w:r>
        <w:rPr/>
      </w:r>
    </w:p>
    <w:p>
      <w:pPr>
        <w:pStyle w:val="H"/>
        <w:bidi w:val="0"/>
        <w:jc w:val="left"/>
        <w:rPr/>
      </w:pPr>
      <w:r>
        <w:rPr/>
        <w:t>ID:</w:t>
        <w:tab/>
        <w:t>17236</w:t>
        <w:tab/>
        <w:t>Priority:</w:t>
        <w:tab/>
        <w:t>4-Low</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t>Lotus Notes TK</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t>3.0C</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PLAN:  Added Update button to Form Menu</w:t>
      </w:r>
    </w:p>
    <w:p>
      <w:pPr>
        <w:pStyle w:val="Normal"/>
        <w:bidi w:val="0"/>
        <w:jc w:val="left"/>
        <w:rPr/>
      </w:pPr>
      <w:r>
        <w:rPr/>
      </w:r>
    </w:p>
    <w:p>
      <w:pPr>
        <w:pStyle w:val="H"/>
        <w:bidi w:val="0"/>
        <w:jc w:val="left"/>
        <w:rPr/>
      </w:pPr>
      <w:r>
        <w:rPr/>
        <w:t>ID:</w:t>
        <w:tab/>
        <w:t>17228</w:t>
        <w:tab/>
        <w:t>Priority:</w:t>
        <w:tab/>
        <w:t>3-Moderate</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t>Lotus Notes TK</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3.0</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00331</w:t>
        <w:tab/>
      </w:r>
    </w:p>
    <w:p>
      <w:pPr>
        <w:pStyle w:val="D"/>
        <w:bidi w:val="0"/>
        <w:ind w:left="1511" w:hanging="1224"/>
        <w:jc w:val="left"/>
        <w:rPr/>
      </w:pPr>
      <w:r>
        <w:rPr/>
        <w:t>Description:</w:t>
        <w:tab/>
        <w:t xml:space="preserve">Lotus Notes Library:  Allow updating of decimal and double datatypes.  This fix requires changes to the global external declarations found in gldextrn.txt) </w:t>
      </w:r>
    </w:p>
    <w:p>
      <w:pPr>
        <w:pStyle w:val="Normal"/>
        <w:bidi w:val="0"/>
        <w:jc w:val="left"/>
        <w:rPr/>
      </w:pPr>
      <w:r>
        <w:rPr/>
      </w:r>
    </w:p>
    <w:p>
      <w:pPr>
        <w:pStyle w:val="H"/>
        <w:bidi w:val="0"/>
        <w:jc w:val="left"/>
        <w:rPr/>
      </w:pPr>
      <w:r>
        <w:rPr/>
        <w:t>ID:</w:t>
        <w:tab/>
        <w:t>17194</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Lotus Notes TK</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3.0A</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2319</w:t>
        <w:tab/>
      </w:r>
    </w:p>
    <w:p>
      <w:pPr>
        <w:pStyle w:val="D"/>
        <w:bidi w:val="0"/>
        <w:ind w:left="1511" w:hanging="1224"/>
        <w:jc w:val="left"/>
        <w:rPr/>
      </w:pPr>
      <w:r>
        <w:rPr/>
        <w:t>Description:</w:t>
        <w:tab/>
        <w:t xml:space="preserve">Lotus Notes Library:  Fix will retrieve complete view result set.  In some circumstances, the retrieve did not work on the first attempt. </w:t>
      </w:r>
    </w:p>
    <w:p>
      <w:pPr>
        <w:pStyle w:val="Normal"/>
        <w:bidi w:val="0"/>
        <w:jc w:val="left"/>
        <w:rPr/>
      </w:pPr>
      <w:r>
        <w:rPr/>
      </w:r>
    </w:p>
    <w:p>
      <w:pPr>
        <w:pStyle w:val="H"/>
        <w:bidi w:val="0"/>
        <w:jc w:val="left"/>
        <w:rPr/>
      </w:pPr>
      <w:r>
        <w:rPr/>
        <w:t>ID:</w:t>
        <w:tab/>
        <w:t>17186</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t>3.0C</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Lotus Notes Library: Duplicate rows when retrieving a view when records greater than the max queue size.</w:t>
      </w:r>
    </w:p>
    <w:p>
      <w:pPr>
        <w:pStyle w:val="Normal"/>
        <w:bidi w:val="0"/>
        <w:jc w:val="left"/>
        <w:rPr/>
      </w:pPr>
      <w:r>
        <w:rPr/>
      </w:r>
    </w:p>
    <w:p>
      <w:pPr>
        <w:pStyle w:val="H"/>
        <w:bidi w:val="0"/>
        <w:jc w:val="left"/>
        <w:rPr/>
      </w:pPr>
      <w:r>
        <w:rPr/>
        <w:t>ID:</w:t>
        <w:tab/>
        <w:t>17160</w:t>
        <w:tab/>
        <w:t>Priority:</w:t>
        <w:tab/>
        <w:t>1-Critical</w:t>
        <w:tab/>
        <w:t>Est. Release:</w:t>
        <w:tab/>
        <w:tab/>
        <w:t>Status:</w:t>
        <w:tab/>
        <w:t>Complete</w:t>
        <w:br/>
        <w:tab/>
        <w:tab/>
        <w:t>Severity:</w:t>
        <w:tab/>
        <w:t>2-Defect w/o work around</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5114</w:t>
        <w:tab/>
      </w:r>
    </w:p>
    <w:p>
      <w:pPr>
        <w:pStyle w:val="D"/>
        <w:bidi w:val="0"/>
        <w:ind w:left="1511" w:hanging="1224"/>
        <w:jc w:val="left"/>
        <w:rPr/>
      </w:pPr>
      <w:r>
        <w:rPr/>
        <w:t>Description:</w:t>
        <w:tab/>
        <w:t xml:space="preserve">ToolKit (PBSETUP) - Retain the existing date/timestamp on the files that are compressed for the install disk.  Currently, the program re-stamps the files with the date the install disks were created.   (Requires change to FILEFUNC.DLL, as well) </w:t>
      </w:r>
    </w:p>
    <w:p>
      <w:pPr>
        <w:pStyle w:val="Normal"/>
        <w:bidi w:val="0"/>
        <w:jc w:val="left"/>
        <w:rPr/>
      </w:pPr>
      <w:r>
        <w:rPr/>
      </w:r>
    </w:p>
    <w:p>
      <w:pPr>
        <w:pStyle w:val="H"/>
        <w:bidi w:val="0"/>
        <w:jc w:val="left"/>
        <w:rPr/>
      </w:pPr>
      <w:r>
        <w:rPr/>
        <w:t>ID:</w:t>
        <w:tab/>
        <w:t>17160</w:t>
        <w:tab/>
        <w:t>Priority:</w:t>
        <w:tab/>
        <w:t>1-Critical</w:t>
        <w:tab/>
        <w:t>Est. Release:</w:t>
        <w:tab/>
        <w:tab/>
        <w:t>Status:</w:t>
        <w:tab/>
        <w:t>Complete</w:t>
        <w:br/>
        <w:tab/>
        <w:tab/>
        <w:t>Severity:</w:t>
        <w:tab/>
        <w:t>2-Defect w/o work around</w:t>
        <w:tab/>
        <w:t>Actual Release:</w:t>
        <w:tab/>
        <w:t>4.0.02</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5114</w:t>
        <w:tab/>
      </w:r>
    </w:p>
    <w:p>
      <w:pPr>
        <w:pStyle w:val="D"/>
        <w:bidi w:val="0"/>
        <w:ind w:left="1511" w:hanging="1224"/>
        <w:jc w:val="left"/>
        <w:rPr/>
      </w:pPr>
      <w:r>
        <w:rPr/>
        <w:t>Description:</w:t>
        <w:tab/>
        <w:t>ToolKit (PBSETUP) - Retain the existing date/timestamp on the files that are compressed for the install disk.  Currently, the program re-stamps the files with the date the install disks were created.   (Requires change to FILEFUNC.DLL, as well)...  Please read the README.1ST text file for important additional information.</w:t>
      </w:r>
    </w:p>
    <w:p>
      <w:pPr>
        <w:pStyle w:val="Normal"/>
        <w:bidi w:val="0"/>
        <w:jc w:val="left"/>
        <w:rPr/>
      </w:pPr>
      <w:r>
        <w:rPr/>
      </w:r>
    </w:p>
    <w:p>
      <w:pPr>
        <w:pStyle w:val="H"/>
        <w:bidi w:val="0"/>
        <w:jc w:val="left"/>
        <w:rPr/>
      </w:pPr>
      <w:r>
        <w:rPr/>
        <w:t>ID:</w:t>
        <w:tab/>
        <w:t>17152</w:t>
        <w:tab/>
        <w:t>Priority:</w:t>
        <w:tab/>
        <w:t>3-Moderate</w:t>
        <w:tab/>
        <w:t>Est. Release:</w:t>
        <w:tab/>
        <w:tab/>
        <w:t>Status:</w:t>
        <w:tab/>
        <w:t>Complete</w:t>
        <w:br/>
        <w:tab/>
        <w:tab/>
        <w:t>Severity:</w:t>
        <w:tab/>
        <w:t>2-Defect w/o work around</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0423</w:t>
        <w:tab/>
      </w:r>
    </w:p>
    <w:p>
      <w:pPr>
        <w:pStyle w:val="D"/>
        <w:bidi w:val="0"/>
        <w:ind w:left="1511" w:hanging="1224"/>
        <w:jc w:val="left"/>
        <w:rPr/>
      </w:pPr>
      <w:r>
        <w:rPr/>
        <w:t>Description:</w:t>
        <w:tab/>
        <w:t>ToolKit (SPUD) - Generated stored procedure syntax for Oracle, Sybase/SqlServer and Informix was incorrect.</w:t>
      </w:r>
    </w:p>
    <w:p>
      <w:pPr>
        <w:pStyle w:val="Normal"/>
        <w:bidi w:val="0"/>
        <w:jc w:val="left"/>
        <w:rPr/>
      </w:pPr>
      <w:r>
        <w:rPr/>
      </w:r>
    </w:p>
    <w:p>
      <w:pPr>
        <w:pStyle w:val="H"/>
        <w:bidi w:val="0"/>
        <w:jc w:val="left"/>
        <w:rPr/>
      </w:pPr>
      <w:r>
        <w:rPr/>
        <w:t>ID:</w:t>
        <w:tab/>
        <w:t>17111</w:t>
        <w:tab/>
        <w:t>Priority:</w:t>
        <w:tab/>
        <w:t>1-Critical</w:t>
        <w:tab/>
        <w:t>Est. Release:</w:t>
        <w:tab/>
        <w:t>4.0.03</w:t>
        <w:tab/>
        <w:t>Status:</w:t>
        <w:tab/>
        <w:t>Open</w:t>
        <w:br/>
        <w:tab/>
        <w:tab/>
        <w:t>Severity:</w:t>
        <w:tab/>
        <w:t>0-Blocking</w:t>
        <w:tab/>
        <w:t>Actual Release:</w:t>
        <w:tab/>
        <w:t>4.0.03</w:t>
        <w:tab/>
        <w:t>State:</w:t>
        <w:tab/>
        <w:t>Pending-Publish</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t>PB Examples</w:t>
        <w:tab/>
      </w:r>
    </w:p>
    <w:p>
      <w:pPr>
        <w:pStyle w:val="T"/>
        <w:bidi w:val="0"/>
        <w:ind w:left="2160" w:hanging="1871"/>
        <w:jc w:val="left"/>
        <w:rPr/>
      </w:pPr>
      <w:r>
        <w:rPr/>
        <w:t>Version:</w:t>
        <w:tab/>
        <w:t>4.0</w:t>
        <w:tab/>
        <w:t>5.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13373</w:t>
        <w:tab/>
      </w:r>
    </w:p>
    <w:p>
      <w:pPr>
        <w:pStyle w:val="D"/>
        <w:bidi w:val="0"/>
        <w:ind w:left="1511" w:hanging="1224"/>
        <w:jc w:val="left"/>
        <w:rPr/>
      </w:pPr>
      <w:r>
        <w:rPr/>
        <w:t>Description:</w:t>
        <w:tab/>
        <w:t>When a report has more than one nested report in its detail band, and the second nested report has group bands, and the first row of the second nested report is large enough to force the start of a new page, after the first nested report, then positioning of the second nested report is being miscalculated, which causes it to become invisible.</w:t>
      </w:r>
    </w:p>
    <w:p>
      <w:pPr>
        <w:pStyle w:val="Normal"/>
        <w:bidi w:val="0"/>
        <w:jc w:val="left"/>
        <w:rPr/>
      </w:pPr>
      <w:r>
        <w:rPr/>
      </w:r>
    </w:p>
    <w:p>
      <w:pPr>
        <w:pStyle w:val="H"/>
        <w:bidi w:val="0"/>
        <w:jc w:val="left"/>
        <w:rPr/>
      </w:pPr>
      <w:r>
        <w:rPr/>
        <w:t>ID:</w:t>
        <w:tab/>
        <w:t>16899</w:t>
        <w:tab/>
        <w:t>Priority:</w:t>
        <w:tab/>
        <w:t>3-Moderate</w:t>
        <w:tab/>
        <w:t>Est. Release:</w:t>
        <w:tab/>
        <w:tab/>
        <w:t>Status:</w:t>
        <w:tab/>
        <w:t>Complete</w:t>
        <w:br/>
        <w:tab/>
        <w:tab/>
        <w:t>Severity:</w:t>
        <w:tab/>
        <w:t>4-Aesthetic Issue</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10247</w:t>
        <w:tab/>
      </w:r>
    </w:p>
    <w:p>
      <w:pPr>
        <w:pStyle w:val="D"/>
        <w:bidi w:val="0"/>
        <w:ind w:left="1511" w:hanging="1224"/>
        <w:jc w:val="left"/>
        <w:rPr/>
      </w:pPr>
      <w:r>
        <w:rPr/>
        <w:t>Description:</w:t>
        <w:tab/>
        <w:t xml:space="preserve">DWEAS:  Validation rules are not being picked up from the repository when connected to Oracle. </w:t>
      </w:r>
    </w:p>
    <w:p>
      <w:pPr>
        <w:pStyle w:val="Normal"/>
        <w:bidi w:val="0"/>
        <w:jc w:val="left"/>
        <w:rPr/>
      </w:pPr>
      <w:r>
        <w:rPr/>
      </w:r>
    </w:p>
    <w:p>
      <w:pPr>
        <w:pStyle w:val="H"/>
        <w:bidi w:val="0"/>
        <w:jc w:val="left"/>
        <w:rPr/>
      </w:pPr>
      <w:r>
        <w:rPr/>
        <w:t>ID:</w:t>
        <w:tab/>
        <w:t>16881</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DB-Sybase10</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CM40.DLL</w:t>
        <w:tab/>
      </w:r>
    </w:p>
    <w:p>
      <w:pPr>
        <w:pStyle w:val="T"/>
        <w:bidi w:val="0"/>
        <w:ind w:left="2160" w:hanging="1871"/>
        <w:jc w:val="left"/>
        <w:rPr/>
      </w:pPr>
      <w:r>
        <w:rPr/>
        <w:t>PTrack Issue:</w:t>
        <w:tab/>
        <w:t>175280</w:t>
        <w:tab/>
      </w:r>
    </w:p>
    <w:p>
      <w:pPr>
        <w:pStyle w:val="D"/>
        <w:bidi w:val="0"/>
        <w:ind w:left="1511" w:hanging="1224"/>
        <w:jc w:val="left"/>
        <w:rPr/>
      </w:pPr>
      <w:r>
        <w:rPr/>
        <w:t>Description:</w:t>
        <w:tab/>
        <w:t>The  PBSYC040  CT-Lib interface doesn't handle RAISERROR from stored procedures properly.  -1 doesn't appear in sqlcode,  severity comes back in sqldbcode instead of message number, and sqlErrText is blank.</w:t>
        <w:br/>
      </w:r>
    </w:p>
    <w:p>
      <w:pPr>
        <w:pStyle w:val="Normal"/>
        <w:bidi w:val="0"/>
        <w:jc w:val="left"/>
        <w:rPr/>
      </w:pPr>
      <w:r>
        <w:rPr/>
      </w:r>
    </w:p>
    <w:p>
      <w:pPr>
        <w:pStyle w:val="H"/>
        <w:bidi w:val="0"/>
        <w:jc w:val="left"/>
        <w:rPr/>
      </w:pPr>
      <w:r>
        <w:rPr/>
        <w:t>ID:</w:t>
        <w:tab/>
        <w:t>16857</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3592</w:t>
        <w:tab/>
      </w:r>
    </w:p>
    <w:p>
      <w:pPr>
        <w:pStyle w:val="D"/>
        <w:bidi w:val="0"/>
        <w:ind w:left="1511" w:hanging="1224"/>
        <w:jc w:val="left"/>
        <w:rPr/>
      </w:pPr>
      <w:r>
        <w:rPr/>
        <w:t>Description:</w:t>
        <w:tab/>
        <w:t>Calling Popmenu within a Popmenu script can cause loss of the sheet's menu.  Only one popup menu may be active.  Activating a second popup menu, overwrites the saved menu pointers for the sheet.</w:t>
        <w:br/>
        <w:t>No further action on this problem will be taken at this time. Do not use this feature in this manner.</w:t>
      </w:r>
    </w:p>
    <w:p>
      <w:pPr>
        <w:pStyle w:val="Normal"/>
        <w:bidi w:val="0"/>
        <w:jc w:val="left"/>
        <w:rPr/>
      </w:pPr>
      <w:r>
        <w:rPr/>
      </w:r>
    </w:p>
    <w:p>
      <w:pPr>
        <w:pStyle w:val="H"/>
        <w:bidi w:val="0"/>
        <w:jc w:val="left"/>
        <w:rPr/>
      </w:pPr>
      <w:r>
        <w:rPr/>
        <w:t>ID:</w:t>
        <w:tab/>
        <w:t>16832</w:t>
        <w:tab/>
        <w:t>Priority:</w:t>
        <w:tab/>
        <w:t>2-High</w:t>
        <w:tab/>
        <w:t>Est. Release:</w:t>
        <w:tab/>
        <w:t>4.0.03</w:t>
        <w:tab/>
        <w:t>Status:</w:t>
        <w:tab/>
        <w:t>Complete</w:t>
        <w:br/>
        <w:tab/>
        <w:tab/>
        <w:t>Severity:</w:t>
        <w:tab/>
        <w:t>3-Defect w/ work around</w:t>
        <w:tab/>
        <w:t>Actual Release:</w:t>
        <w:tab/>
        <w:t>4.0.03</w:t>
        <w:tab/>
        <w:t>State:</w:t>
        <w:tab/>
      </w:r>
    </w:p>
    <w:p>
      <w:pPr>
        <w:pStyle w:val="T"/>
        <w:bidi w:val="0"/>
        <w:ind w:left="2160" w:hanging="1871"/>
        <w:jc w:val="left"/>
        <w:rPr/>
      </w:pPr>
      <w:r>
        <w:rPr/>
        <w:t>Category:</w:t>
        <w:tab/>
        <w:t>Source Control</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LIB040.DLL</w:t>
        <w:tab/>
      </w:r>
    </w:p>
    <w:p>
      <w:pPr>
        <w:pStyle w:val="T"/>
        <w:bidi w:val="0"/>
        <w:ind w:left="2160" w:hanging="1871"/>
        <w:jc w:val="left"/>
        <w:rPr/>
      </w:pPr>
      <w:r>
        <w:rPr/>
        <w:t>PTrack Issue:</w:t>
        <w:tab/>
        <w:tab/>
      </w:r>
    </w:p>
    <w:p>
      <w:pPr>
        <w:pStyle w:val="D"/>
        <w:bidi w:val="0"/>
        <w:ind w:left="1511" w:hanging="1224"/>
        <w:jc w:val="left"/>
        <w:rPr/>
      </w:pPr>
      <w:r>
        <w:rPr/>
        <w:t>Description:</w:t>
        <w:tab/>
        <w:t>The registration report for a public PBLs checked out objects fails.</w:t>
      </w:r>
    </w:p>
    <w:p>
      <w:pPr>
        <w:pStyle w:val="Normal"/>
        <w:bidi w:val="0"/>
        <w:jc w:val="left"/>
        <w:rPr/>
      </w:pPr>
      <w:r>
        <w:rPr/>
      </w:r>
    </w:p>
    <w:p>
      <w:pPr>
        <w:pStyle w:val="H"/>
        <w:bidi w:val="0"/>
        <w:jc w:val="left"/>
        <w:rPr/>
      </w:pPr>
      <w:r>
        <w:rPr/>
        <w:t>ID:</w:t>
        <w:tab/>
        <w:t>16824</w:t>
        <w:tab/>
        <w:t>Priority:</w:t>
        <w:tab/>
        <w:t>1-Critical</w:t>
        <w:tab/>
        <w:t>Est. Release:</w:t>
        <w:tab/>
        <w:t>4.0.03</w:t>
        <w:tab/>
        <w:t>Status:</w:t>
        <w:tab/>
        <w:t>Open</w:t>
        <w:br/>
        <w:tab/>
        <w:tab/>
        <w:t>Severity:</w:t>
        <w:tab/>
        <w:t>3-Defect w/ work around</w:t>
        <w:tab/>
        <w:t>Actual Release:</w:t>
        <w:tab/>
        <w:tab/>
        <w:t>State:</w:t>
        <w:tab/>
        <w:t>Pending-Verify</w:t>
      </w:r>
    </w:p>
    <w:p>
      <w:pPr>
        <w:pStyle w:val="T"/>
        <w:bidi w:val="0"/>
        <w:ind w:left="2160" w:hanging="1871"/>
        <w:jc w:val="left"/>
        <w:rPr/>
      </w:pPr>
      <w:r>
        <w:rPr/>
        <w:t>Category:</w:t>
        <w:tab/>
        <w:t>Source Control</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PVC040.DLL</w:t>
        <w:tab/>
      </w:r>
    </w:p>
    <w:p>
      <w:pPr>
        <w:pStyle w:val="T"/>
        <w:bidi w:val="0"/>
        <w:ind w:left="2160" w:hanging="1871"/>
        <w:jc w:val="left"/>
        <w:rPr/>
      </w:pPr>
      <w:r>
        <w:rPr/>
        <w:t>PTrack Issue:</w:t>
        <w:tab/>
        <w:tab/>
      </w:r>
    </w:p>
    <w:p>
      <w:pPr>
        <w:pStyle w:val="D"/>
        <w:bidi w:val="0"/>
        <w:ind w:left="1511" w:hanging="1224"/>
        <w:jc w:val="left"/>
        <w:rPr/>
      </w:pPr>
      <w:r>
        <w:rPr/>
        <w:t>Description:</w:t>
        <w:tab/>
        <w:t>The dialog box displayed for checked out PVCS  objects implies that you must create a new configuration file for the checked out object when in fact the prescribed behavior is to select the original object's configuration file.</w:t>
        <w:br/>
      </w:r>
    </w:p>
    <w:p>
      <w:pPr>
        <w:pStyle w:val="Normal"/>
        <w:bidi w:val="0"/>
        <w:jc w:val="left"/>
        <w:rPr/>
      </w:pPr>
      <w:r>
        <w:rPr/>
      </w:r>
    </w:p>
    <w:p>
      <w:pPr>
        <w:pStyle w:val="H"/>
        <w:bidi w:val="0"/>
        <w:jc w:val="left"/>
        <w:rPr/>
      </w:pPr>
      <w:r>
        <w:rPr/>
        <w:t>ID:</w:t>
        <w:tab/>
        <w:t>16790</w:t>
        <w:tab/>
        <w:t>Priority:</w:t>
        <w:tab/>
        <w:t>1-Critical</w:t>
        <w:tab/>
        <w:t>Est. Release:</w:t>
        <w:tab/>
        <w:tab/>
        <w:t>Status:</w:t>
        <w:tab/>
        <w:t>Complete</w:t>
        <w:br/>
        <w:tab/>
        <w:tab/>
        <w:t>Severity:</w:t>
        <w:tab/>
        <w:t>0-Blocking</w:t>
        <w:tab/>
        <w:t>Actual Release:</w:t>
        <w:tab/>
        <w:t>4.0.03</w:t>
        <w:tab/>
        <w:t>State:</w:t>
        <w:tab/>
      </w:r>
    </w:p>
    <w:p>
      <w:pPr>
        <w:pStyle w:val="T"/>
        <w:bidi w:val="0"/>
        <w:ind w:left="2160" w:hanging="1871"/>
        <w:jc w:val="left"/>
        <w:rPr/>
      </w:pPr>
      <w:r>
        <w:rPr/>
        <w:t>Category:</w:t>
        <w:tab/>
        <w:t>Application</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r>
    </w:p>
    <w:p>
      <w:pPr>
        <w:pStyle w:val="T"/>
        <w:bidi w:val="0"/>
        <w:ind w:left="2160" w:hanging="1871"/>
        <w:jc w:val="left"/>
        <w:rPr/>
      </w:pPr>
      <w:r>
        <w:rPr/>
        <w:t>PTrack Issue:</w:t>
        <w:tab/>
        <w:t>211742</w:t>
        <w:tab/>
      </w:r>
    </w:p>
    <w:p>
      <w:pPr>
        <w:pStyle w:val="D"/>
        <w:bidi w:val="0"/>
        <w:ind w:left="1511" w:hanging="1224"/>
        <w:jc w:val="left"/>
        <w:rPr/>
      </w:pPr>
      <w:r>
        <w:rPr/>
        <w:t>Description:</w:t>
        <w:tab/>
        <w:t>Running a 16 bit compiled exe. on nt only works if associated  pb product is also 16 bit,  thereby consistently  using the WOW subsystem.  If a 16 bit exe is run in a 32 pb product env.  the described errant behavior will occur.  Either run this exe with a 16 bit product set or recompile it with a 32 bit product set.</w:t>
      </w:r>
    </w:p>
    <w:p>
      <w:pPr>
        <w:pStyle w:val="Normal"/>
        <w:bidi w:val="0"/>
        <w:jc w:val="left"/>
        <w:rPr/>
      </w:pPr>
      <w:r>
        <w:rPr/>
      </w:r>
    </w:p>
    <w:p>
      <w:pPr>
        <w:pStyle w:val="H"/>
        <w:bidi w:val="0"/>
        <w:jc w:val="left"/>
        <w:rPr/>
      </w:pPr>
      <w:r>
        <w:rPr/>
        <w:t>ID:</w:t>
        <w:tab/>
        <w:t>16782</w:t>
        <w:tab/>
        <w:t>Priority:</w:t>
        <w:tab/>
        <w:t>1-Critical</w:t>
        <w:tab/>
        <w:t>Est. Release:</w:t>
        <w:tab/>
        <w:tab/>
        <w:t>Status:</w:t>
        <w:tab/>
        <w:t>Complete</w:t>
        <w:br/>
        <w:tab/>
        <w:tab/>
        <w:t>Severity:</w:t>
        <w:tab/>
        <w:t>0-Blocking</w:t>
        <w:tab/>
        <w:t>Actual Release:</w:t>
        <w:tab/>
        <w:t>4.0.03</w:t>
        <w:tab/>
        <w:t>State:</w:t>
        <w:tab/>
      </w:r>
    </w:p>
    <w:p>
      <w:pPr>
        <w:pStyle w:val="T"/>
        <w:bidi w:val="0"/>
        <w:ind w:left="2160" w:hanging="1871"/>
        <w:jc w:val="left"/>
        <w:rPr/>
      </w:pPr>
      <w:r>
        <w:rPr/>
        <w:t>Category:</w:t>
        <w:tab/>
        <w:t>DDE</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r>
    </w:p>
    <w:p>
      <w:pPr>
        <w:pStyle w:val="T"/>
        <w:bidi w:val="0"/>
        <w:ind w:left="2160" w:hanging="1871"/>
        <w:jc w:val="left"/>
        <w:rPr/>
      </w:pPr>
      <w:r>
        <w:rPr/>
        <w:t>Platform:</w:t>
        <w:tab/>
        <w:t>INTEL</w:t>
        <w:tab/>
      </w:r>
    </w:p>
    <w:p>
      <w:pPr>
        <w:pStyle w:val="T"/>
        <w:bidi w:val="0"/>
        <w:ind w:left="2160" w:hanging="1871"/>
        <w:jc w:val="left"/>
        <w:rPr/>
      </w:pPr>
      <w:r>
        <w:rPr/>
        <w:t>Operating System:</w:t>
        <w:tab/>
        <w:t>NT</w:t>
        <w:tab/>
      </w:r>
    </w:p>
    <w:p>
      <w:pPr>
        <w:pStyle w:val="T"/>
        <w:bidi w:val="0"/>
        <w:ind w:left="2160" w:hanging="1871"/>
        <w:jc w:val="left"/>
        <w:rPr/>
      </w:pPr>
      <w:r>
        <w:rPr/>
        <w:t>Fixed in DLL:</w:t>
        <w:tab/>
      </w:r>
    </w:p>
    <w:p>
      <w:pPr>
        <w:pStyle w:val="T"/>
        <w:bidi w:val="0"/>
        <w:ind w:left="2160" w:hanging="1871"/>
        <w:jc w:val="left"/>
        <w:rPr/>
      </w:pPr>
      <w:r>
        <w:rPr/>
        <w:t>PTrack Issue:</w:t>
        <w:tab/>
        <w:t>211730</w:t>
        <w:tab/>
      </w:r>
    </w:p>
    <w:p>
      <w:pPr>
        <w:pStyle w:val="D"/>
        <w:bidi w:val="0"/>
        <w:ind w:left="1511" w:hanging="1224"/>
        <w:jc w:val="left"/>
        <w:rPr/>
      </w:pPr>
      <w:r>
        <w:rPr/>
        <w:t>Description:</w:t>
        <w:tab/>
        <w:t>This problem does not exist in the sample provided with PB</w:t>
      </w:r>
    </w:p>
    <w:p>
      <w:pPr>
        <w:pStyle w:val="Normal"/>
        <w:bidi w:val="0"/>
        <w:jc w:val="left"/>
        <w:rPr/>
      </w:pPr>
      <w:r>
        <w:rPr/>
      </w:r>
    </w:p>
    <w:p>
      <w:pPr>
        <w:pStyle w:val="H"/>
        <w:bidi w:val="0"/>
        <w:jc w:val="left"/>
        <w:rPr/>
      </w:pPr>
      <w:r>
        <w:rPr/>
        <w:t>ID:</w:t>
        <w:tab/>
        <w:t>16725</w:t>
        <w:tab/>
        <w:t>Priority:</w:t>
        <w:tab/>
        <w:t>2-High</w:t>
        <w:tab/>
        <w:t>Est. Release:</w:t>
        <w:tab/>
        <w:tab/>
        <w:t>Status:</w:t>
        <w:tab/>
        <w:t>Complete</w:t>
        <w:br/>
        <w:tab/>
        <w:tab/>
        <w:t>Severity:</w:t>
        <w:tab/>
        <w:t>1-Data Loss or Crash</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43802</w:t>
        <w:tab/>
        <w:t>218736</w:t>
        <w:tab/>
      </w:r>
    </w:p>
    <w:p>
      <w:pPr>
        <w:pStyle w:val="D"/>
        <w:bidi w:val="0"/>
        <w:ind w:left="1511" w:hanging="1224"/>
        <w:jc w:val="left"/>
        <w:rPr/>
      </w:pPr>
      <w:r>
        <w:rPr/>
        <w:t>Description:</w:t>
        <w:tab/>
        <w:t xml:space="preserve">When you define a column on a datawindow to use a dddw with an editmask, then define a format for </w:t>
        <w:br/>
        <w:t>the parent datawindow column, the format is ignored.</w:t>
        <w:br/>
      </w:r>
    </w:p>
    <w:p>
      <w:pPr>
        <w:pStyle w:val="Normal"/>
        <w:bidi w:val="0"/>
        <w:jc w:val="left"/>
        <w:rPr/>
      </w:pPr>
      <w:r>
        <w:rPr/>
      </w:r>
    </w:p>
    <w:p>
      <w:pPr>
        <w:pStyle w:val="H"/>
        <w:bidi w:val="0"/>
        <w:jc w:val="left"/>
        <w:rPr/>
      </w:pPr>
      <w:r>
        <w:rPr/>
        <w:t>ID:</w:t>
        <w:tab/>
        <w:t>16717</w:t>
        <w:tab/>
        <w:t>Priority:</w:t>
        <w:tab/>
        <w:t>1-Critical</w:t>
        <w:tab/>
        <w:t>Est. Release:</w:t>
        <w:tab/>
        <w:t>4.0.04</w:t>
        <w:tab/>
        <w:t>Status:</w:t>
        <w:tab/>
        <w:t>Open</w:t>
        <w:br/>
        <w:tab/>
        <w:tab/>
        <w:t>Severity:</w:t>
        <w:tab/>
        <w:t>2-Defect w/o work around</w:t>
        <w:tab/>
        <w:t>Actual Release:</w:t>
        <w:tab/>
        <w:tab/>
        <w:t>State:</w:t>
        <w:tab/>
        <w:t>Pending-Fix</w:t>
      </w:r>
    </w:p>
    <w:p>
      <w:pPr>
        <w:pStyle w:val="T"/>
        <w:bidi w:val="0"/>
        <w:ind w:left="2160" w:hanging="1871"/>
        <w:jc w:val="left"/>
        <w:rPr/>
      </w:pPr>
      <w:r>
        <w:rPr/>
        <w:t>Category:</w:t>
        <w:tab/>
        <w:t>Report</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13103</w:t>
        <w:tab/>
      </w:r>
    </w:p>
    <w:p>
      <w:pPr>
        <w:pStyle w:val="D"/>
        <w:bidi w:val="0"/>
        <w:ind w:left="1511" w:hanging="1224"/>
        <w:jc w:val="left"/>
        <w:rPr/>
      </w:pPr>
      <w:r>
        <w:rPr/>
        <w:t>Description:</w:t>
        <w:tab/>
        <w:t xml:space="preserve">Germany : </w:t>
        <w:br/>
        <w:t xml:space="preserve"> Customer notices that when a report is Previewed and the report has extra groups, then</w:t>
        <w:br/>
        <w:t xml:space="preserve"> if detail height is equal to zero; Page 2 is the first page in Preview, then page 4.   Pages are skipped.  </w:t>
      </w:r>
    </w:p>
    <w:p>
      <w:pPr>
        <w:pStyle w:val="Normal"/>
        <w:bidi w:val="0"/>
        <w:jc w:val="left"/>
        <w:rPr/>
      </w:pPr>
      <w:r>
        <w:rPr/>
      </w:r>
    </w:p>
    <w:p>
      <w:pPr>
        <w:pStyle w:val="H"/>
        <w:bidi w:val="0"/>
        <w:jc w:val="left"/>
        <w:rPr/>
      </w:pPr>
      <w:r>
        <w:rPr/>
        <w:t>ID:</w:t>
        <w:tab/>
        <w:t>16592</w:t>
        <w:tab/>
        <w:t>Priority:</w:t>
        <w:tab/>
        <w:t>3-Moderate</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t>Script</w:t>
        <w:tab/>
        <w:t>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43788</w:t>
        <w:tab/>
      </w:r>
    </w:p>
    <w:p>
      <w:pPr>
        <w:pStyle w:val="D"/>
        <w:bidi w:val="0"/>
        <w:ind w:left="1511" w:hanging="1224"/>
        <w:jc w:val="left"/>
        <w:rPr/>
      </w:pPr>
      <w:r>
        <w:rPr/>
        <w:t>Description:</w:t>
        <w:tab/>
        <w:t>Deleting an  ancestor window user event with script in decendent window user event,   will cause compiler error "C0028 event [xxx] is illegal for current obj" attempting to save the window.   You must redefine the user event, and delete the script, then delete the newly redefined event to alleviate the error.</w:t>
        <w:br/>
        <w:t>This is intended behavior. No further action will be taken on this problem at this time.</w:t>
      </w:r>
    </w:p>
    <w:p>
      <w:pPr>
        <w:pStyle w:val="Normal"/>
        <w:bidi w:val="0"/>
        <w:jc w:val="left"/>
        <w:rPr/>
      </w:pPr>
      <w:r>
        <w:rPr/>
      </w:r>
    </w:p>
    <w:p>
      <w:pPr>
        <w:pStyle w:val="H"/>
        <w:bidi w:val="0"/>
        <w:jc w:val="left"/>
        <w:rPr/>
      </w:pPr>
      <w:r>
        <w:rPr/>
        <w:t>ID:</w:t>
        <w:tab/>
        <w:t>16584</w:t>
        <w:tab/>
        <w:t>Priority:</w:t>
        <w:tab/>
        <w:t>2-High</w:t>
        <w:tab/>
        <w:t>Est. Release:</w:t>
        <w:tab/>
        <w:t>4.0.03</w:t>
        <w:tab/>
        <w:t>Status:</w:t>
        <w:tab/>
        <w:t>Complete</w:t>
        <w:br/>
        <w:tab/>
        <w:tab/>
        <w:t>Severity:</w:t>
        <w:tab/>
        <w:t>2-Defect w/o work around</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08763</w:t>
        <w:tab/>
        <w:t>210990</w:t>
        <w:tab/>
      </w:r>
    </w:p>
    <w:p>
      <w:pPr>
        <w:pStyle w:val="D"/>
        <w:bidi w:val="0"/>
        <w:ind w:left="1511" w:hanging="1224"/>
        <w:jc w:val="left"/>
        <w:rPr/>
      </w:pPr>
      <w:r>
        <w:rPr/>
        <w:t>Description:</w:t>
        <w:tab/>
        <w:t>Conditinally setting column attributes to protect may yield inconsistent results after the modify of a column</w:t>
      </w:r>
    </w:p>
    <w:p>
      <w:pPr>
        <w:pStyle w:val="Normal"/>
        <w:bidi w:val="0"/>
        <w:jc w:val="left"/>
        <w:rPr/>
      </w:pPr>
      <w:r>
        <w:rPr/>
      </w:r>
    </w:p>
    <w:p>
      <w:pPr>
        <w:pStyle w:val="H"/>
        <w:bidi w:val="0"/>
        <w:jc w:val="left"/>
        <w:rPr/>
      </w:pPr>
      <w:r>
        <w:rPr/>
        <w:t>ID:</w:t>
        <w:tab/>
        <w:t>16568</w:t>
        <w:tab/>
        <w:t>Priority:</w:t>
        <w:tab/>
        <w:t>2-High</w:t>
        <w:tab/>
        <w:t>Est. Release:</w:t>
        <w:tab/>
        <w:tab/>
        <w:t>Status:</w:t>
        <w:tab/>
        <w:t>Open</w:t>
        <w:br/>
        <w:tab/>
        <w:tab/>
        <w:t>Severity:</w:t>
        <w:tab/>
        <w:t>1-Data Loss or Crash</w:t>
        <w:tab/>
        <w:t>Actual Release:</w:t>
        <w:tab/>
        <w:t>4.0.03</w:t>
        <w:tab/>
        <w:t>State:</w:t>
        <w:tab/>
        <w:t>Pending-Publish</w:t>
      </w:r>
    </w:p>
    <w:p>
      <w:pPr>
        <w:pStyle w:val="T"/>
        <w:bidi w:val="0"/>
        <w:ind w:left="2160" w:hanging="1871"/>
        <w:jc w:val="left"/>
        <w:rPr/>
      </w:pPr>
      <w:r>
        <w:rPr/>
        <w:t>Category:</w:t>
        <w:tab/>
        <w:t>Datawindow</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12279</w:t>
        <w:tab/>
        <w:t>215961</w:t>
        <w:tab/>
      </w:r>
    </w:p>
    <w:p>
      <w:pPr>
        <w:pStyle w:val="D"/>
        <w:bidi w:val="0"/>
        <w:ind w:left="1511" w:hanging="1224"/>
        <w:jc w:val="left"/>
        <w:rPr/>
      </w:pPr>
      <w:r>
        <w:rPr/>
        <w:t>Description:</w:t>
        <w:tab/>
        <w:t xml:space="preserve">If you remove columns from the datasource of an existing crosstab datawindow the wrong columns will be appear in the crosstab definition dialog box.  If you try to edit the datasource again it will cause a gpf in pbdwp040.dll at 0001:36f0.  </w:t>
      </w:r>
    </w:p>
    <w:p>
      <w:pPr>
        <w:pStyle w:val="Normal"/>
        <w:bidi w:val="0"/>
        <w:jc w:val="left"/>
        <w:rPr/>
      </w:pPr>
      <w:r>
        <w:rPr/>
      </w:r>
    </w:p>
    <w:p>
      <w:pPr>
        <w:pStyle w:val="H"/>
        <w:bidi w:val="0"/>
        <w:jc w:val="left"/>
        <w:rPr/>
      </w:pPr>
      <w:r>
        <w:rPr/>
        <w:t>ID:</w:t>
        <w:tab/>
        <w:t>16550</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9378</w:t>
        <w:tab/>
      </w:r>
    </w:p>
    <w:p>
      <w:pPr>
        <w:pStyle w:val="D"/>
        <w:bidi w:val="0"/>
        <w:ind w:left="1511" w:hanging="1224"/>
        <w:jc w:val="left"/>
        <w:rPr/>
      </w:pPr>
      <w:r>
        <w:rPr/>
        <w:t>Description:</w:t>
        <w:tab/>
        <w:t>If you remove columns from the datasource of an existing crosstab datawindow the wrong columns will be appear in the crosstab definition dialog box.  If you try to edit the datasource again it will cause a gpf in pbdwp040.dll at 0001:36f0.</w:t>
      </w:r>
    </w:p>
    <w:p>
      <w:pPr>
        <w:pStyle w:val="Normal"/>
        <w:bidi w:val="0"/>
        <w:jc w:val="left"/>
        <w:rPr/>
      </w:pPr>
      <w:r>
        <w:rPr/>
      </w:r>
    </w:p>
    <w:p>
      <w:pPr>
        <w:pStyle w:val="H"/>
        <w:bidi w:val="0"/>
        <w:jc w:val="left"/>
        <w:rPr/>
      </w:pPr>
      <w:r>
        <w:rPr/>
        <w:t>ID:</w:t>
        <w:tab/>
        <w:t>16493</w:t>
        <w:tab/>
        <w:t>Priority:</w:t>
        <w:tab/>
        <w:t>3-Moderate</w:t>
        <w:tab/>
        <w:t>Est. Release:</w:t>
        <w:tab/>
        <w:tab/>
        <w:t>Status:</w:t>
        <w:tab/>
        <w:t>Open</w:t>
        <w:br/>
        <w:tab/>
        <w:tab/>
        <w:t>Severity:</w:t>
        <w:tab/>
        <w:t>3-Defect w/ work around</w:t>
        <w:tab/>
        <w:t>Actual Release:</w:t>
        <w:tab/>
        <w:t>4.0.03</w:t>
        <w:tab/>
        <w:t>State:</w:t>
        <w:tab/>
      </w:r>
    </w:p>
    <w:p>
      <w:pPr>
        <w:pStyle w:val="T"/>
        <w:bidi w:val="0"/>
        <w:ind w:left="2160" w:hanging="1871"/>
        <w:jc w:val="left"/>
        <w:rPr/>
      </w:pPr>
      <w:r>
        <w:rPr/>
        <w:t>Category:</w:t>
        <w:tab/>
        <w:t>Application</w:t>
        <w:tab/>
        <w:t>Runtime</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211304</w:t>
        <w:tab/>
        <w:t>213646</w:t>
        <w:tab/>
      </w:r>
    </w:p>
    <w:p>
      <w:pPr>
        <w:pStyle w:val="D"/>
        <w:bidi w:val="0"/>
        <w:ind w:left="1511" w:hanging="1224"/>
        <w:jc w:val="left"/>
        <w:rPr/>
      </w:pPr>
      <w:r>
        <w:rPr/>
        <w:t>Description:</w:t>
        <w:tab/>
        <w:t>An Application which calls HALT CLOSE, prior to opening a window,  will have the application's "close" event fired twice.</w:t>
      </w:r>
    </w:p>
    <w:p>
      <w:pPr>
        <w:pStyle w:val="Normal"/>
        <w:bidi w:val="0"/>
        <w:jc w:val="left"/>
        <w:rPr/>
      </w:pPr>
      <w:r>
        <w:rPr/>
      </w:r>
    </w:p>
    <w:p>
      <w:pPr>
        <w:pStyle w:val="H"/>
        <w:bidi w:val="0"/>
        <w:jc w:val="left"/>
        <w:rPr/>
      </w:pPr>
      <w:r>
        <w:rPr/>
        <w:t>ID:</w:t>
        <w:tab/>
        <w:t>16485</w:t>
        <w:tab/>
        <w:t>Priority:</w:t>
        <w:tab/>
        <w:t>2-High</w:t>
        <w:tab/>
        <w:t>Est. Release:</w:t>
        <w:tab/>
        <w:tab/>
        <w:t>Status:</w:t>
        <w:tab/>
        <w:t>Open</w:t>
        <w:br/>
        <w:tab/>
        <w:tab/>
        <w:t>Severity:</w:t>
        <w:tab/>
        <w:t>1-Data Loss or Crash</w:t>
        <w:tab/>
        <w:t>Actual Release:</w:t>
        <w:tab/>
        <w:tab/>
        <w:t>State:</w:t>
        <w:tab/>
        <w:t>Pending-Fix</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A GPF occurs in PBRTE040.DLL when creating executable with a global function called by a datawindow.</w:t>
      </w:r>
    </w:p>
    <w:p>
      <w:pPr>
        <w:pStyle w:val="Normal"/>
        <w:bidi w:val="0"/>
        <w:jc w:val="left"/>
        <w:rPr/>
      </w:pPr>
      <w:r>
        <w:rPr/>
      </w:r>
    </w:p>
    <w:p>
      <w:pPr>
        <w:pStyle w:val="H"/>
        <w:bidi w:val="0"/>
        <w:jc w:val="left"/>
        <w:rPr/>
      </w:pPr>
      <w:r>
        <w:rPr/>
        <w:t>ID:</w:t>
        <w:tab/>
        <w:t>16402</w:t>
        <w:tab/>
        <w:t>Priority:</w:t>
        <w:tab/>
        <w:t>1-Critical</w:t>
        <w:tab/>
        <w:t>Est. Release:</w:t>
        <w:tab/>
        <w:tab/>
        <w:t>Status:</w:t>
        <w:tab/>
        <w:t>Open</w:t>
        <w:br/>
        <w:tab/>
        <w:tab/>
        <w:t>Severity:</w:t>
        <w:tab/>
        <w:t>0-Blocking</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10001</w:t>
        <w:tab/>
      </w:r>
    </w:p>
    <w:p>
      <w:pPr>
        <w:pStyle w:val="D"/>
        <w:bidi w:val="0"/>
        <w:ind w:left="1511" w:hanging="1224"/>
        <w:jc w:val="left"/>
        <w:rPr/>
      </w:pPr>
      <w:r>
        <w:rPr/>
        <w:t>Description:</w:t>
        <w:tab/>
        <w:t>A GPF may occur in PBSHR040.DLL when importing a text file into a DW.</w:t>
        <w:br/>
        <w:t>A fix has been submitted to QA for testing</w:t>
        <w:br/>
      </w:r>
    </w:p>
    <w:p>
      <w:pPr>
        <w:pStyle w:val="Normal"/>
        <w:bidi w:val="0"/>
        <w:jc w:val="left"/>
        <w:rPr/>
      </w:pPr>
      <w:r>
        <w:rPr/>
      </w:r>
    </w:p>
    <w:p>
      <w:pPr>
        <w:pStyle w:val="H"/>
        <w:bidi w:val="0"/>
        <w:jc w:val="left"/>
        <w:rPr/>
      </w:pPr>
      <w:r>
        <w:rPr/>
        <w:t>ID:</w:t>
        <w:tab/>
        <w:t>16378</w:t>
        <w:tab/>
        <w:t>Priority:</w:t>
        <w:tab/>
        <w:t>1-Critical</w:t>
        <w:tab/>
        <w:t>Est. Release:</w:t>
        <w:tab/>
        <w:tab/>
        <w:t>Status:</w:t>
        <w:tab/>
        <w:t>Open</w:t>
        <w:br/>
        <w:tab/>
        <w:tab/>
        <w:t>Severity:</w:t>
        <w:tab/>
        <w:t>2-Defect w/o work around</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8047</w:t>
        <w:tab/>
      </w:r>
    </w:p>
    <w:p>
      <w:pPr>
        <w:pStyle w:val="D"/>
        <w:bidi w:val="0"/>
        <w:ind w:left="1511" w:hanging="1224"/>
        <w:jc w:val="left"/>
        <w:rPr/>
      </w:pPr>
      <w:r>
        <w:rPr/>
        <w:t>Description:</w:t>
        <w:tab/>
        <w:t xml:space="preserve">Customer notices that datawindow fields with edit style of radio button do not get highlighted when he does </w:t>
        <w:br/>
        <w:t>a "Preview" of the datawindow.  This occurs when connected to Oracle7,  the database field of type CHAR(n)</w:t>
        <w:br/>
        <w:t xml:space="preserve"> and the length of edit style data is less not  the same as the database field.</w:t>
      </w:r>
    </w:p>
    <w:p>
      <w:pPr>
        <w:pStyle w:val="Normal"/>
        <w:bidi w:val="0"/>
        <w:jc w:val="left"/>
        <w:rPr/>
      </w:pPr>
      <w:r>
        <w:rPr/>
      </w:r>
    </w:p>
    <w:p>
      <w:pPr>
        <w:pStyle w:val="H"/>
        <w:bidi w:val="0"/>
        <w:jc w:val="left"/>
        <w:rPr/>
      </w:pPr>
      <w:r>
        <w:rPr/>
        <w:t>ID:</w:t>
        <w:tab/>
        <w:t>16337</w:t>
        <w:tab/>
        <w:t>Priority:</w:t>
        <w:tab/>
        <w:t>2-High</w:t>
        <w:tab/>
        <w:t>Est. Release:</w:t>
        <w:tab/>
        <w:tab/>
        <w:t>Status:</w:t>
        <w:tab/>
        <w:t>Open</w:t>
        <w:br/>
        <w:tab/>
        <w:tab/>
        <w:t>Severity:</w:t>
        <w:tab/>
        <w:t>1-Data Loss or Crash</w:t>
        <w:tab/>
        <w:t>Actual Release:</w:t>
        <w:tab/>
        <w:tab/>
        <w:t>State:</w:t>
        <w:tab/>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210082</w:t>
        <w:tab/>
      </w:r>
    </w:p>
    <w:p>
      <w:pPr>
        <w:pStyle w:val="D"/>
        <w:bidi w:val="0"/>
        <w:ind w:left="1511" w:hanging="1224"/>
        <w:jc w:val="left"/>
        <w:rPr/>
      </w:pPr>
      <w:r>
        <w:rPr/>
        <w:t>Description:</w:t>
        <w:tab/>
        <w:t>Sweden.  Oracle7 native driver.  Problems with nonstandard characters, like $ signs.</w:t>
      </w:r>
    </w:p>
    <w:p>
      <w:pPr>
        <w:pStyle w:val="Normal"/>
        <w:bidi w:val="0"/>
        <w:jc w:val="left"/>
        <w:rPr/>
      </w:pPr>
      <w:r>
        <w:rPr/>
      </w:r>
    </w:p>
    <w:p>
      <w:pPr>
        <w:pStyle w:val="H"/>
        <w:bidi w:val="0"/>
        <w:jc w:val="left"/>
        <w:rPr/>
      </w:pPr>
      <w:r>
        <w:rPr/>
        <w:t>ID:</w:t>
        <w:tab/>
        <w:t>16303</w:t>
        <w:tab/>
        <w:t>Priority:</w:t>
        <w:tab/>
        <w:t>3-Moderate</w:t>
        <w:tab/>
        <w:t>Est. Release:</w:t>
        <w:tab/>
        <w:tab/>
        <w:t>Status:</w:t>
        <w:tab/>
        <w:t>Open</w:t>
        <w:br/>
        <w:tab/>
        <w:tab/>
        <w:t>Severity:</w:t>
        <w:tab/>
        <w:t>2-Defect w/o work around</w:t>
        <w:tab/>
        <w:t>Actual Release:</w:t>
        <w:tab/>
        <w:t>4.0.03</w:t>
        <w:tab/>
        <w:t>State:</w:t>
        <w:tab/>
      </w:r>
    </w:p>
    <w:p>
      <w:pPr>
        <w:pStyle w:val="T"/>
        <w:bidi w:val="0"/>
        <w:ind w:left="2160" w:hanging="1871"/>
        <w:jc w:val="left"/>
        <w:rPr/>
      </w:pPr>
      <w:r>
        <w:rPr/>
        <w:t>Category:</w:t>
        <w:tab/>
        <w:t>Object Mgr.</w:t>
        <w:tab/>
        <w:t>Runtime</w:t>
        <w:tab/>
        <w:t>Script</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RTE040.DLL</w:t>
        <w:tab/>
      </w:r>
    </w:p>
    <w:p>
      <w:pPr>
        <w:pStyle w:val="T"/>
        <w:bidi w:val="0"/>
        <w:ind w:left="2160" w:hanging="1871"/>
        <w:jc w:val="left"/>
        <w:rPr/>
      </w:pPr>
      <w:r>
        <w:rPr/>
        <w:t>PTrack Issue:</w:t>
        <w:tab/>
        <w:t>180954</w:t>
        <w:tab/>
      </w:r>
    </w:p>
    <w:p>
      <w:pPr>
        <w:pStyle w:val="D"/>
        <w:bidi w:val="0"/>
        <w:ind w:left="1511" w:hanging="1224"/>
        <w:jc w:val="left"/>
        <w:rPr/>
      </w:pPr>
      <w:r>
        <w:rPr/>
        <w:t>Description:</w:t>
        <w:tab/>
        <w:t xml:space="preserve">A GPF occurs in PBRTE040.DLL,  when a Powerobject  is assigned to another object after the Powerobject variable (The object which was assigned to the Powerobject) goes out of scope (is deleted).  an example is passing a local structure to a window via the OpenWithParm,  and assigning the MESSAGE.POWEROBJECT variable after the "OPENWITHPARM" script has completed (the local structure is no longer valid). </w:t>
      </w:r>
    </w:p>
    <w:p>
      <w:pPr>
        <w:pStyle w:val="Normal"/>
        <w:bidi w:val="0"/>
        <w:jc w:val="left"/>
        <w:rPr/>
      </w:pPr>
      <w:r>
        <w:rPr/>
      </w:r>
    </w:p>
    <w:p>
      <w:pPr>
        <w:pStyle w:val="H"/>
        <w:bidi w:val="0"/>
        <w:jc w:val="left"/>
        <w:rPr/>
      </w:pPr>
      <w:r>
        <w:rPr/>
        <w:t>ID:</w:t>
        <w:tab/>
        <w:t>16238</w:t>
        <w:tab/>
        <w:t>Priority:</w:t>
        <w:tab/>
        <w:t>1-Critical</w:t>
        <w:tab/>
        <w:t>Est. Release:</w:t>
        <w:tab/>
        <w:t>4.0.03</w:t>
        <w:tab/>
        <w:t>Status:</w:t>
        <w:tab/>
        <w:t>Complete</w:t>
        <w:br/>
        <w:tab/>
        <w:tab/>
        <w:t>Severity:</w:t>
        <w:tab/>
        <w:t>0-Blocking</w:t>
        <w:tab/>
        <w:t>Actual Release:</w:t>
        <w:tab/>
        <w:t>4.0.03</w:t>
        <w:tab/>
        <w:t>State:</w:t>
        <w:tab/>
      </w:r>
    </w:p>
    <w:p>
      <w:pPr>
        <w:pStyle w:val="T"/>
        <w:bidi w:val="0"/>
        <w:ind w:left="2160" w:hanging="1871"/>
        <w:jc w:val="left"/>
        <w:rPr/>
      </w:pPr>
      <w:r>
        <w:rPr/>
        <w:t>Category:</w:t>
        <w:tab/>
        <w:t>EXE Creation</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t>WIN 3.1</w:t>
        <w:tab/>
      </w:r>
    </w:p>
    <w:p>
      <w:pPr>
        <w:pStyle w:val="T"/>
        <w:bidi w:val="0"/>
        <w:ind w:left="2160" w:hanging="1871"/>
        <w:jc w:val="left"/>
        <w:rPr/>
      </w:pPr>
      <w:r>
        <w:rPr/>
        <w:t>Fixed in DLL:</w:t>
        <w:tab/>
        <w:t>PBAPL040.DLL</w:t>
        <w:tab/>
      </w:r>
    </w:p>
    <w:p>
      <w:pPr>
        <w:pStyle w:val="T"/>
        <w:bidi w:val="0"/>
        <w:ind w:left="2160" w:hanging="1871"/>
        <w:jc w:val="left"/>
        <w:rPr/>
      </w:pPr>
      <w:r>
        <w:rPr/>
        <w:t>PTrack Issue:</w:t>
        <w:tab/>
        <w:t>184819</w:t>
        <w:tab/>
        <w:t>211317</w:t>
        <w:tab/>
      </w:r>
    </w:p>
    <w:p>
      <w:pPr>
        <w:pStyle w:val="D"/>
        <w:bidi w:val="0"/>
        <w:ind w:left="1511" w:hanging="1224"/>
        <w:jc w:val="left"/>
        <w:rPr/>
      </w:pPr>
      <w:r>
        <w:rPr/>
        <w:t>Description:</w:t>
        <w:tab/>
        <w:t>When using WIN16 Infomaker under a Windows NT system,  The toolbar Item (Environment)/Create EXE toolbar item fails to complete.</w:t>
      </w:r>
    </w:p>
    <w:p>
      <w:pPr>
        <w:pStyle w:val="Normal"/>
        <w:bidi w:val="0"/>
        <w:jc w:val="left"/>
        <w:rPr/>
      </w:pPr>
      <w:r>
        <w:rPr/>
      </w:r>
    </w:p>
    <w:p>
      <w:pPr>
        <w:pStyle w:val="H"/>
        <w:bidi w:val="0"/>
        <w:jc w:val="left"/>
        <w:rPr/>
      </w:pPr>
      <w:r>
        <w:rPr/>
        <w:t>ID:</w:t>
        <w:tab/>
        <w:t>16220</w:t>
        <w:tab/>
        <w:t>Priority:</w:t>
        <w:tab/>
        <w:t>2-High</w:t>
        <w:tab/>
        <w:t>Est. Release:</w:t>
        <w:tab/>
        <w:t>4.0.03</w:t>
        <w:tab/>
        <w:t>Status:</w:t>
        <w:tab/>
        <w:t>Open</w:t>
        <w:br/>
        <w:tab/>
        <w:tab/>
        <w:t>Severity:</w:t>
        <w:tab/>
        <w:t>2-Defect w/o work around</w:t>
        <w:tab/>
        <w:t>Actual Release:</w:t>
        <w:tab/>
        <w:t>4.0.03</w:t>
        <w:tab/>
        <w:t>State:</w:t>
        <w:tab/>
        <w:t>Pending-Fix</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9782</w:t>
        <w:tab/>
        <w:t>209903</w:t>
        <w:tab/>
        <w:t>224149</w:t>
        <w:tab/>
      </w:r>
    </w:p>
    <w:p>
      <w:pPr>
        <w:pStyle w:val="D"/>
        <w:bidi w:val="0"/>
        <w:ind w:left="1511" w:hanging="1224"/>
        <w:jc w:val="left"/>
        <w:rPr/>
      </w:pPr>
      <w:r>
        <w:rPr/>
        <w:t>Description:</w:t>
        <w:tab/>
        <w:t>A GPF may occur if the when a DW is on a Window and the Escape key is used to close the Window.</w:t>
      </w:r>
    </w:p>
    <w:p>
      <w:pPr>
        <w:pStyle w:val="Normal"/>
        <w:bidi w:val="0"/>
        <w:jc w:val="left"/>
        <w:rPr/>
      </w:pPr>
      <w:r>
        <w:rPr/>
      </w:r>
    </w:p>
    <w:p>
      <w:pPr>
        <w:pStyle w:val="H"/>
        <w:bidi w:val="0"/>
        <w:jc w:val="left"/>
        <w:rPr/>
      </w:pPr>
      <w:r>
        <w:rPr/>
        <w:t>ID:</w:t>
        <w:tab/>
        <w:t>16212</w:t>
        <w:tab/>
        <w:t>Priority:</w:t>
        <w:tab/>
        <w:t>1-Critical</w:t>
        <w:tab/>
        <w:t>Est. Release:</w:t>
        <w:tab/>
        <w:t>4.0.03</w:t>
        <w:tab/>
        <w:t>Status:</w:t>
        <w:tab/>
        <w:t>Open</w:t>
        <w:br/>
        <w:tab/>
        <w:tab/>
        <w:t>Severity:</w:t>
        <w:tab/>
        <w:t>0-Blocking</w:t>
        <w:tab/>
        <w:t>Actual Release:</w:t>
        <w:tab/>
        <w:tab/>
        <w:t>State:</w:t>
        <w:tab/>
        <w:t>Open-Verify</w:t>
      </w:r>
    </w:p>
    <w:p>
      <w:pPr>
        <w:pStyle w:val="T"/>
        <w:bidi w:val="0"/>
        <w:ind w:left="2160" w:hanging="1871"/>
        <w:jc w:val="left"/>
        <w:rPr/>
      </w:pPr>
      <w:r>
        <w:rPr/>
        <w:t>Category:</w:t>
        <w:tab/>
        <w:t>DB-Oracle7</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OR7040.DLL</w:t>
        <w:tab/>
      </w:r>
    </w:p>
    <w:p>
      <w:pPr>
        <w:pStyle w:val="T"/>
        <w:bidi w:val="0"/>
        <w:ind w:left="2160" w:hanging="1871"/>
        <w:jc w:val="left"/>
        <w:rPr/>
      </w:pPr>
      <w:r>
        <w:rPr/>
        <w:t>PTrack Issue:</w:t>
        <w:tab/>
        <w:tab/>
      </w:r>
    </w:p>
    <w:p>
      <w:pPr>
        <w:pStyle w:val="D"/>
        <w:bidi w:val="0"/>
        <w:ind w:left="1511" w:hanging="1224"/>
        <w:jc w:val="left"/>
        <w:rPr/>
      </w:pPr>
      <w:r>
        <w:rPr/>
        <w:t>Description:</w:t>
        <w:tab/>
        <w:t>Columns containing special characters like $ are interpreted as computed columns in DataWindows. A software change will be made such that allowable ANSI SQL characters do not cause this problem.</w:t>
        <w:br/>
        <w:t xml:space="preserve">There is no work around. </w:t>
      </w:r>
    </w:p>
    <w:p>
      <w:pPr>
        <w:pStyle w:val="Normal"/>
        <w:bidi w:val="0"/>
        <w:jc w:val="left"/>
        <w:rPr/>
      </w:pPr>
      <w:r>
        <w:rPr/>
      </w:r>
    </w:p>
    <w:p>
      <w:pPr>
        <w:pStyle w:val="H"/>
        <w:bidi w:val="0"/>
        <w:jc w:val="left"/>
        <w:rPr/>
      </w:pPr>
      <w:r>
        <w:rPr/>
        <w:t>ID:</w:t>
        <w:tab/>
        <w:t>16204</w:t>
        <w:tab/>
        <w:t>Priority:</w:t>
        <w:tab/>
        <w:t>3-Moderate</w:t>
        <w:tab/>
        <w:t>Est. Release:</w:t>
        <w:tab/>
        <w:t>4.0.03</w:t>
        <w:tab/>
        <w:t>Status:</w:t>
        <w:tab/>
        <w:t>Open</w:t>
        <w:br/>
        <w:tab/>
        <w:tab/>
        <w:t>Severity:</w:t>
        <w:tab/>
        <w:t>4-Aesthetic Issue</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9797</w:t>
        <w:tab/>
      </w:r>
    </w:p>
    <w:p>
      <w:pPr>
        <w:pStyle w:val="D"/>
        <w:bidi w:val="0"/>
        <w:ind w:left="1511" w:hanging="1224"/>
        <w:jc w:val="left"/>
        <w:rPr/>
      </w:pPr>
      <w:r>
        <w:rPr/>
        <w:t>Description:</w:t>
        <w:tab/>
        <w:t>DropDownDatawindow  (dddw) with retrieve as needed. Once you've shown the list of the dddw,  scrolling using the down arrow key doesn't trigger retrieve. Scrolling with the vertical scroll bar on the right of the dddw works.</w:t>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0160</w:t>
        <w:tab/>
        <w:t>212002</w:t>
        <w:tab/>
      </w:r>
    </w:p>
    <w:p>
      <w:pPr>
        <w:pStyle w:val="D"/>
        <w:bidi w:val="0"/>
        <w:ind w:left="1511" w:hanging="1224"/>
        <w:jc w:val="left"/>
        <w:rPr/>
      </w:pPr>
      <w:r>
        <w:rPr/>
        <w:t>Description:</w:t>
        <w:tab/>
        <w:t>Typing in data while an uneditable computed column has focus will cause that data to show up in another column of that same row or a different row.</w:t>
      </w:r>
    </w:p>
    <w:p>
      <w:pPr>
        <w:pStyle w:val="Normal"/>
        <w:bidi w:val="0"/>
        <w:jc w:val="left"/>
        <w:rPr/>
      </w:pPr>
      <w:r>
        <w:rPr/>
      </w:r>
    </w:p>
    <w:p>
      <w:pPr>
        <w:pStyle w:val="H"/>
        <w:bidi w:val="0"/>
        <w:jc w:val="left"/>
        <w:rPr/>
      </w:pPr>
      <w:r>
        <w:rPr/>
        <w:t>ID:</w:t>
        <w:tab/>
        <w:t>16154</w:t>
        <w:tab/>
        <w:t>Priority:</w:t>
        <w:tab/>
        <w:t>3-Moderate</w:t>
        <w:tab/>
        <w:t>Est. Release:</w:t>
        <w:tab/>
        <w:tab/>
        <w:t>Status:</w:t>
        <w:tab/>
        <w:t>Open</w:t>
        <w:br/>
        <w:tab/>
        <w:tab/>
        <w:t>Severity:</w:t>
        <w:tab/>
        <w:t>2-Defect w/o work around</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63704</w:t>
        <w:tab/>
      </w:r>
    </w:p>
    <w:p>
      <w:pPr>
        <w:pStyle w:val="D"/>
        <w:bidi w:val="0"/>
        <w:ind w:left="1511" w:hanging="1224"/>
        <w:jc w:val="left"/>
        <w:rPr/>
      </w:pPr>
      <w:r>
        <w:rPr/>
        <w:t>Description:</w:t>
        <w:tab/>
        <w:t xml:space="preserve"> GPF PBSHR040.dll @ 0006:04F8 when using the following script in the clicked event of a datawindow.</w:t>
        <w:br/>
        <w:t xml:space="preserve">OpenWithParm(W_Main,DW_1.GetItemNumber(dw_1.GetRow(),"Column Name")).  </w:t>
      </w:r>
    </w:p>
    <w:p>
      <w:pPr>
        <w:pStyle w:val="Normal"/>
        <w:bidi w:val="0"/>
        <w:jc w:val="left"/>
        <w:rPr/>
      </w:pPr>
      <w:r>
        <w:rPr/>
      </w:r>
    </w:p>
    <w:p>
      <w:pPr>
        <w:pStyle w:val="H"/>
        <w:bidi w:val="0"/>
        <w:jc w:val="left"/>
        <w:rPr/>
      </w:pPr>
      <w:r>
        <w:rPr/>
        <w:t>ID:</w:t>
        <w:tab/>
        <w:t>16071</w:t>
        <w:tab/>
        <w:t>Priority:</w:t>
        <w:tab/>
        <w:t>1-Critical</w:t>
        <w:tab/>
        <w:t>Est. Release:</w:t>
        <w:tab/>
        <w:tab/>
        <w:t>Status:</w:t>
        <w:tab/>
        <w:t>Open</w:t>
        <w:br/>
        <w:tab/>
        <w:tab/>
        <w:t>Severity:</w:t>
        <w:tab/>
        <w:t>0-Blocking</w:t>
        <w:tab/>
        <w:t>Actual Release:</w:t>
        <w:tab/>
        <w:t>4.0.03</w:t>
        <w:tab/>
        <w:t>State:</w:t>
        <w:tab/>
        <w:t>Pending-Verify</w:t>
      </w:r>
    </w:p>
    <w:p>
      <w:pPr>
        <w:pStyle w:val="T"/>
        <w:bidi w:val="0"/>
        <w:ind w:left="2160" w:hanging="1871"/>
        <w:jc w:val="left"/>
        <w:rPr/>
      </w:pPr>
      <w:r>
        <w:rPr/>
        <w:t>Category:</w:t>
        <w:tab/>
        <w:t>Library</w:t>
        <w:tab/>
        <w:t>Source Control</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PVC040.DLL</w:t>
        <w:tab/>
      </w:r>
    </w:p>
    <w:p>
      <w:pPr>
        <w:pStyle w:val="T"/>
        <w:bidi w:val="0"/>
        <w:ind w:left="2160" w:hanging="1871"/>
        <w:jc w:val="left"/>
        <w:rPr/>
      </w:pPr>
      <w:r>
        <w:rPr/>
        <w:t>PTrack Issue:</w:t>
        <w:tab/>
        <w:t>208801</w:t>
        <w:tab/>
      </w:r>
    </w:p>
    <w:p>
      <w:pPr>
        <w:pStyle w:val="D"/>
        <w:bidi w:val="0"/>
        <w:ind w:left="1511" w:hanging="1224"/>
        <w:jc w:val="left"/>
        <w:rPr/>
      </w:pPr>
      <w:r>
        <w:rPr/>
        <w:t>Description:</w:t>
        <w:tab/>
        <w:t>Objects stored in mulitple PVCS archive files cause an inappropriate error message to be generated when trying to register new objects: "CreateArchive : archive file already exists."</w:t>
        <w:br/>
        <w:br/>
        <w:t>There is no work-around.</w:t>
        <w:br/>
      </w:r>
    </w:p>
    <w:p>
      <w:pPr>
        <w:pStyle w:val="Normal"/>
        <w:bidi w:val="0"/>
        <w:jc w:val="left"/>
        <w:rPr/>
      </w:pPr>
      <w:r>
        <w:rPr/>
      </w:r>
    </w:p>
    <w:p>
      <w:pPr>
        <w:pStyle w:val="H"/>
        <w:bidi w:val="0"/>
        <w:jc w:val="left"/>
        <w:rPr/>
      </w:pPr>
      <w:r>
        <w:rPr/>
        <w:t>ID:</w:t>
        <w:tab/>
        <w:t>16063</w:t>
        <w:tab/>
        <w:t>Priority:</w:t>
        <w:tab/>
        <w:t>1-Critical</w:t>
        <w:tab/>
        <w:t>Est. Release:</w:t>
        <w:tab/>
        <w:t>4.0.03</w:t>
        <w:tab/>
        <w:t>Status:</w:t>
        <w:tab/>
        <w:t>Open</w:t>
        <w:br/>
        <w:tab/>
        <w:tab/>
        <w:t>Severity:</w:t>
        <w:tab/>
        <w:t>0-Blocking</w:t>
        <w:tab/>
        <w:t>Actual Release:</w:t>
        <w:tab/>
        <w:t>4.0.03</w:t>
        <w:tab/>
        <w:t>State:</w:t>
        <w:tab/>
        <w:t>Pending-Publish</w:t>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01</w:t>
        <w:tab/>
      </w:r>
    </w:p>
    <w:p>
      <w:pPr>
        <w:pStyle w:val="T"/>
        <w:bidi w:val="0"/>
        <w:ind w:left="2160" w:hanging="1871"/>
        <w:jc w:val="left"/>
        <w:rPr/>
      </w:pPr>
      <w:r>
        <w:rPr/>
        <w:t>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08827</w:t>
        <w:tab/>
        <w:t>224523</w:t>
        <w:tab/>
      </w:r>
    </w:p>
    <w:p>
      <w:pPr>
        <w:pStyle w:val="D"/>
        <w:bidi w:val="0"/>
        <w:ind w:left="1511" w:hanging="1224"/>
        <w:jc w:val="left"/>
        <w:rPr/>
      </w:pPr>
      <w:r>
        <w:rPr/>
        <w:t>Description:</w:t>
        <w:tab/>
        <w:t>When you set StaticBind=1 in the dbparm and you create a new crosstab datawindow and try to preview it (dynamic or static doesn't matter) you will get a gpf in module pbshr040.dll at 0006:178d in PB 4.0.1.</w:t>
      </w:r>
    </w:p>
    <w:p>
      <w:pPr>
        <w:pStyle w:val="Normal"/>
        <w:bidi w:val="0"/>
        <w:jc w:val="left"/>
        <w:rPr/>
      </w:pPr>
      <w:r>
        <w:rPr/>
      </w:r>
    </w:p>
    <w:p>
      <w:pPr>
        <w:pStyle w:val="H"/>
        <w:bidi w:val="0"/>
        <w:jc w:val="left"/>
        <w:rPr/>
      </w:pPr>
      <w:r>
        <w:rPr/>
        <w:t>ID:</w:t>
        <w:tab/>
        <w:t>16063</w:t>
        <w:tab/>
        <w:t>Priority:</w:t>
        <w:tab/>
        <w:t>1-Critical</w:t>
        <w:tab/>
        <w:t>Est. Release:</w:t>
        <w:tab/>
        <w:t>4.0.03</w:t>
        <w:tab/>
        <w:t>Status:</w:t>
        <w:tab/>
        <w:t>Open</w:t>
        <w:br/>
        <w:tab/>
        <w:tab/>
        <w:t>Severity:</w:t>
        <w:tab/>
        <w:t>0-Blocking</w:t>
        <w:tab/>
        <w:t>Actual Release:</w:t>
        <w:tab/>
        <w:tab/>
        <w:t>State:</w:t>
        <w:tab/>
        <w:t>Pending-Publish</w:t>
      </w:r>
    </w:p>
    <w:p>
      <w:pPr>
        <w:pStyle w:val="T"/>
        <w:bidi w:val="0"/>
        <w:ind w:left="2160" w:hanging="1871"/>
        <w:jc w:val="left"/>
        <w:rPr/>
      </w:pPr>
      <w:r>
        <w:rPr/>
        <w:t>Category:</w:t>
        <w:tab/>
        <w:t>DB-Oracle7</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owerBuilder EE</w:t>
        <w:tab/>
      </w:r>
    </w:p>
    <w:p>
      <w:pPr>
        <w:pStyle w:val="T"/>
        <w:bidi w:val="0"/>
        <w:ind w:left="2160" w:hanging="1871"/>
        <w:jc w:val="left"/>
        <w:rPr/>
      </w:pPr>
      <w:r>
        <w:rPr/>
        <w:t>Version:</w:t>
        <w:tab/>
        <w:t>4.0.01</w:t>
        <w:tab/>
        <w:t>4.0.02</w:t>
        <w:tab/>
        <w:t>4.0.03</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8827</w:t>
        <w:tab/>
        <w:t>224523</w:t>
        <w:tab/>
      </w:r>
    </w:p>
    <w:p>
      <w:pPr>
        <w:pStyle w:val="D"/>
        <w:bidi w:val="0"/>
        <w:ind w:left="1511" w:hanging="1224"/>
        <w:jc w:val="left"/>
        <w:rPr/>
      </w:pPr>
      <w:r>
        <w:rPr/>
        <w:t>Description:</w:t>
        <w:tab/>
        <w:t>When you set StaticBind=1 in the dbparm and you create a new crosstab datawindow and try to preview it (dynamic or static doesn't matter) you will get a gpf in module pbshr040.dll at 0006:178d in PB 4.0.1.</w:t>
      </w:r>
    </w:p>
    <w:p>
      <w:pPr>
        <w:pStyle w:val="Normal"/>
        <w:bidi w:val="0"/>
        <w:jc w:val="left"/>
        <w:rPr/>
      </w:pPr>
      <w:r>
        <w:rPr/>
      </w:r>
    </w:p>
    <w:p>
      <w:pPr>
        <w:pStyle w:val="H"/>
        <w:bidi w:val="0"/>
        <w:jc w:val="left"/>
        <w:rPr/>
      </w:pPr>
      <w:r>
        <w:rPr/>
        <w:t>ID:</w:t>
        <w:tab/>
        <w:t>16055</w:t>
        <w:tab/>
        <w:t>Priority:</w:t>
        <w:tab/>
        <w:t>1-Critical</w:t>
        <w:tab/>
        <w:t>Est. Release:</w:t>
        <w:tab/>
        <w:t>4.0.03</w:t>
        <w:tab/>
        <w:t>Status:</w:t>
        <w:tab/>
        <w:t>Open</w:t>
        <w:br/>
        <w:tab/>
        <w:tab/>
        <w:t>Severity:</w:t>
        <w:tab/>
        <w:t>0-Blocking</w:t>
        <w:tab/>
        <w:t>Actual Release:</w:t>
        <w:tab/>
        <w:tab/>
        <w:t>State:</w:t>
        <w:tab/>
        <w:t>Pending-Verify</w:t>
      </w:r>
    </w:p>
    <w:p>
      <w:pPr>
        <w:pStyle w:val="T"/>
        <w:bidi w:val="0"/>
        <w:ind w:left="2160" w:hanging="1871"/>
        <w:jc w:val="left"/>
        <w:rPr/>
      </w:pPr>
      <w:r>
        <w:rPr/>
        <w:t>Category:</w:t>
        <w:tab/>
        <w:t>DDE</w:t>
        <w:tab/>
        <w:t>Object Mgr.</w:t>
        <w:tab/>
        <w:t>Other</w:t>
        <w:tab/>
        <w:t>Runtime</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r>
    </w:p>
    <w:p>
      <w:pPr>
        <w:pStyle w:val="T"/>
        <w:bidi w:val="0"/>
        <w:ind w:left="2160" w:hanging="1871"/>
        <w:jc w:val="left"/>
        <w:rPr/>
      </w:pPr>
      <w:r>
        <w:rPr/>
        <w:t>PTrack Issue:</w:t>
        <w:tab/>
        <w:t>204709</w:t>
        <w:tab/>
      </w:r>
    </w:p>
    <w:p>
      <w:pPr>
        <w:pStyle w:val="D"/>
        <w:bidi w:val="0"/>
        <w:ind w:left="1511" w:hanging="1224"/>
        <w:jc w:val="left"/>
        <w:rPr/>
      </w:pPr>
      <w:r>
        <w:rPr/>
        <w:t>Description:</w:t>
        <w:tab/>
        <w:t xml:space="preserve">GPF when concatenating strings when the resuting string  becomes larger than the max allowable string size.  </w:t>
      </w:r>
    </w:p>
    <w:p>
      <w:pPr>
        <w:pStyle w:val="Normal"/>
        <w:bidi w:val="0"/>
        <w:jc w:val="left"/>
        <w:rPr/>
      </w:pPr>
      <w:r>
        <w:rPr/>
      </w:r>
    </w:p>
    <w:p>
      <w:pPr>
        <w:pStyle w:val="H"/>
        <w:bidi w:val="0"/>
        <w:jc w:val="left"/>
        <w:rPr/>
      </w:pPr>
      <w:r>
        <w:rPr/>
        <w:t>ID:</w:t>
        <w:tab/>
        <w:t>16030</w:t>
        <w:tab/>
        <w:t>Priority:</w:t>
        <w:tab/>
        <w:t>1-Critical</w:t>
        <w:tab/>
        <w:t>Est. Release:</w:t>
        <w:tab/>
        <w:tab/>
        <w:t>Status:</w:t>
        <w:tab/>
        <w:t>Open</w:t>
        <w:br/>
        <w:tab/>
        <w:tab/>
        <w:t>Severity:</w:t>
        <w:tab/>
        <w:t>0-Blocking</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96241</w:t>
        <w:tab/>
        <w:t>217444</w:t>
        <w:tab/>
      </w:r>
    </w:p>
    <w:p>
      <w:pPr>
        <w:pStyle w:val="D"/>
        <w:bidi w:val="0"/>
        <w:ind w:left="1511" w:hanging="1224"/>
        <w:jc w:val="left"/>
        <w:rPr/>
      </w:pPr>
      <w:r>
        <w:rPr/>
        <w:t>Description:</w:t>
        <w:tab/>
        <w:t>Printing a report gives an extra empty page (just header &amp; footer) when:</w:t>
        <w:br/>
        <w:t>1) the report should be only one page is size;</w:t>
        <w:br/>
        <w:t>2) the report detail band contains a nested dw;</w:t>
        <w:br/>
        <w:t>3) the combined height of the report's footer band (if any) + summary band (if any) + group trailer band (if any) is greater than the height of the report's detail band (in the dw designer).</w:t>
      </w:r>
    </w:p>
    <w:p>
      <w:pPr>
        <w:pStyle w:val="Normal"/>
        <w:bidi w:val="0"/>
        <w:jc w:val="left"/>
        <w:rPr/>
      </w:pPr>
      <w:r>
        <w:rPr/>
      </w:r>
    </w:p>
    <w:p>
      <w:pPr>
        <w:pStyle w:val="H"/>
        <w:bidi w:val="0"/>
        <w:jc w:val="left"/>
        <w:rPr/>
      </w:pPr>
      <w:r>
        <w:rPr/>
        <w:t>ID:</w:t>
        <w:tab/>
        <w:t>16022</w:t>
        <w:tab/>
        <w:t>Priority:</w:t>
        <w:tab/>
        <w:t>2-High</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t>Other</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3.0C</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2304</w:t>
        <w:tab/>
      </w:r>
    </w:p>
    <w:p>
      <w:pPr>
        <w:pStyle w:val="D"/>
        <w:bidi w:val="0"/>
        <w:ind w:left="1511" w:hanging="1224"/>
        <w:jc w:val="left"/>
        <w:rPr/>
      </w:pPr>
      <w:r>
        <w:rPr/>
        <w:t>Description:</w:t>
        <w:tab/>
        <w:t>The itemfocuschanged is triggered when</w:t>
        <w:br/>
        <w:t xml:space="preserve"> 1.) a row is inserted or</w:t>
        <w:br/>
        <w:t xml:space="preserve"> 2.) the edit control within the DW is changed. On the initial access or reference to a DW, DWE sets up the edit control to use on whatever column/data/whatever is going to receive focus, this constitutes a change of the edit control.</w:t>
      </w:r>
    </w:p>
    <w:p>
      <w:pPr>
        <w:pStyle w:val="Normal"/>
        <w:bidi w:val="0"/>
        <w:jc w:val="left"/>
        <w:rPr/>
      </w:pPr>
      <w:r>
        <w:rPr/>
      </w:r>
    </w:p>
    <w:p>
      <w:pPr>
        <w:pStyle w:val="H"/>
        <w:bidi w:val="0"/>
        <w:jc w:val="left"/>
        <w:rPr/>
      </w:pPr>
      <w:r>
        <w:rPr/>
        <w:t>ID:</w:t>
        <w:tab/>
        <w:t>15982</w:t>
        <w:tab/>
        <w:t>Priority:</w:t>
        <w:tab/>
        <w:t>1-Critical</w:t>
        <w:tab/>
        <w:t>Est. Release:</w:t>
        <w:tab/>
        <w:tab/>
        <w:t>Status:</w:t>
        <w:tab/>
        <w:t>Open</w:t>
        <w:br/>
        <w:tab/>
        <w:tab/>
        <w:t>Severity:</w:t>
        <w:tab/>
        <w:t>2-Defect w/o work around</w:t>
        <w:tab/>
        <w:t>Actual Release:</w:t>
        <w:tab/>
        <w:t>4.0.03</w:t>
        <w:tab/>
        <w:t>State:</w:t>
        <w:tab/>
        <w:t>Pending-Publish</w:t>
      </w:r>
    </w:p>
    <w:p>
      <w:pPr>
        <w:pStyle w:val="T"/>
        <w:bidi w:val="0"/>
        <w:ind w:left="2160" w:hanging="1871"/>
        <w:jc w:val="left"/>
        <w:rPr/>
      </w:pPr>
      <w:r>
        <w:rPr/>
        <w:t>Category:</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7685</w:t>
        <w:tab/>
      </w:r>
    </w:p>
    <w:p>
      <w:pPr>
        <w:pStyle w:val="D"/>
        <w:bidi w:val="0"/>
        <w:ind w:left="1511" w:hanging="1224"/>
        <w:jc w:val="left"/>
        <w:rPr/>
      </w:pPr>
      <w:r>
        <w:rPr/>
        <w:t>Description:</w:t>
        <w:tab/>
        <w:t xml:space="preserve"> </w:t>
      </w:r>
    </w:p>
    <w:p>
      <w:pPr>
        <w:pStyle w:val="Normal"/>
        <w:bidi w:val="0"/>
        <w:jc w:val="left"/>
        <w:rPr/>
      </w:pPr>
      <w:r>
        <w:rPr/>
      </w:r>
    </w:p>
    <w:p>
      <w:pPr>
        <w:pStyle w:val="H"/>
        <w:bidi w:val="0"/>
        <w:jc w:val="left"/>
        <w:rPr/>
      </w:pPr>
      <w:r>
        <w:rPr/>
        <w:t>ID:</w:t>
        <w:tab/>
        <w:t>15974</w:t>
        <w:tab/>
        <w:t>Priority:</w:t>
        <w:tab/>
        <w:t>3-Moderate</w:t>
        <w:tab/>
        <w:t>Est. Release:</w:t>
        <w:tab/>
        <w:tab/>
        <w:t>Status:</w:t>
        <w:tab/>
        <w:t>Open</w:t>
        <w:br/>
        <w:tab/>
        <w:tab/>
        <w:t>Severity:</w:t>
        <w:tab/>
        <w:t>2-Defect w/o work around</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9481</w:t>
        <w:tab/>
      </w:r>
    </w:p>
    <w:p>
      <w:pPr>
        <w:pStyle w:val="D"/>
        <w:bidi w:val="0"/>
        <w:ind w:left="1511" w:hanging="1224"/>
        <w:jc w:val="left"/>
        <w:rPr/>
      </w:pPr>
      <w:r>
        <w:rPr/>
        <w:t>Description:</w:t>
        <w:tab/>
        <w:t>GPF in PBCMP040.DLL  trying to set up OLE2 connection between PB4 and infomaker.</w:t>
      </w:r>
    </w:p>
    <w:p>
      <w:pPr>
        <w:pStyle w:val="Normal"/>
        <w:bidi w:val="0"/>
        <w:jc w:val="left"/>
        <w:rPr/>
      </w:pPr>
      <w:r>
        <w:rPr/>
      </w:r>
    </w:p>
    <w:p>
      <w:pPr>
        <w:pStyle w:val="H"/>
        <w:bidi w:val="0"/>
        <w:jc w:val="left"/>
        <w:rPr/>
      </w:pPr>
      <w:r>
        <w:rPr/>
        <w:t>ID:</w:t>
        <w:tab/>
        <w:t>15966</w:t>
        <w:tab/>
        <w:t>Priority:</w:t>
        <w:tab/>
        <w:t>2-High</w:t>
        <w:tab/>
        <w:t>Est. Release:</w:t>
        <w:tab/>
        <w:tab/>
        <w:t>Status:</w:t>
        <w:tab/>
        <w:t>Open</w:t>
        <w:br/>
        <w:tab/>
        <w:tab/>
        <w:t>Severity:</w:t>
        <w:tab/>
        <w:t>2-Defect w/o work around</w:t>
        <w:tab/>
        <w:t>Actual Release:</w:t>
        <w:tab/>
        <w:t>4.0.03</w:t>
        <w:tab/>
        <w:t>State:</w:t>
        <w:tab/>
        <w:t>Pending-Fix</w:t>
      </w:r>
    </w:p>
    <w:p>
      <w:pPr>
        <w:pStyle w:val="T"/>
        <w:bidi w:val="0"/>
        <w:ind w:left="2160" w:hanging="1871"/>
        <w:jc w:val="left"/>
        <w:rPr/>
      </w:pPr>
      <w:r>
        <w:rPr/>
        <w:t>Category:</w:t>
        <w:tab/>
        <w:t>Menu</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MNU040.DLL</w:t>
        <w:tab/>
      </w:r>
    </w:p>
    <w:p>
      <w:pPr>
        <w:pStyle w:val="T"/>
        <w:bidi w:val="0"/>
        <w:ind w:left="2160" w:hanging="1871"/>
        <w:jc w:val="left"/>
        <w:rPr/>
      </w:pPr>
      <w:r>
        <w:rPr/>
        <w:t>PTrack Issue:</w:t>
        <w:tab/>
        <w:t>144044</w:t>
        <w:tab/>
        <w:t>214328</w:t>
        <w:tab/>
      </w:r>
    </w:p>
    <w:p>
      <w:pPr>
        <w:pStyle w:val="D"/>
        <w:bidi w:val="0"/>
        <w:ind w:left="1511" w:hanging="1224"/>
        <w:jc w:val="left"/>
        <w:rPr/>
      </w:pPr>
      <w:r>
        <w:rPr/>
        <w:t>Description:</w:t>
        <w:tab/>
        <w:t>"C0019: Incompatible field m_subitem for type m_top_leve_litem at line x" referencing an added  menuitem in an inherited menu with a new menu script or new menu level function script.  This is caused by the compiler not declaring the new variables added to an inherited menu.</w:t>
      </w:r>
    </w:p>
    <w:p>
      <w:pPr>
        <w:pStyle w:val="Normal"/>
        <w:bidi w:val="0"/>
        <w:jc w:val="left"/>
        <w:rPr/>
      </w:pPr>
      <w:r>
        <w:rPr/>
      </w:r>
    </w:p>
    <w:p>
      <w:pPr>
        <w:pStyle w:val="H"/>
        <w:bidi w:val="0"/>
        <w:jc w:val="left"/>
        <w:rPr/>
      </w:pPr>
      <w:r>
        <w:rPr/>
        <w:t>ID:</w:t>
        <w:tab/>
        <w:t>15958</w:t>
        <w:tab/>
        <w:t>Priority:</w:t>
        <w:tab/>
        <w:t>2-High</w:t>
        <w:tab/>
        <w:t>Est. Release:</w:t>
        <w:tab/>
        <w:t>4.0.03</w:t>
        <w:tab/>
        <w:t>Status:</w:t>
        <w:tab/>
        <w:t>Open</w:t>
        <w:br/>
        <w:tab/>
        <w:tab/>
        <w:t>Severity:</w:t>
        <w:tab/>
        <w:t>1-Data Loss or Crash</w:t>
        <w:tab/>
        <w:t>Actual Release:</w:t>
        <w:tab/>
        <w:t>4.0.03</w:t>
        <w:tab/>
        <w:t>State:</w:t>
        <w:tab/>
      </w:r>
    </w:p>
    <w:p>
      <w:pPr>
        <w:pStyle w:val="T"/>
        <w:bidi w:val="0"/>
        <w:ind w:left="2160" w:hanging="1871"/>
        <w:jc w:val="left"/>
        <w:rPr/>
      </w:pPr>
      <w:r>
        <w:rPr/>
        <w:t>Category:</w:t>
        <w:tab/>
        <w:t>Datawindow</w:t>
        <w:tab/>
        <w:t>Other</w:t>
        <w:tab/>
        <w:t>Script</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2921</w:t>
        <w:tab/>
        <w:t>209069</w:t>
        <w:tab/>
        <w:t>209115</w:t>
        <w:tab/>
        <w:t>217011</w:t>
        <w:tab/>
        <w:t>217100</w:t>
        <w:tab/>
        <w:t>219567</w:t>
        <w:tab/>
        <w:t>219992</w:t>
        <w:tab/>
        <w:t>220290</w:t>
        <w:tab/>
        <w:t>221086</w:t>
        <w:tab/>
        <w:t>223480</w:t>
        <w:tab/>
        <w:t>227488</w:t>
        <w:tab/>
        <w:t>214021</w:t>
        <w:tab/>
      </w:r>
    </w:p>
    <w:p>
      <w:pPr>
        <w:pStyle w:val="D"/>
        <w:bidi w:val="0"/>
        <w:ind w:left="1511" w:hanging="1224"/>
        <w:jc w:val="left"/>
        <w:rPr/>
      </w:pPr>
      <w:r>
        <w:rPr/>
        <w:t>Description:</w:t>
        <w:tab/>
        <w:t xml:space="preserve">Using the RowsMove() function to copy rows from one datawindow to another datawindow that happens to be a shared datawindow.  When they do this they get a GPF in PBDWE040.DLL @ 003E:3B73. </w:t>
      </w:r>
    </w:p>
    <w:p>
      <w:pPr>
        <w:pStyle w:val="Normal"/>
        <w:bidi w:val="0"/>
        <w:jc w:val="left"/>
        <w:rPr/>
      </w:pPr>
      <w:r>
        <w:rPr/>
      </w:r>
    </w:p>
    <w:p>
      <w:pPr>
        <w:pStyle w:val="H"/>
        <w:bidi w:val="0"/>
        <w:jc w:val="left"/>
        <w:rPr/>
      </w:pPr>
      <w:r>
        <w:rPr/>
        <w:t>ID:</w:t>
        <w:tab/>
        <w:t>15933</w:t>
        <w:tab/>
        <w:t>Priority:</w:t>
        <w:tab/>
        <w:t>1-Critical</w:t>
        <w:tab/>
        <w:t>Est. Release:</w:t>
        <w:tab/>
        <w:tab/>
        <w:t>Status:</w:t>
        <w:tab/>
        <w:t>Open</w:t>
        <w:br/>
        <w:tab/>
        <w:tab/>
        <w:t>Severity:</w:t>
        <w:tab/>
        <w:t>0-Blocking</w:t>
        <w:tab/>
        <w:t>Actual Release:</w:t>
        <w:tab/>
        <w:tab/>
        <w:t>State:</w:t>
        <w:tab/>
        <w:t>Open-Fix</w:t>
      </w:r>
    </w:p>
    <w:p>
      <w:pPr>
        <w:pStyle w:val="T"/>
        <w:bidi w:val="0"/>
        <w:ind w:left="2160" w:hanging="1871"/>
        <w:jc w:val="left"/>
        <w:rPr/>
      </w:pPr>
      <w:r>
        <w:rPr/>
        <w:t>Category:</w:t>
        <w:tab/>
        <w:t>Function</w:t>
        <w:tab/>
        <w:t>User Object</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CR040.DLL</w:t>
        <w:tab/>
      </w:r>
    </w:p>
    <w:p>
      <w:pPr>
        <w:pStyle w:val="T"/>
        <w:bidi w:val="0"/>
        <w:ind w:left="2160" w:hanging="1871"/>
        <w:jc w:val="left"/>
        <w:rPr/>
      </w:pPr>
      <w:r>
        <w:rPr/>
        <w:t>PTrack Issue:</w:t>
        <w:tab/>
        <w:t>205142</w:t>
        <w:tab/>
      </w:r>
    </w:p>
    <w:p>
      <w:pPr>
        <w:pStyle w:val="D"/>
        <w:bidi w:val="0"/>
        <w:ind w:left="1511" w:hanging="1224"/>
        <w:jc w:val="left"/>
        <w:rPr/>
      </w:pPr>
      <w:r>
        <w:rPr/>
        <w:t>Description:</w:t>
        <w:tab/>
        <w:t>Modifying the function declaration in the Window Function Painter, compiling the function, but exiting the Window Function painter without saving the function script will cause the function script to disappear.</w:t>
      </w:r>
    </w:p>
    <w:p>
      <w:pPr>
        <w:pStyle w:val="Normal"/>
        <w:bidi w:val="0"/>
        <w:jc w:val="left"/>
        <w:rPr/>
      </w:pPr>
      <w:r>
        <w:rPr/>
      </w:r>
    </w:p>
    <w:p>
      <w:pPr>
        <w:pStyle w:val="H"/>
        <w:bidi w:val="0"/>
        <w:jc w:val="left"/>
        <w:rPr/>
      </w:pPr>
      <w:r>
        <w:rPr/>
        <w:t>ID:</w:t>
        <w:tab/>
        <w:t>15867</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t>5.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22833</w:t>
        <w:tab/>
        <w:t>201220</w:t>
        <w:tab/>
        <w:t>176777</w:t>
        <w:tab/>
        <w:t>179821</w:t>
        <w:tab/>
      </w:r>
    </w:p>
    <w:p>
      <w:pPr>
        <w:pStyle w:val="D"/>
        <w:bidi w:val="0"/>
        <w:ind w:left="1511" w:hanging="1224"/>
        <w:jc w:val="left"/>
        <w:rPr/>
      </w:pPr>
      <w:r>
        <w:rPr/>
        <w:t>Description:</w:t>
        <w:tab/>
        <w:t>There are known problems with overlapping window objects with 3D/shadow borders.  The window object handler requires some re-engineering to correct this problem properly.  This problem will be addressed in a later release.</w:t>
      </w:r>
    </w:p>
    <w:p>
      <w:pPr>
        <w:pStyle w:val="Normal"/>
        <w:bidi w:val="0"/>
        <w:jc w:val="left"/>
        <w:rPr/>
      </w:pPr>
      <w:r>
        <w:rPr/>
      </w:r>
    </w:p>
    <w:p>
      <w:pPr>
        <w:pStyle w:val="H"/>
        <w:bidi w:val="0"/>
        <w:jc w:val="left"/>
        <w:rPr/>
      </w:pPr>
      <w:r>
        <w:rPr/>
        <w:t>ID:</w:t>
        <w:tab/>
        <w:t>15842</w:t>
        <w:tab/>
        <w:t>Priority:</w:t>
        <w:tab/>
        <w:t>2-High</w:t>
        <w:tab/>
        <w:t>Est. Release:</w:t>
        <w:tab/>
        <w:tab/>
        <w:t>Status:</w:t>
        <w:tab/>
        <w:t>Open</w:t>
        <w:br/>
        <w:tab/>
        <w:tab/>
        <w:t>Severity:</w:t>
        <w:tab/>
        <w:t>2-Defect w/o work around</w:t>
        <w:tab/>
        <w:t>Actual Release:</w:t>
        <w:tab/>
        <w:t>4.0.03</w:t>
        <w:tab/>
        <w:t>State:</w:t>
        <w:tab/>
        <w:t>Pending-Publish</w:t>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204794</w:t>
        <w:tab/>
        <w:t>218602</w:t>
        <w:tab/>
        <w:t>222060</w:t>
        <w:tab/>
        <w:t>226305</w:t>
        <w:tab/>
        <w:t>201681</w:t>
        <w:tab/>
        <w:t>211502</w:t>
        <w:tab/>
        <w:t>216573</w:t>
        <w:tab/>
        <w:t>216205</w:t>
        <w:tab/>
      </w:r>
    </w:p>
    <w:p>
      <w:pPr>
        <w:pStyle w:val="D"/>
        <w:bidi w:val="0"/>
        <w:ind w:left="1511" w:hanging="1224"/>
        <w:jc w:val="left"/>
        <w:rPr/>
      </w:pPr>
      <w:r>
        <w:rPr/>
        <w:t>Description:</w:t>
        <w:tab/>
        <w:t xml:space="preserve">Executing Oracle7 stored procedure gives error message, "Ora-01007: variable not in select list".  </w:t>
      </w:r>
    </w:p>
    <w:p>
      <w:pPr>
        <w:pStyle w:val="Normal"/>
        <w:bidi w:val="0"/>
        <w:jc w:val="left"/>
        <w:rPr/>
      </w:pPr>
      <w:r>
        <w:rPr/>
      </w:r>
    </w:p>
    <w:p>
      <w:pPr>
        <w:pStyle w:val="H"/>
        <w:bidi w:val="0"/>
        <w:jc w:val="left"/>
        <w:rPr/>
      </w:pPr>
      <w:r>
        <w:rPr/>
        <w:t>ID:</w:t>
        <w:tab/>
        <w:t>15826</w:t>
        <w:tab/>
        <w:t>Priority:</w:t>
        <w:tab/>
        <w:t>4-Low</w:t>
        <w:tab/>
        <w:t>Est. Release:</w:t>
        <w:tab/>
        <w:tab/>
        <w:t>Status:</w:t>
        <w:tab/>
        <w:t>Open</w:t>
        <w:br/>
        <w:tab/>
        <w:tab/>
        <w:t>Severity:</w:t>
        <w:tab/>
        <w:t>2-Defect w/o work around</w:t>
        <w:tab/>
        <w:t>Actual Release:</w:t>
        <w:tab/>
        <w:t>4.0.03</w:t>
        <w:tab/>
        <w:t>State:</w:t>
        <w:tab/>
        <w:t>Pending-Verify</w:t>
      </w:r>
    </w:p>
    <w:p>
      <w:pPr>
        <w:pStyle w:val="T"/>
        <w:bidi w:val="0"/>
        <w:ind w:left="2160" w:hanging="1871"/>
        <w:jc w:val="left"/>
        <w:rPr/>
      </w:pPr>
      <w:r>
        <w:rPr/>
        <w:t>Category:</w:t>
        <w:tab/>
        <w:t>VBX</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03</w:t>
        <w:tab/>
      </w:r>
    </w:p>
    <w:p>
      <w:pPr>
        <w:pStyle w:val="T"/>
        <w:bidi w:val="0"/>
        <w:ind w:left="2160" w:hanging="1871"/>
        <w:jc w:val="left"/>
        <w:rPr/>
      </w:pPr>
      <w:r>
        <w:rPr/>
        <w:t>Platform:</w:t>
        <w:tab/>
        <w:t>Any Platform</w:t>
        <w:tab/>
      </w:r>
    </w:p>
    <w:p>
      <w:pPr>
        <w:pStyle w:val="T"/>
        <w:bidi w:val="0"/>
        <w:ind w:left="2160" w:hanging="1871"/>
        <w:jc w:val="left"/>
        <w:rPr/>
      </w:pPr>
      <w:r>
        <w:rPr/>
        <w:t>Operating System:</w:t>
        <w:tab/>
        <w:t>WIN 3.1</w:t>
        <w:tab/>
      </w:r>
    </w:p>
    <w:p>
      <w:pPr>
        <w:pStyle w:val="T"/>
        <w:bidi w:val="0"/>
        <w:ind w:left="2160" w:hanging="1871"/>
        <w:jc w:val="left"/>
        <w:rPr/>
      </w:pPr>
      <w:r>
        <w:rPr/>
        <w:t>Fixed in DLL:</w:t>
        <w:tab/>
        <w:t>PBVBX040.DLL</w:t>
        <w:tab/>
      </w:r>
    </w:p>
    <w:p>
      <w:pPr>
        <w:pStyle w:val="T"/>
        <w:bidi w:val="0"/>
        <w:ind w:left="2160" w:hanging="1871"/>
        <w:jc w:val="left"/>
        <w:rPr/>
      </w:pPr>
      <w:r>
        <w:rPr/>
        <w:t>PTrack Issue:</w:t>
        <w:tab/>
        <w:t>204935</w:t>
        <w:tab/>
      </w:r>
    </w:p>
    <w:p>
      <w:pPr>
        <w:pStyle w:val="D"/>
        <w:bidi w:val="0"/>
        <w:ind w:left="1511" w:hanging="1224"/>
        <w:jc w:val="left"/>
        <w:rPr/>
      </w:pPr>
      <w:r>
        <w:rPr/>
        <w:t>Description:</w:t>
        <w:tab/>
        <w:t>VBGotFocus and VBLostFocus scripts are not being executed for VBX Controls.  This has been fixed, but the only controls which will fire these events are those which respond to WM_SETFOCUS or WM_KILLFOCUS messages.  For Example, VBDIA.VBX does not respond to focus events whereas MSOUTLIN.VBX does.</w:t>
      </w:r>
    </w:p>
    <w:p>
      <w:pPr>
        <w:pStyle w:val="Normal"/>
        <w:bidi w:val="0"/>
        <w:jc w:val="left"/>
        <w:rPr/>
      </w:pPr>
      <w:r>
        <w:rPr/>
      </w:r>
    </w:p>
    <w:p>
      <w:pPr>
        <w:pStyle w:val="H"/>
        <w:bidi w:val="0"/>
        <w:jc w:val="left"/>
        <w:rPr/>
      </w:pPr>
      <w:r>
        <w:rPr/>
        <w:t>ID:</w:t>
        <w:tab/>
        <w:t>15800</w:t>
        <w:tab/>
        <w:t>Priority:</w:t>
        <w:tab/>
        <w:t>2-High</w:t>
        <w:tab/>
        <w:t>Est. Release:</w:t>
        <w:tab/>
        <w:t>4.0.03</w:t>
        <w:tab/>
        <w:t>Status:</w:t>
        <w:tab/>
        <w:t>Open</w:t>
        <w:br/>
        <w:tab/>
        <w:tab/>
        <w:t>Severity:</w:t>
        <w:tab/>
        <w:t>0-Blocking</w:t>
        <w:tab/>
        <w:t>Actual Release:</w:t>
        <w:tab/>
        <w:t>4.0.03</w:t>
        <w:tab/>
        <w:t>State:</w:t>
        <w:tab/>
        <w:t>Open-Evaluate</w:t>
      </w:r>
    </w:p>
    <w:p>
      <w:pPr>
        <w:pStyle w:val="T"/>
        <w:bidi w:val="0"/>
        <w:ind w:left="2160" w:hanging="1871"/>
        <w:jc w:val="left"/>
        <w:rPr/>
      </w:pPr>
      <w:r>
        <w:rPr/>
        <w:t>Category:</w:t>
        <w:tab/>
        <w:t>Datawindow</w:t>
        <w:tab/>
        <w:t>Other</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21092</w:t>
        <w:tab/>
        <w:t>183997</w:t>
        <w:tab/>
      </w:r>
    </w:p>
    <w:p>
      <w:pPr>
        <w:pStyle w:val="D"/>
        <w:bidi w:val="0"/>
        <w:ind w:left="1511" w:hanging="1224"/>
        <w:jc w:val="left"/>
        <w:rPr/>
      </w:pPr>
      <w:r>
        <w:rPr/>
        <w:t>Description:</w:t>
        <w:tab/>
        <w:t>Datawindow with computed column using Rows/Update {WHERE clause for update} as "Key and Modified columns" instead of "Key and Updatable" columns.  The sql syntax that generated refers to the computed column.    Intended behavior.  In PB4.0,  computed columns became part of the buffer structure of the dw.   If developer allows modification of computed columns (but wants to suppress SQL generated), they must code setitemstatus like normal columns.  Be careful.  You must query the DELETE buffer as well if you modify a computed column, then deleted  the row.</w:t>
      </w:r>
    </w:p>
    <w:p>
      <w:pPr>
        <w:pStyle w:val="Normal"/>
        <w:bidi w:val="0"/>
        <w:jc w:val="left"/>
        <w:rPr/>
      </w:pPr>
      <w:r>
        <w:rPr/>
      </w:r>
    </w:p>
    <w:p>
      <w:pPr>
        <w:pStyle w:val="H"/>
        <w:bidi w:val="0"/>
        <w:jc w:val="left"/>
        <w:rPr/>
      </w:pPr>
      <w:r>
        <w:rPr/>
        <w:t>ID:</w:t>
        <w:tab/>
        <w:t>15768</w:t>
        <w:tab/>
        <w:t>Priority:</w:t>
        <w:tab/>
        <w:t>2-High</w:t>
        <w:tab/>
        <w:t>Est. Release:</w:t>
        <w:tab/>
        <w:t>4.0.04</w:t>
        <w:tab/>
        <w:t>Status:</w:t>
        <w:tab/>
        <w:t>Open</w:t>
        <w:br/>
        <w:tab/>
        <w:tab/>
        <w:t>Severity:</w:t>
        <w:tab/>
        <w:t>2-Defect w/o work around</w:t>
        <w:tab/>
        <w:t>Actual Release:</w:t>
        <w:tab/>
        <w:tab/>
        <w:t>State:</w:t>
        <w:tab/>
        <w:t>Pending-Verify</w:t>
      </w:r>
    </w:p>
    <w:p>
      <w:pPr>
        <w:pStyle w:val="T"/>
        <w:bidi w:val="0"/>
        <w:ind w:left="2160" w:hanging="1871"/>
        <w:jc w:val="left"/>
        <w:rPr/>
      </w:pPr>
      <w:r>
        <w:rPr/>
        <w:t>Category:</w:t>
        <w:tab/>
        <w:t>Other</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17345</w:t>
        <w:tab/>
        <w:t>180403</w:t>
        <w:tab/>
      </w:r>
    </w:p>
    <w:p>
      <w:pPr>
        <w:pStyle w:val="D"/>
        <w:bidi w:val="0"/>
        <w:ind w:left="1511" w:hanging="1224"/>
        <w:jc w:val="left"/>
        <w:rPr/>
      </w:pPr>
      <w:r>
        <w:rPr/>
        <w:t>Description:</w:t>
        <w:tab/>
        <w:t>Customer notices that when you create a sort on 2 fields and  one of the fields is a client side computed column,</w:t>
        <w:br/>
        <w:t xml:space="preserve">the client side computed column is not saved as part of the sort when you save the datawindow.  </w:t>
        <w:br/>
        <w:br/>
      </w:r>
    </w:p>
    <w:p>
      <w:pPr>
        <w:pStyle w:val="Normal"/>
        <w:bidi w:val="0"/>
        <w:jc w:val="left"/>
        <w:rPr/>
      </w:pPr>
      <w:r>
        <w:rPr/>
      </w:r>
    </w:p>
    <w:p>
      <w:pPr>
        <w:pStyle w:val="H"/>
        <w:bidi w:val="0"/>
        <w:jc w:val="left"/>
        <w:rPr/>
      </w:pPr>
      <w:r>
        <w:rPr/>
        <w:t>ID:</w:t>
        <w:tab/>
        <w:t>15750</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Menu</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MNU040.DLL</w:t>
        <w:tab/>
      </w:r>
    </w:p>
    <w:p>
      <w:pPr>
        <w:pStyle w:val="T"/>
        <w:bidi w:val="0"/>
        <w:ind w:left="2160" w:hanging="1871"/>
        <w:jc w:val="left"/>
        <w:rPr/>
      </w:pPr>
      <w:r>
        <w:rPr/>
        <w:t>PTrack Issue:</w:t>
        <w:tab/>
        <w:t>127196</w:t>
        <w:tab/>
      </w:r>
    </w:p>
    <w:p>
      <w:pPr>
        <w:pStyle w:val="D"/>
        <w:bidi w:val="0"/>
        <w:ind w:left="1511" w:hanging="1224"/>
        <w:jc w:val="left"/>
        <w:rPr/>
      </w:pPr>
      <w:r>
        <w:rPr/>
        <w:t>Description:</w:t>
        <w:tab/>
        <w:t>A menu function for an inherited menu which refers to a menu item that exists only in the descendant menu will not compile - the compiler does not know the descendant menu item exists..</w:t>
      </w:r>
    </w:p>
    <w:p>
      <w:pPr>
        <w:pStyle w:val="Normal"/>
        <w:bidi w:val="0"/>
        <w:jc w:val="left"/>
        <w:rPr/>
      </w:pPr>
      <w:r>
        <w:rPr/>
      </w:r>
    </w:p>
    <w:p>
      <w:pPr>
        <w:pStyle w:val="H"/>
        <w:bidi w:val="0"/>
        <w:jc w:val="left"/>
        <w:rPr/>
      </w:pPr>
      <w:r>
        <w:rPr/>
        <w:t>ID:</w:t>
        <w:tab/>
        <w:t>15701</w:t>
        <w:tab/>
        <w:t>Priority:</w:t>
        <w:tab/>
        <w:t>1-Critical</w:t>
        <w:tab/>
        <w:t>Est. Release:</w:t>
        <w:tab/>
        <w:tab/>
        <w:t>Status:</w:t>
        <w:tab/>
        <w:t>Open</w:t>
        <w:br/>
        <w:tab/>
        <w:tab/>
        <w:t>Severity:</w:t>
        <w:tab/>
        <w:t>0-Blocking</w:t>
        <w:tab/>
        <w:t>Actual Release:</w:t>
        <w:tab/>
        <w:tab/>
        <w:t>State:</w:t>
        <w:tab/>
        <w:t>Open-Verify</w:t>
      </w:r>
    </w:p>
    <w:p>
      <w:pPr>
        <w:pStyle w:val="T"/>
        <w:bidi w:val="0"/>
        <w:ind w:left="2160" w:hanging="1871"/>
        <w:jc w:val="left"/>
        <w:rPr/>
      </w:pPr>
      <w:r>
        <w:rPr/>
        <w:t>Category:</w:t>
        <w:tab/>
        <w:t>Function</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94726</w:t>
        <w:tab/>
      </w:r>
    </w:p>
    <w:p>
      <w:pPr>
        <w:pStyle w:val="D"/>
        <w:bidi w:val="0"/>
        <w:ind w:left="1511" w:hanging="1224"/>
        <w:jc w:val="left"/>
        <w:rPr/>
      </w:pPr>
      <w:r>
        <w:rPr/>
        <w:t>Description:</w:t>
        <w:tab/>
        <w:t xml:space="preserve">Reactions to posted events from an ancestor response window to itself appear to react differently between 3.0C and 4.0.   The event processing is slightly different in 4.0, causing different timings between the events. </w:t>
      </w:r>
    </w:p>
    <w:p>
      <w:pPr>
        <w:pStyle w:val="Normal"/>
        <w:bidi w:val="0"/>
        <w:jc w:val="left"/>
        <w:rPr/>
      </w:pPr>
      <w:r>
        <w:rPr/>
      </w:r>
    </w:p>
    <w:p>
      <w:pPr>
        <w:pStyle w:val="H"/>
        <w:bidi w:val="0"/>
        <w:jc w:val="left"/>
        <w:rPr/>
      </w:pPr>
      <w:r>
        <w:rPr/>
        <w:t>ID:</w:t>
        <w:tab/>
        <w:t>15677</w:t>
        <w:tab/>
        <w:t>Priority:</w:t>
        <w:tab/>
        <w:t>2-High</w:t>
        <w:tab/>
        <w:t>Est. Release:</w:t>
        <w:tab/>
        <w:tab/>
        <w:t>Status:</w:t>
        <w:tab/>
        <w:t>Open</w:t>
        <w:br/>
        <w:tab/>
        <w:tab/>
        <w:t>Severity:</w:t>
        <w:tab/>
        <w:t>1-Data Loss or Crash</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9490</w:t>
        <w:tab/>
      </w:r>
    </w:p>
    <w:p>
      <w:pPr>
        <w:pStyle w:val="D"/>
        <w:bidi w:val="0"/>
        <w:ind w:left="1511" w:hanging="1224"/>
        <w:jc w:val="left"/>
        <w:rPr/>
      </w:pPr>
      <w:r>
        <w:rPr/>
        <w:t>Description:</w:t>
        <w:tab/>
        <w:t>Error SQL0104n an expected token ",0" when executing an insert in embedded SQL with decimal column.  DB2 in french configuration of comma decimal seperator.</w:t>
      </w:r>
    </w:p>
    <w:p>
      <w:pPr>
        <w:pStyle w:val="Normal"/>
        <w:bidi w:val="0"/>
        <w:jc w:val="left"/>
        <w:rPr/>
      </w:pPr>
      <w:r>
        <w:rPr/>
      </w:r>
    </w:p>
    <w:p>
      <w:pPr>
        <w:pStyle w:val="H"/>
        <w:bidi w:val="0"/>
        <w:jc w:val="left"/>
        <w:rPr/>
      </w:pPr>
      <w:r>
        <w:rPr/>
        <w:t>ID:</w:t>
        <w:tab/>
        <w:t>15669</w:t>
        <w:tab/>
        <w:t>Priority:</w:t>
        <w:tab/>
        <w:t>2-High</w:t>
        <w:tab/>
        <w:t>Est. Release:</w:t>
        <w:tab/>
        <w:tab/>
        <w:t>Status:</w:t>
        <w:tab/>
        <w:t>Open</w:t>
        <w:br/>
        <w:tab/>
        <w:tab/>
        <w:t>Severity:</w:t>
        <w:tab/>
        <w:t>1-Data Loss or Crash</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221332</w:t>
        <w:tab/>
        <w:t>175313</w:t>
        <w:tab/>
      </w:r>
    </w:p>
    <w:p>
      <w:pPr>
        <w:pStyle w:val="D"/>
        <w:bidi w:val="0"/>
        <w:ind w:left="1511" w:hanging="1224"/>
        <w:jc w:val="left"/>
        <w:rPr/>
      </w:pPr>
      <w:r>
        <w:rPr/>
        <w:t>Description:</w:t>
        <w:tab/>
        <w:t xml:space="preserve"> Informix 5.  When using , (comma) as decimal separator (From International under Windows Control Panel), PB 4 is not converting this to . (dot) for float variables in Embedded SQL.  When using datawindow it converts fine. </w:t>
      </w:r>
    </w:p>
    <w:p>
      <w:pPr>
        <w:pStyle w:val="Normal"/>
        <w:bidi w:val="0"/>
        <w:jc w:val="left"/>
        <w:rPr/>
      </w:pPr>
      <w:r>
        <w:rPr/>
      </w:r>
    </w:p>
    <w:p>
      <w:pPr>
        <w:pStyle w:val="H"/>
        <w:bidi w:val="0"/>
        <w:jc w:val="left"/>
        <w:rPr/>
      </w:pPr>
      <w:r>
        <w:rPr/>
        <w:t>ID:</w:t>
        <w:tab/>
        <w:t>15651</w:t>
        <w:tab/>
        <w:t>Priority:</w:t>
        <w:tab/>
        <w:t>3-Moderate</w:t>
        <w:tab/>
        <w:t>Est. Release:</w:t>
        <w:tab/>
        <w:t>4.0.03</w:t>
        <w:tab/>
        <w:t>Status:</w:t>
        <w:tab/>
        <w:t>Open</w:t>
        <w:br/>
        <w:tab/>
        <w:tab/>
        <w:t>Severity:</w:t>
        <w:tab/>
        <w:t>2-Defect w/o work around</w:t>
        <w:tab/>
        <w:t>Actual Release:</w:t>
        <w:tab/>
        <w:t>4.0.03</w:t>
        <w:tab/>
        <w:t>State:</w:t>
        <w:tab/>
        <w:t>Pending-Verify</w:t>
      </w:r>
    </w:p>
    <w:p>
      <w:pPr>
        <w:pStyle w:val="T"/>
        <w:bidi w:val="0"/>
        <w:ind w:left="2160" w:hanging="1871"/>
        <w:jc w:val="left"/>
        <w:rPr/>
      </w:pPr>
      <w:r>
        <w:rPr/>
        <w:t>Category:</w:t>
        <w:tab/>
        <w:t>VBX</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VBX040.DLL</w:t>
        <w:tab/>
      </w:r>
    </w:p>
    <w:p>
      <w:pPr>
        <w:pStyle w:val="T"/>
        <w:bidi w:val="0"/>
        <w:ind w:left="2160" w:hanging="1871"/>
        <w:jc w:val="left"/>
        <w:rPr/>
      </w:pPr>
      <w:r>
        <w:rPr/>
        <w:t>PTrack Issue:</w:t>
        <w:tab/>
        <w:t>206201</w:t>
        <w:tab/>
        <w:t>196447</w:t>
        <w:tab/>
      </w:r>
    </w:p>
    <w:p>
      <w:pPr>
        <w:pStyle w:val="D"/>
        <w:bidi w:val="0"/>
        <w:ind w:left="1511" w:hanging="1224"/>
        <w:jc w:val="left"/>
        <w:rPr/>
      </w:pPr>
      <w:r>
        <w:rPr/>
        <w:t>Description:</w:t>
        <w:tab/>
        <w:t>VBX control msoutlin.vbx (supplied with VB 3.0 professional Edition) doesn't work trying to access the "listcount" function embedded in the control.  Worked OK with 3.0a.</w:t>
        <w:br/>
        <w:t>The property was being updated by the VBX control, but it was not being reflected in the corresponding PowerBuilder user object attribute.</w:t>
        <w:br/>
        <w:br/>
        <w:t>Same as 12062, 11924</w:t>
        <w:br/>
      </w:r>
    </w:p>
    <w:p>
      <w:pPr>
        <w:pStyle w:val="Normal"/>
        <w:bidi w:val="0"/>
        <w:jc w:val="left"/>
        <w:rPr/>
      </w:pPr>
      <w:r>
        <w:rPr/>
      </w:r>
    </w:p>
    <w:p>
      <w:pPr>
        <w:pStyle w:val="H"/>
        <w:bidi w:val="0"/>
        <w:jc w:val="left"/>
        <w:rPr/>
      </w:pPr>
      <w:r>
        <w:rPr/>
        <w:t>ID:</w:t>
        <w:tab/>
        <w:t>15644</w:t>
        <w:tab/>
        <w:t>Priority:</w:t>
        <w:tab/>
        <w:t>1-Critical</w:t>
        <w:tab/>
        <w:t>Est. Release:</w:t>
        <w:tab/>
        <w:t>4.0.03</w:t>
        <w:tab/>
        <w:t>Status:</w:t>
        <w:tab/>
        <w:t>Open</w:t>
        <w:br/>
        <w:tab/>
        <w:tab/>
        <w:t>Severity:</w:t>
        <w:tab/>
        <w:t>2-Defect w/o work around</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94286</w:t>
        <w:tab/>
      </w:r>
    </w:p>
    <w:p>
      <w:pPr>
        <w:pStyle w:val="D"/>
        <w:bidi w:val="0"/>
        <w:ind w:left="1511" w:hanging="1224"/>
        <w:jc w:val="left"/>
        <w:rPr/>
      </w:pPr>
      <w:r>
        <w:rPr/>
        <w:t>Description:</w:t>
        <w:tab/>
        <w:t>A Customer has an application which has been migrated from 3.0A. He regenned cleanly in 3.0A and migrated cleanly to 4.0.  Now he is getting a GPF  PBDWEO40.DLL.</w:t>
        <w:br/>
      </w:r>
    </w:p>
    <w:p>
      <w:pPr>
        <w:pStyle w:val="Normal"/>
        <w:bidi w:val="0"/>
        <w:jc w:val="left"/>
        <w:rPr/>
      </w:pPr>
      <w:r>
        <w:rPr/>
      </w:r>
    </w:p>
    <w:p>
      <w:pPr>
        <w:pStyle w:val="H"/>
        <w:bidi w:val="0"/>
        <w:jc w:val="left"/>
        <w:rPr/>
      </w:pPr>
      <w:r>
        <w:rPr/>
        <w:t>ID:</w:t>
        <w:tab/>
        <w:t>15628</w:t>
        <w:tab/>
        <w:t>Priority:</w:t>
        <w:tab/>
        <w:t>2-High</w:t>
        <w:tab/>
        <w:t>Est. Release:</w:t>
        <w:tab/>
        <w:t>4.0.03</w:t>
        <w:tab/>
        <w:t>Status:</w:t>
        <w:tab/>
        <w:t>Open</w:t>
        <w:br/>
        <w:tab/>
        <w:tab/>
        <w:t>Severity:</w:t>
        <w:tab/>
        <w:t>1-Data Loss or Crash</w:t>
        <w:tab/>
        <w:t>Actual Release:</w:t>
        <w:tab/>
        <w:tab/>
        <w:t>State:</w:t>
        <w:tab/>
        <w:t>Pending-Verify</w:t>
      </w:r>
    </w:p>
    <w:p>
      <w:pPr>
        <w:pStyle w:val="T"/>
        <w:bidi w:val="0"/>
        <w:ind w:left="2160" w:hanging="1871"/>
        <w:jc w:val="left"/>
        <w:rPr/>
      </w:pPr>
      <w:r>
        <w:rPr/>
        <w:t>Category:</w:t>
        <w:tab/>
        <w:t>Datawindow</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OR7040.DLL</w:t>
        <w:tab/>
      </w:r>
    </w:p>
    <w:p>
      <w:pPr>
        <w:pStyle w:val="T"/>
        <w:bidi w:val="0"/>
        <w:ind w:left="2160" w:hanging="1871"/>
        <w:jc w:val="left"/>
        <w:rPr/>
      </w:pPr>
      <w:r>
        <w:rPr/>
        <w:t>PTrack Issue:</w:t>
        <w:tab/>
        <w:t>196594</w:t>
        <w:tab/>
      </w:r>
    </w:p>
    <w:p>
      <w:pPr>
        <w:pStyle w:val="D"/>
        <w:bidi w:val="0"/>
        <w:ind w:left="1511" w:hanging="1224"/>
        <w:jc w:val="left"/>
        <w:rPr/>
      </w:pPr>
      <w:r>
        <w:rPr/>
        <w:t>Description:</w:t>
        <w:tab/>
        <w:t>Crashes system using PBDBMS=0 during retrieve of a Stored Procedure source datawindow. User is thrown out of the development environment (or application) with no other notice than a big Application Error messagebox.</w:t>
      </w:r>
    </w:p>
    <w:p>
      <w:pPr>
        <w:pStyle w:val="Normal"/>
        <w:bidi w:val="0"/>
        <w:jc w:val="left"/>
        <w:rPr/>
      </w:pPr>
      <w:r>
        <w:rPr/>
      </w:r>
    </w:p>
    <w:p>
      <w:pPr>
        <w:pStyle w:val="H"/>
        <w:bidi w:val="0"/>
        <w:jc w:val="left"/>
        <w:rPr/>
      </w:pPr>
      <w:r>
        <w:rPr/>
        <w:t>ID:</w:t>
        <w:tab/>
        <w:t>15586</w:t>
        <w:tab/>
        <w:t>Priority:</w:t>
        <w:tab/>
        <w:t>1-Critical</w:t>
        <w:tab/>
        <w:t>Est. Release:</w:t>
        <w:tab/>
        <w:tab/>
        <w:t>Status:</w:t>
        <w:tab/>
        <w:t>Open</w:t>
        <w:br/>
        <w:tab/>
        <w:tab/>
        <w:t>Severity:</w:t>
        <w:tab/>
        <w:t>0-Blocking</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91000</w:t>
        <w:tab/>
      </w:r>
    </w:p>
    <w:p>
      <w:pPr>
        <w:pStyle w:val="D"/>
        <w:bidi w:val="0"/>
        <w:ind w:left="1511" w:hanging="1224"/>
        <w:jc w:val="left"/>
        <w:rPr/>
      </w:pPr>
      <w:r>
        <w:rPr/>
        <w:t>Description:</w:t>
        <w:tab/>
        <w:t>With more than 2 nested reports in a 'parent' detail band, and the 1st nested report ends close enough to the bottom of a page that the first row of the 2nd nested report is forced to the top of the next page, the amount of extra space inserted between the 2 nested reports is repeated between the end of the 2nd report and the start of the 3rd nested report.  However, this does not happen if the 2nd report has group headers.</w:t>
      </w:r>
    </w:p>
    <w:p>
      <w:pPr>
        <w:pStyle w:val="Normal"/>
        <w:bidi w:val="0"/>
        <w:jc w:val="left"/>
        <w:rPr/>
      </w:pPr>
      <w:r>
        <w:rPr/>
      </w:r>
    </w:p>
    <w:p>
      <w:pPr>
        <w:pStyle w:val="H"/>
        <w:bidi w:val="0"/>
        <w:jc w:val="left"/>
        <w:rPr/>
      </w:pPr>
      <w:r>
        <w:rPr/>
        <w:t>ID:</w:t>
        <w:tab/>
        <w:t>15537</w:t>
        <w:tab/>
        <w:t>Priority:</w:t>
        <w:tab/>
        <w:t>2-High</w:t>
        <w:tab/>
        <w:t>Est. Release:</w:t>
        <w:tab/>
        <w:tab/>
        <w:t>Status:</w:t>
        <w:tab/>
        <w:t>Open</w:t>
        <w:br/>
        <w:tab/>
        <w:tab/>
        <w:t>Severity:</w:t>
        <w:tab/>
        <w:t>1-Data Loss or Crash</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72135</w:t>
        <w:tab/>
      </w:r>
    </w:p>
    <w:p>
      <w:pPr>
        <w:pStyle w:val="D"/>
        <w:bidi w:val="0"/>
        <w:ind w:left="1511" w:hanging="1224"/>
        <w:jc w:val="left"/>
        <w:rPr/>
      </w:pPr>
      <w:r>
        <w:rPr/>
        <w:t>Description:</w:t>
        <w:tab/>
        <w:t>Exported Watcom data to text file (tab delimited) - reimported using Import/Rows in DB Painter - unprintable characters in last field in every row but first.</w:t>
      </w:r>
    </w:p>
    <w:p>
      <w:pPr>
        <w:pStyle w:val="Normal"/>
        <w:bidi w:val="0"/>
        <w:jc w:val="left"/>
        <w:rPr/>
      </w:pPr>
      <w:r>
        <w:rPr/>
      </w:r>
    </w:p>
    <w:p>
      <w:pPr>
        <w:pStyle w:val="H"/>
        <w:bidi w:val="0"/>
        <w:jc w:val="left"/>
        <w:rPr/>
      </w:pPr>
      <w:r>
        <w:rPr/>
        <w:t>ID:</w:t>
        <w:tab/>
        <w:t>15529</w:t>
        <w:tab/>
        <w:t>Priority:</w:t>
        <w:tab/>
        <w:t>4-Low</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200966</w:t>
        <w:tab/>
      </w:r>
    </w:p>
    <w:p>
      <w:pPr>
        <w:pStyle w:val="D"/>
        <w:bidi w:val="0"/>
        <w:ind w:left="1511" w:hanging="1224"/>
        <w:jc w:val="left"/>
        <w:rPr/>
      </w:pPr>
      <w:r>
        <w:rPr/>
        <w:t>Description:</w:t>
        <w:tab/>
        <w:t xml:space="preserve">Secondsafter(    time1  ,  time2   ) doesn't work if both time1 and time2 are the same.  Instead of all 0's, it returns the empty string.  </w:t>
      </w:r>
    </w:p>
    <w:p>
      <w:pPr>
        <w:pStyle w:val="Normal"/>
        <w:bidi w:val="0"/>
        <w:jc w:val="left"/>
        <w:rPr/>
      </w:pPr>
      <w:r>
        <w:rPr/>
      </w:r>
    </w:p>
    <w:p>
      <w:pPr>
        <w:pStyle w:val="H"/>
        <w:bidi w:val="0"/>
        <w:jc w:val="left"/>
        <w:rPr/>
      </w:pPr>
      <w:r>
        <w:rPr/>
        <w:t>ID:</w:t>
        <w:tab/>
        <w:t>15511</w:t>
        <w:tab/>
        <w:t>Priority:</w:t>
        <w:tab/>
        <w:t>4-Low</w:t>
        <w:tab/>
        <w:t>Est. Release:</w:t>
        <w:tab/>
        <w:tab/>
        <w:t>Status:</w:t>
        <w:tab/>
        <w:t>Open</w:t>
        <w:br/>
        <w:tab/>
        <w:tab/>
        <w:t>Severity:</w:t>
        <w:tab/>
        <w:t>4-Aesthetic Issue</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202037</w:t>
        <w:tab/>
      </w:r>
    </w:p>
    <w:p>
      <w:pPr>
        <w:pStyle w:val="D"/>
        <w:bidi w:val="0"/>
        <w:ind w:left="1511" w:hanging="1224"/>
        <w:jc w:val="left"/>
        <w:rPr/>
      </w:pPr>
      <w:r>
        <w:rPr/>
        <w:t>Description:</w:t>
        <w:tab/>
        <w:t>Inconsistent behaviour between sles and dw fields.  When the autoselect attribute of a field on a dw is set to true, the complete field is selected, when clicking with the mouse on it, or tabbing to it.</w:t>
      </w:r>
    </w:p>
    <w:p>
      <w:pPr>
        <w:pStyle w:val="Normal"/>
        <w:bidi w:val="0"/>
        <w:jc w:val="left"/>
        <w:rPr/>
      </w:pPr>
      <w:r>
        <w:rPr/>
      </w:r>
    </w:p>
    <w:p>
      <w:pPr>
        <w:pStyle w:val="H"/>
        <w:bidi w:val="0"/>
        <w:jc w:val="left"/>
        <w:rPr/>
      </w:pPr>
      <w:r>
        <w:rPr/>
        <w:t>ID:</w:t>
        <w:tab/>
        <w:t>15503</w:t>
        <w:tab/>
        <w:t>Priority:</w:t>
        <w:tab/>
        <w:t>4-Low</w:t>
        <w:tab/>
        <w:t>Est. Release:</w:t>
        <w:tab/>
        <w:tab/>
        <w:t>Status:</w:t>
        <w:tab/>
        <w:t>Open</w:t>
        <w:br/>
        <w:tab/>
        <w:tab/>
        <w:t>Severity:</w:t>
        <w:tab/>
        <w:t>4-Aesthetic Issue</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202886</w:t>
        <w:tab/>
      </w:r>
    </w:p>
    <w:p>
      <w:pPr>
        <w:pStyle w:val="D"/>
        <w:bidi w:val="0"/>
        <w:ind w:left="1511" w:hanging="1224"/>
        <w:jc w:val="left"/>
        <w:rPr/>
      </w:pPr>
      <w:r>
        <w:rPr/>
        <w:t>Description:</w:t>
        <w:tab/>
        <w:t>Large Select statement does not convert to graphics correctly if it has a large WHERE clause. The where clause is larger than 1024 bytes.</w:t>
      </w:r>
    </w:p>
    <w:p>
      <w:pPr>
        <w:pStyle w:val="Normal"/>
        <w:bidi w:val="0"/>
        <w:jc w:val="left"/>
        <w:rPr/>
      </w:pPr>
      <w:r>
        <w:rPr/>
      </w:r>
    </w:p>
    <w:p>
      <w:pPr>
        <w:pStyle w:val="H"/>
        <w:bidi w:val="0"/>
        <w:jc w:val="left"/>
        <w:rPr/>
      </w:pPr>
      <w:r>
        <w:rPr/>
        <w:t>ID:</w:t>
        <w:tab/>
        <w:t>15495</w:t>
        <w:tab/>
        <w:t>Priority:</w:t>
        <w:tab/>
        <w:t>3-Moderate</w:t>
        <w:tab/>
        <w:t>Est. Release:</w:t>
        <w:tab/>
        <w:tab/>
        <w:t>Status:</w:t>
        <w:tab/>
        <w:t>Open</w:t>
        <w:br/>
        <w:tab/>
        <w:tab/>
        <w:t>Severity:</w:t>
        <w:tab/>
        <w:t>4-Aesthetic Issue</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t>5.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05177</w:t>
        <w:tab/>
      </w:r>
    </w:p>
    <w:p>
      <w:pPr>
        <w:pStyle w:val="D"/>
        <w:bidi w:val="0"/>
        <w:ind w:left="1511" w:hanging="1224"/>
        <w:jc w:val="left"/>
        <w:rPr/>
      </w:pPr>
      <w:r>
        <w:rPr/>
        <w:t>Description:</w:t>
        <w:tab/>
        <w:t>Giving a dw column a conditional border attribute, to set a different style based on another column's value, causes display problems when the base column's value is changed.  For example, if the border changes from 3D, to box (or none), the 3D border does not disappear until the row scrolls away and then redisplayed.  The problem is that the new style was smaller than old style, and only the smaller region is being re-drawn.</w:t>
      </w:r>
    </w:p>
    <w:p>
      <w:pPr>
        <w:pStyle w:val="Normal"/>
        <w:bidi w:val="0"/>
        <w:jc w:val="left"/>
        <w:rPr/>
      </w:pPr>
      <w:r>
        <w:rPr/>
      </w:r>
    </w:p>
    <w:p>
      <w:pPr>
        <w:pStyle w:val="H"/>
        <w:bidi w:val="0"/>
        <w:jc w:val="left"/>
        <w:rPr/>
      </w:pPr>
      <w:r>
        <w:rPr/>
        <w:t>ID:</w:t>
        <w:tab/>
        <w:t>15487</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201218</w:t>
        <w:tab/>
      </w:r>
    </w:p>
    <w:p>
      <w:pPr>
        <w:pStyle w:val="D"/>
        <w:bidi w:val="0"/>
        <w:ind w:left="1511" w:hanging="1224"/>
        <w:jc w:val="left"/>
        <w:rPr/>
      </w:pPr>
      <w:r>
        <w:rPr/>
        <w:t>Description:</w:t>
        <w:tab/>
        <w:t>Non-owner-qualified select in Oracle7 without using alias should give error instead gives SQLCODE = 0, SQLDBCODE=0 and SQLERRTEXT is empty.</w:t>
        <w:br/>
        <w:br/>
        <w:br/>
      </w:r>
    </w:p>
    <w:p>
      <w:pPr>
        <w:pStyle w:val="Normal"/>
        <w:bidi w:val="0"/>
        <w:jc w:val="left"/>
        <w:rPr/>
      </w:pPr>
      <w:r>
        <w:rPr/>
      </w:r>
    </w:p>
    <w:p>
      <w:pPr>
        <w:pStyle w:val="H"/>
        <w:bidi w:val="0"/>
        <w:jc w:val="left"/>
        <w:rPr/>
      </w:pPr>
      <w:r>
        <w:rPr/>
        <w:t>ID:</w:t>
        <w:tab/>
        <w:t>15479</w:t>
        <w:tab/>
        <w:t>Priority:</w:t>
        <w:tab/>
        <w:t>3-Moderate</w:t>
        <w:tab/>
        <w:t>Est. Release:</w:t>
        <w:tab/>
        <w:tab/>
        <w:t>Status:</w:t>
        <w:tab/>
        <w:t>Open</w:t>
        <w:br/>
        <w:tab/>
        <w:tab/>
        <w:t>Severity:</w:t>
        <w:tab/>
        <w:t>2-Defect w/o work around</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4916</w:t>
        <w:tab/>
      </w:r>
    </w:p>
    <w:p>
      <w:pPr>
        <w:pStyle w:val="D"/>
        <w:bidi w:val="0"/>
        <w:ind w:left="1511" w:hanging="1224"/>
        <w:jc w:val="left"/>
        <w:rPr/>
      </w:pPr>
      <w:r>
        <w:rPr/>
        <w:t>Description:</w:t>
        <w:tab/>
        <w:t>Using a SetNull Function call within a parameter list for another function call, such as SetItem, does not work.  Separate the two calls, supplying the return value from the setnull call as an input value to the second call.  Another option is to effectively cast the setnull call with the Int function call.</w:t>
        <w:br/>
        <w:t>Example:  Setitem(1,2, Int(SetNull(x) ) )</w:t>
        <w:br/>
        <w:br/>
        <w:t xml:space="preserve"> </w:t>
      </w:r>
    </w:p>
    <w:p>
      <w:pPr>
        <w:pStyle w:val="Normal"/>
        <w:bidi w:val="0"/>
        <w:jc w:val="left"/>
        <w:rPr/>
      </w:pPr>
      <w:r>
        <w:rPr/>
      </w:r>
    </w:p>
    <w:p>
      <w:pPr>
        <w:pStyle w:val="H"/>
        <w:bidi w:val="0"/>
        <w:jc w:val="left"/>
        <w:rPr/>
      </w:pPr>
      <w:r>
        <w:rPr/>
        <w:t>ID:</w:t>
        <w:tab/>
        <w:t>15453</w:t>
        <w:tab/>
        <w:t>Priority:</w:t>
        <w:tab/>
        <w:t>2-High</w:t>
        <w:tab/>
        <w:t>Est. Release:</w:t>
        <w:tab/>
        <w:tab/>
        <w:t>Status:</w:t>
        <w:tab/>
        <w:t>Open</w:t>
        <w:br/>
        <w:tab/>
        <w:tab/>
        <w:t>Severity:</w:t>
        <w:tab/>
        <w:t>1-Data Loss or Crash</w:t>
        <w:tab/>
        <w:t>Actual Release:</w:t>
        <w:tab/>
        <w:tab/>
        <w:t>State:</w:t>
        <w:tab/>
      </w:r>
    </w:p>
    <w:p>
      <w:pPr>
        <w:pStyle w:val="T"/>
        <w:bidi w:val="0"/>
        <w:ind w:left="2160" w:hanging="1871"/>
        <w:jc w:val="left"/>
        <w:rPr/>
      </w:pPr>
      <w:r>
        <w:rPr/>
        <w:t>Category:</w:t>
        <w:tab/>
        <w:t>Script</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3087</w:t>
        <w:tab/>
      </w:r>
    </w:p>
    <w:p>
      <w:pPr>
        <w:pStyle w:val="D"/>
        <w:bidi w:val="0"/>
        <w:ind w:left="1511" w:hanging="1224"/>
        <w:jc w:val="left"/>
        <w:rPr/>
      </w:pPr>
      <w:r>
        <w:rPr/>
        <w:t>Description:</w:t>
        <w:tab/>
        <w:t xml:space="preserve">Assigning an initial value with a decimal to a double at the line at which the double is declared results in a 0 value when referenced in Powerscript.  If you use a value such as 5, it's OK.  Also, assigning a value to a char results in nothing.  </w:t>
      </w:r>
    </w:p>
    <w:p>
      <w:pPr>
        <w:pStyle w:val="Normal"/>
        <w:bidi w:val="0"/>
        <w:jc w:val="left"/>
        <w:rPr/>
      </w:pPr>
      <w:r>
        <w:rPr/>
      </w:r>
    </w:p>
    <w:p>
      <w:pPr>
        <w:pStyle w:val="H"/>
        <w:bidi w:val="0"/>
        <w:jc w:val="left"/>
        <w:rPr/>
      </w:pPr>
      <w:r>
        <w:rPr/>
        <w:t>ID:</w:t>
        <w:tab/>
        <w:t>15446</w:t>
        <w:tab/>
        <w:t>Priority:</w:t>
        <w:tab/>
        <w:t>2-High</w:t>
        <w:tab/>
        <w:t>Est. Release:</w:t>
        <w:tab/>
        <w:tab/>
        <w:t>Status:</w:t>
        <w:tab/>
        <w:t>Open</w:t>
        <w:br/>
        <w:tab/>
        <w:tab/>
        <w:t>Severity:</w:t>
        <w:tab/>
        <w:t>2-Defect w/o work around</w:t>
        <w:tab/>
        <w:t>Actual Release:</w:t>
        <w:tab/>
        <w:t>4.0.02</w:t>
        <w:tab/>
        <w:t>State:</w:t>
        <w:tab/>
      </w:r>
    </w:p>
    <w:p>
      <w:pPr>
        <w:pStyle w:val="T"/>
        <w:bidi w:val="0"/>
        <w:ind w:left="2160" w:hanging="1871"/>
        <w:jc w:val="left"/>
        <w:rPr/>
      </w:pPr>
      <w:r>
        <w:rPr/>
        <w:t>Category:</w:t>
        <w:tab/>
        <w:t>OLE</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ab/>
      </w:r>
    </w:p>
    <w:p>
      <w:pPr>
        <w:pStyle w:val="D"/>
        <w:bidi w:val="0"/>
        <w:ind w:left="1511" w:hanging="1224"/>
        <w:jc w:val="left"/>
        <w:rPr/>
      </w:pPr>
      <w:r>
        <w:rPr/>
        <w:t>Description:</w:t>
        <w:tab/>
        <w:t>GPF occurs when trying to in-place acitvate an  OLE object.  There is no work-around.</w:t>
      </w:r>
    </w:p>
    <w:p>
      <w:pPr>
        <w:pStyle w:val="Normal"/>
        <w:bidi w:val="0"/>
        <w:jc w:val="left"/>
        <w:rPr/>
      </w:pPr>
      <w:r>
        <w:rPr/>
      </w:r>
    </w:p>
    <w:p>
      <w:pPr>
        <w:pStyle w:val="H"/>
        <w:bidi w:val="0"/>
        <w:jc w:val="left"/>
        <w:rPr/>
      </w:pPr>
      <w:r>
        <w:rPr/>
        <w:t>ID:</w:t>
        <w:tab/>
        <w:t>15396</w:t>
        <w:tab/>
        <w:t>Priority:</w:t>
        <w:tab/>
        <w:t>1-Critical</w:t>
        <w:tab/>
        <w:t>Est. Release:</w:t>
        <w:tab/>
        <w:t>4.0.03</w:t>
        <w:tab/>
        <w:t>Status:</w:t>
        <w:tab/>
        <w:t>Open</w:t>
        <w:br/>
        <w:tab/>
        <w:tab/>
        <w:t>Severity:</w:t>
        <w:tab/>
        <w:t>1-Data Loss or Crash</w:t>
        <w:tab/>
        <w:t>Actual Release:</w:t>
        <w:tab/>
        <w:tab/>
        <w:t>State:</w:t>
        <w:tab/>
        <w:t>Open-Evaluate</w:t>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1996</w:t>
        <w:tab/>
      </w:r>
    </w:p>
    <w:p>
      <w:pPr>
        <w:pStyle w:val="D"/>
        <w:bidi w:val="0"/>
        <w:ind w:left="1511" w:hanging="1224"/>
        <w:jc w:val="left"/>
        <w:rPr/>
      </w:pPr>
      <w:r>
        <w:rPr/>
        <w:t>Description:</w:t>
        <w:tab/>
        <w:t>Oracle7 - Synchronize PB Attributes deletes rows in pbcatcol that don't have the owner "system" in 4.01.04 (worked perfectly in 3.0x) with Oracle 7.0:</w:t>
        <w:br/>
      </w:r>
    </w:p>
    <w:p>
      <w:pPr>
        <w:pStyle w:val="Normal"/>
        <w:bidi w:val="0"/>
        <w:jc w:val="left"/>
        <w:rPr/>
      </w:pPr>
      <w:r>
        <w:rPr/>
      </w:r>
    </w:p>
    <w:p>
      <w:pPr>
        <w:pStyle w:val="H"/>
        <w:bidi w:val="0"/>
        <w:jc w:val="left"/>
        <w:rPr/>
      </w:pPr>
      <w:r>
        <w:rPr/>
        <w:t>ID:</w:t>
        <w:tab/>
        <w:t>15388</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3360</w:t>
        <w:tab/>
      </w:r>
    </w:p>
    <w:p>
      <w:pPr>
        <w:pStyle w:val="D"/>
        <w:bidi w:val="0"/>
        <w:ind w:left="1511" w:hanging="1224"/>
        <w:jc w:val="left"/>
        <w:rPr/>
      </w:pPr>
      <w:r>
        <w:rPr/>
        <w:t>Description:</w:t>
        <w:tab/>
        <w:t>An edit mask will not display the text if the control is too small.  reason:  This is because the Edit Mask is inherited from windows Multiline Edit (MLE).  This is inate behavior of the MLE.</w:t>
        <w:br/>
        <w:t>No coding changes will be made to address this problem.</w:t>
      </w:r>
    </w:p>
    <w:p>
      <w:pPr>
        <w:pStyle w:val="Normal"/>
        <w:bidi w:val="0"/>
        <w:jc w:val="left"/>
        <w:rPr/>
      </w:pPr>
      <w:r>
        <w:rPr/>
      </w:r>
    </w:p>
    <w:p>
      <w:pPr>
        <w:pStyle w:val="H"/>
        <w:bidi w:val="0"/>
        <w:jc w:val="left"/>
        <w:rPr/>
      </w:pPr>
      <w:r>
        <w:rPr/>
        <w:t>ID:</w:t>
        <w:tab/>
        <w:t>15362</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B-Sybase10</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9563</w:t>
        <w:tab/>
      </w:r>
    </w:p>
    <w:p>
      <w:pPr>
        <w:pStyle w:val="D"/>
        <w:bidi w:val="0"/>
        <w:ind w:left="1511" w:hanging="1224"/>
        <w:jc w:val="left"/>
        <w:rPr/>
      </w:pPr>
      <w:r>
        <w:rPr/>
        <w:t>Description:</w:t>
        <w:tab/>
        <w:t>If you try to select more than 148 columns from a table in a Sybase System10 database you will get a GPF in wctlib.dll at 0004:8931.</w:t>
      </w:r>
    </w:p>
    <w:p>
      <w:pPr>
        <w:pStyle w:val="Normal"/>
        <w:bidi w:val="0"/>
        <w:jc w:val="left"/>
        <w:rPr/>
      </w:pPr>
      <w:r>
        <w:rPr/>
      </w:r>
    </w:p>
    <w:p>
      <w:pPr>
        <w:pStyle w:val="H"/>
        <w:bidi w:val="0"/>
        <w:jc w:val="left"/>
        <w:rPr/>
      </w:pPr>
      <w:r>
        <w:rPr/>
        <w:t>ID:</w:t>
        <w:tab/>
        <w:t>15354</w:t>
        <w:tab/>
        <w:t>Priority:</w:t>
        <w:tab/>
        <w:t>4-Low</w:t>
        <w:tab/>
        <w:t>Est. Release:</w:t>
        <w:tab/>
        <w:tab/>
        <w:t>Status:</w:t>
        <w:tab/>
        <w:t>Open</w:t>
        <w:br/>
        <w:tab/>
        <w:tab/>
        <w:t>Severity:</w:t>
        <w:tab/>
        <w:t>4-Aesthetic Issue</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204714</w:t>
        <w:tab/>
      </w:r>
    </w:p>
    <w:p>
      <w:pPr>
        <w:pStyle w:val="D"/>
        <w:bidi w:val="0"/>
        <w:ind w:left="1511" w:hanging="1224"/>
        <w:jc w:val="left"/>
        <w:rPr/>
      </w:pPr>
      <w:r>
        <w:rPr/>
        <w:t>Description:</w:t>
        <w:tab/>
        <w:t>DW with many and complex computed fields. It needs 4 minutes to save it in the dw painter whenever changes are made.</w:t>
        <w:br/>
      </w:r>
    </w:p>
    <w:p>
      <w:pPr>
        <w:pStyle w:val="Normal"/>
        <w:bidi w:val="0"/>
        <w:jc w:val="left"/>
        <w:rPr/>
      </w:pPr>
      <w:r>
        <w:rPr/>
      </w:r>
    </w:p>
    <w:p>
      <w:pPr>
        <w:pStyle w:val="H"/>
        <w:bidi w:val="0"/>
        <w:jc w:val="left"/>
        <w:rPr/>
      </w:pPr>
      <w:r>
        <w:rPr/>
        <w:t>ID:</w:t>
        <w:tab/>
        <w:t>15313</w:t>
        <w:tab/>
        <w:t>Priority:</w:t>
        <w:tab/>
        <w:t>3-Moderate</w:t>
        <w:tab/>
        <w:t>Est. Release:</w:t>
        <w:tab/>
        <w:tab/>
        <w:t>Status:</w:t>
        <w:tab/>
        <w:t>Open</w:t>
        <w:br/>
        <w:tab/>
        <w:tab/>
        <w:t>Severity:</w:t>
        <w:tab/>
        <w:t>2-Defect w/o work around</w:t>
        <w:tab/>
        <w:t>Actual Release:</w:t>
        <w:tab/>
        <w:t>4.0.03</w:t>
        <w:tab/>
        <w:t>State:</w:t>
        <w:tab/>
      </w:r>
    </w:p>
    <w:p>
      <w:pPr>
        <w:pStyle w:val="T"/>
        <w:bidi w:val="0"/>
        <w:ind w:left="2160" w:hanging="1871"/>
        <w:jc w:val="left"/>
        <w:rPr/>
      </w:pPr>
      <w:r>
        <w:rPr/>
        <w:t>Category:</w:t>
        <w:tab/>
        <w:t>Runtime</w:t>
        <w:tab/>
        <w:t>Window</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ECT040.DLL</w:t>
        <w:tab/>
      </w:r>
    </w:p>
    <w:p>
      <w:pPr>
        <w:pStyle w:val="T"/>
        <w:bidi w:val="0"/>
        <w:ind w:left="2160" w:hanging="1871"/>
        <w:jc w:val="left"/>
        <w:rPr/>
      </w:pPr>
      <w:r>
        <w:rPr/>
        <w:t>PTrack Issue:</w:t>
        <w:tab/>
        <w:t>171955</w:t>
        <w:tab/>
        <w:t>171955</w:t>
        <w:tab/>
      </w:r>
    </w:p>
    <w:p>
      <w:pPr>
        <w:pStyle w:val="D"/>
        <w:bidi w:val="0"/>
        <w:ind w:left="1511" w:hanging="1224"/>
        <w:jc w:val="left"/>
        <w:rPr/>
      </w:pPr>
      <w:r>
        <w:rPr/>
        <w:t>Description:</w:t>
        <w:tab/>
        <w:t>A currency edit mask does not restore the $ properly when the edit mask has been cleared.  This results in the cursor being restarted in the decimal positions.</w:t>
      </w:r>
    </w:p>
    <w:p>
      <w:pPr>
        <w:pStyle w:val="Normal"/>
        <w:bidi w:val="0"/>
        <w:jc w:val="left"/>
        <w:rPr/>
      </w:pPr>
      <w:r>
        <w:rPr/>
      </w:r>
    </w:p>
    <w:p>
      <w:pPr>
        <w:pStyle w:val="H"/>
        <w:bidi w:val="0"/>
        <w:jc w:val="left"/>
        <w:rPr/>
      </w:pPr>
      <w:r>
        <w:rPr/>
        <w:t>ID:</w:t>
        <w:tab/>
        <w:t>15305</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04220</w:t>
        <w:tab/>
      </w:r>
    </w:p>
    <w:p>
      <w:pPr>
        <w:pStyle w:val="D"/>
        <w:bidi w:val="0"/>
        <w:ind w:left="1511" w:hanging="1224"/>
        <w:jc w:val="left"/>
        <w:rPr/>
      </w:pPr>
      <w:r>
        <w:rPr/>
        <w:t>Description:</w:t>
        <w:tab/>
        <w:t>Inheriting a menu causes GPF in PBRTE040.dll at 0001:0082.</w:t>
      </w:r>
    </w:p>
    <w:p>
      <w:pPr>
        <w:pStyle w:val="Normal"/>
        <w:bidi w:val="0"/>
        <w:jc w:val="left"/>
        <w:rPr/>
      </w:pPr>
      <w:r>
        <w:rPr/>
      </w:r>
    </w:p>
    <w:p>
      <w:pPr>
        <w:pStyle w:val="H"/>
        <w:bidi w:val="0"/>
        <w:jc w:val="left"/>
        <w:rPr/>
      </w:pPr>
      <w:r>
        <w:rPr/>
        <w:t>ID:</w:t>
        <w:tab/>
        <w:t>15255</w:t>
        <w:tab/>
        <w:t>Priority:</w:t>
        <w:tab/>
        <w:t>3-Moderate</w:t>
        <w:tab/>
        <w:t>Est. Release:</w:t>
        <w:tab/>
        <w:tab/>
        <w:t>Status:</w:t>
        <w:tab/>
        <w:t>Open</w:t>
        <w:br/>
        <w:tab/>
        <w:tab/>
        <w:t>Severity:</w:t>
        <w:tab/>
        <w:t>2-Defect w/o work around</w:t>
        <w:tab/>
        <w:t>Actual Release:</w:t>
        <w:tab/>
        <w:t>4.0.02</w:t>
        <w:tab/>
        <w:t>State:</w:t>
        <w:tab/>
      </w:r>
    </w:p>
    <w:p>
      <w:pPr>
        <w:pStyle w:val="T"/>
        <w:bidi w:val="0"/>
        <w:ind w:left="2160" w:hanging="1871"/>
        <w:jc w:val="left"/>
        <w:rPr/>
      </w:pPr>
      <w:r>
        <w:rPr/>
        <w:t>Category:</w:t>
        <w:tab/>
        <w:t>Menu</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3.0A</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68136</w:t>
        <w:tab/>
      </w:r>
    </w:p>
    <w:p>
      <w:pPr>
        <w:pStyle w:val="D"/>
        <w:bidi w:val="0"/>
        <w:ind w:left="1511" w:hanging="1224"/>
        <w:jc w:val="left"/>
        <w:rPr/>
      </w:pPr>
      <w:r>
        <w:rPr/>
        <w:t>Description:</w:t>
        <w:tab/>
        <w:t>If a sheet is opened,  then a second sheet is opened and maximized,  disabling a menu bar item will not disable the proper item.</w:t>
      </w:r>
    </w:p>
    <w:p>
      <w:pPr>
        <w:pStyle w:val="Normal"/>
        <w:bidi w:val="0"/>
        <w:jc w:val="left"/>
        <w:rPr/>
      </w:pPr>
      <w:r>
        <w:rPr/>
      </w:r>
    </w:p>
    <w:p>
      <w:pPr>
        <w:pStyle w:val="H"/>
        <w:bidi w:val="0"/>
        <w:jc w:val="left"/>
        <w:rPr/>
      </w:pPr>
      <w:r>
        <w:rPr/>
        <w:t>ID:</w:t>
        <w:tab/>
        <w:t>15180</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Toolbar</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3.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2284</w:t>
        <w:tab/>
      </w:r>
    </w:p>
    <w:p>
      <w:pPr>
        <w:pStyle w:val="D"/>
        <w:bidi w:val="0"/>
        <w:ind w:left="1511" w:hanging="1224"/>
        <w:jc w:val="left"/>
        <w:rPr/>
      </w:pPr>
      <w:r>
        <w:rPr/>
        <w:t>Description:</w:t>
        <w:tab/>
        <w:t>User desires to have only the sheet toolbar active when a sheet is active.   The  Redraw function (used in 3.0) does not accomplish this task.</w:t>
      </w:r>
    </w:p>
    <w:p>
      <w:pPr>
        <w:pStyle w:val="Normal"/>
        <w:bidi w:val="0"/>
        <w:jc w:val="left"/>
        <w:rPr/>
      </w:pPr>
      <w:r>
        <w:rPr/>
      </w:r>
    </w:p>
    <w:p>
      <w:pPr>
        <w:pStyle w:val="H"/>
        <w:bidi w:val="0"/>
        <w:jc w:val="left"/>
        <w:rPr/>
      </w:pPr>
      <w:r>
        <w:rPr/>
        <w:t>ID:</w:t>
        <w:tab/>
        <w:t>15172</w:t>
        <w:tab/>
        <w:t>Priority:</w:t>
        <w:tab/>
        <w:t>3-Moderate</w:t>
        <w:tab/>
        <w:t>Est. Release:</w:t>
        <w:tab/>
        <w:tab/>
        <w:t>Status:</w:t>
        <w:tab/>
        <w:t>Open</w:t>
        <w:br/>
        <w:tab/>
        <w:tab/>
        <w:t>Severity:</w:t>
        <w:tab/>
        <w:t>3-Defect w/ work around</w:t>
        <w:tab/>
        <w:t>Actual Release:</w:t>
        <w:tab/>
        <w:tab/>
        <w:t>State:</w:t>
        <w:tab/>
        <w:t>Open-Verify</w:t>
      </w:r>
    </w:p>
    <w:p>
      <w:pPr>
        <w:pStyle w:val="T"/>
        <w:bidi w:val="0"/>
        <w:ind w:left="2160" w:hanging="1871"/>
        <w:jc w:val="left"/>
        <w:rPr/>
      </w:pPr>
      <w:r>
        <w:rPr/>
        <w:t>Category:</w:t>
        <w:tab/>
        <w:t>Function</w:t>
        <w:tab/>
        <w:t>Menu</w:t>
        <w:tab/>
        <w:t>Toolbar</w:t>
        <w:tab/>
        <w:t>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201626</w:t>
        <w:tab/>
      </w:r>
    </w:p>
    <w:p>
      <w:pPr>
        <w:pStyle w:val="D"/>
        <w:bidi w:val="0"/>
        <w:ind w:left="1511" w:hanging="1224"/>
        <w:jc w:val="left"/>
        <w:rPr/>
      </w:pPr>
      <w:r>
        <w:rPr/>
        <w:t>Description:</w:t>
        <w:tab/>
        <w:t xml:space="preserve">Toolbar microhelp doesn't always reflect the proper description.  It may pick up a description  from other menu items.  </w:t>
      </w:r>
    </w:p>
    <w:p>
      <w:pPr>
        <w:pStyle w:val="Normal"/>
        <w:bidi w:val="0"/>
        <w:jc w:val="left"/>
        <w:rPr/>
      </w:pPr>
      <w:r>
        <w:rPr/>
      </w:r>
    </w:p>
    <w:p>
      <w:pPr>
        <w:pStyle w:val="H"/>
        <w:bidi w:val="0"/>
        <w:jc w:val="left"/>
        <w:rPr/>
      </w:pPr>
      <w:r>
        <w:rPr/>
        <w:t>ID:</w:t>
        <w:tab/>
        <w:t>15164</w:t>
        <w:tab/>
        <w:t>Priority:</w:t>
        <w:tab/>
        <w:t>4-Low</w:t>
        <w:tab/>
        <w:t>Est. Release:</w:t>
        <w:tab/>
        <w:tab/>
        <w:t>Status:</w:t>
        <w:tab/>
        <w:t>Open</w:t>
        <w:br/>
        <w:tab/>
        <w:tab/>
        <w:t>Severity:</w:t>
        <w:tab/>
        <w:t>4-Aesthetic Issue</w:t>
        <w:tab/>
        <w:t>Actual Release:</w:t>
        <w:tab/>
        <w:tab/>
        <w:t>State:</w:t>
        <w:tab/>
        <w:t>Open-Fix</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202396</w:t>
        <w:tab/>
      </w:r>
    </w:p>
    <w:p>
      <w:pPr>
        <w:pStyle w:val="D"/>
        <w:bidi w:val="0"/>
        <w:ind w:left="1511" w:hanging="1224"/>
        <w:jc w:val="left"/>
        <w:rPr/>
      </w:pPr>
      <w:r>
        <w:rPr/>
        <w:t>Description:</w:t>
        <w:tab/>
        <w:t>When using ImportString() to import a string into a dw, leading spaces on the string are not displayed  if autosizeheight is set to ON for the column into which data is being imported.  When autosizeheight is OFF the leading spaces on the string are displayed. There isn't a work-around for this problem.</w:t>
        <w:br/>
        <w:t xml:space="preserve"> </w:t>
      </w:r>
    </w:p>
    <w:p>
      <w:pPr>
        <w:pStyle w:val="Normal"/>
        <w:bidi w:val="0"/>
        <w:jc w:val="left"/>
        <w:rPr/>
      </w:pPr>
      <w:r>
        <w:rPr/>
      </w:r>
    </w:p>
    <w:p>
      <w:pPr>
        <w:pStyle w:val="H"/>
        <w:bidi w:val="0"/>
        <w:jc w:val="left"/>
        <w:rPr/>
      </w:pPr>
      <w:r>
        <w:rPr/>
        <w:t>ID:</w:t>
        <w:tab/>
        <w:t>15149</w:t>
        <w:tab/>
        <w:t>Priority:</w:t>
        <w:tab/>
        <w:t>2-High</w:t>
        <w:tab/>
        <w:t>Est. Release:</w:t>
        <w:tab/>
        <w:tab/>
        <w:t>Status:</w:t>
        <w:tab/>
        <w:t>Open</w:t>
        <w:br/>
        <w:tab/>
        <w:tab/>
        <w:t>Severity:</w:t>
        <w:tab/>
        <w:t>2-Defect w/o work around</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2060</w:t>
        <w:tab/>
        <w:t>217833</w:t>
        <w:tab/>
      </w:r>
    </w:p>
    <w:p>
      <w:pPr>
        <w:pStyle w:val="D"/>
        <w:bidi w:val="0"/>
        <w:ind w:left="1511" w:hanging="1224"/>
        <w:jc w:val="left"/>
        <w:rPr/>
      </w:pPr>
      <w:r>
        <w:rPr/>
        <w:t>Description:</w:t>
        <w:tab/>
        <w:t>Fixed in pbdwe040.dll r403_03</w:t>
      </w:r>
    </w:p>
    <w:p>
      <w:pPr>
        <w:pStyle w:val="Normal"/>
        <w:bidi w:val="0"/>
        <w:jc w:val="left"/>
        <w:rPr/>
      </w:pPr>
      <w:r>
        <w:rPr/>
      </w:r>
    </w:p>
    <w:p>
      <w:pPr>
        <w:pStyle w:val="H"/>
        <w:bidi w:val="0"/>
        <w:jc w:val="left"/>
        <w:rPr/>
      </w:pPr>
      <w:r>
        <w:rPr/>
        <w:t>ID:</w:t>
        <w:tab/>
        <w:t>15131</w:t>
        <w:tab/>
        <w:t>Priority:</w:t>
        <w:tab/>
        <w:t>1-Critical</w:t>
        <w:tab/>
        <w:t>Est. Release:</w:t>
        <w:tab/>
        <w:tab/>
        <w:t>Status:</w:t>
        <w:tab/>
        <w:t>Open</w:t>
        <w:br/>
        <w:tab/>
        <w:tab/>
        <w:t>Severity:</w:t>
        <w:tab/>
        <w:t>2-Defect w/o work around</w:t>
        <w:tab/>
        <w:t>Actual Release:</w:t>
        <w:tab/>
        <w:tab/>
        <w:t>State:</w:t>
        <w:tab/>
        <w:t>Pending-Fix</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9533</w:t>
        <w:tab/>
      </w:r>
    </w:p>
    <w:p>
      <w:pPr>
        <w:pStyle w:val="D"/>
        <w:bidi w:val="0"/>
        <w:ind w:left="1511" w:hanging="1224"/>
        <w:jc w:val="left"/>
        <w:rPr/>
      </w:pPr>
      <w:r>
        <w:rPr/>
        <w:t>Description:</w:t>
        <w:tab/>
        <w:t xml:space="preserve">Window Painter hangs when large number of edit masks (approximately 55 ) are added to the window.  </w:t>
      </w:r>
    </w:p>
    <w:p>
      <w:pPr>
        <w:pStyle w:val="Normal"/>
        <w:bidi w:val="0"/>
        <w:jc w:val="left"/>
        <w:rPr/>
      </w:pPr>
      <w:r>
        <w:rPr/>
      </w:r>
    </w:p>
    <w:p>
      <w:pPr>
        <w:pStyle w:val="H"/>
        <w:bidi w:val="0"/>
        <w:jc w:val="left"/>
        <w:rPr/>
      </w:pPr>
      <w:r>
        <w:rPr/>
        <w:t>ID:</w:t>
        <w:tab/>
        <w:t>15123</w:t>
        <w:tab/>
        <w:t>Priority:</w:t>
        <w:tab/>
        <w:t>1-Critical</w:t>
        <w:tab/>
        <w:t>Est. Release:</w:t>
        <w:tab/>
        <w:tab/>
        <w:t>Status:</w:t>
        <w:tab/>
        <w:t>Open</w:t>
        <w:br/>
        <w:tab/>
        <w:tab/>
        <w:t>Severity:</w:t>
        <w:tab/>
        <w:t>0-Blocking</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0045</w:t>
        <w:tab/>
        <w:t>209967</w:t>
        <w:tab/>
      </w:r>
    </w:p>
    <w:p>
      <w:pPr>
        <w:pStyle w:val="D"/>
        <w:bidi w:val="0"/>
        <w:ind w:left="1511" w:hanging="1224"/>
        <w:jc w:val="left"/>
        <w:rPr/>
      </w:pPr>
      <w:r>
        <w:rPr/>
        <w:t>Description:</w:t>
        <w:tab/>
        <w:t>Display ole2 object as an icon and does insertobject he can't activate container if its an icon, if display mode is contents.</w:t>
      </w:r>
    </w:p>
    <w:p>
      <w:pPr>
        <w:pStyle w:val="Normal"/>
        <w:bidi w:val="0"/>
        <w:jc w:val="left"/>
        <w:rPr/>
      </w:pPr>
      <w:r>
        <w:rPr/>
      </w:r>
    </w:p>
    <w:p>
      <w:pPr>
        <w:pStyle w:val="H"/>
        <w:bidi w:val="0"/>
        <w:jc w:val="left"/>
        <w:rPr/>
      </w:pPr>
      <w:r>
        <w:rPr/>
        <w:t>ID:</w:t>
        <w:tab/>
        <w:t>15107</w:t>
        <w:tab/>
        <w:t>Priority:</w:t>
        <w:tab/>
        <w:t>1-Critical</w:t>
        <w:tab/>
        <w:t>Est. Release:</w:t>
        <w:tab/>
        <w:tab/>
        <w:t>Status:</w:t>
        <w:tab/>
        <w:t>Open</w:t>
        <w:br/>
        <w:tab/>
        <w:tab/>
        <w:t>Severity:</w:t>
        <w:tab/>
        <w:t>2-Defect w/o work around</w:t>
        <w:tab/>
        <w:t>Actual Release:</w:t>
        <w:tab/>
        <w:tab/>
        <w:t>State:</w:t>
        <w:tab/>
      </w:r>
    </w:p>
    <w:p>
      <w:pPr>
        <w:pStyle w:val="T"/>
        <w:bidi w:val="0"/>
        <w:ind w:left="2160" w:hanging="1871"/>
        <w:jc w:val="left"/>
        <w:rPr/>
      </w:pPr>
      <w:r>
        <w:rPr/>
        <w:t>Category:</w:t>
        <w:tab/>
        <w:t>Datawindow</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94354</w:t>
        <w:tab/>
      </w:r>
    </w:p>
    <w:p>
      <w:pPr>
        <w:pStyle w:val="D"/>
        <w:bidi w:val="0"/>
        <w:ind w:left="1511" w:hanging="1224"/>
        <w:jc w:val="left"/>
        <w:rPr/>
      </w:pPr>
      <w:r>
        <w:rPr/>
        <w:t>Description:</w:t>
        <w:tab/>
        <w:t>There is a printing problem when nested report(s) causes a 'parent' detail bandto be larger than 5 pages on a laser printer running at 600dpi (10 pages at 300dpi).  The lower 2/3 of the next page does not appear on the printed page.</w:t>
      </w:r>
    </w:p>
    <w:p>
      <w:pPr>
        <w:pStyle w:val="Normal"/>
        <w:bidi w:val="0"/>
        <w:jc w:val="left"/>
        <w:rPr/>
      </w:pPr>
      <w:r>
        <w:rPr/>
      </w:r>
    </w:p>
    <w:p>
      <w:pPr>
        <w:pStyle w:val="H"/>
        <w:bidi w:val="0"/>
        <w:jc w:val="left"/>
        <w:rPr/>
      </w:pPr>
      <w:r>
        <w:rPr/>
        <w:t>ID:</w:t>
        <w:tab/>
        <w:t>15099</w:t>
        <w:tab/>
        <w:t>Priority:</w:t>
        <w:tab/>
        <w:t>1-Critical</w:t>
        <w:tab/>
        <w:t>Est. Release:</w:t>
        <w:tab/>
        <w:tab/>
        <w:t>Status:</w:t>
        <w:tab/>
        <w:t>Open</w:t>
        <w:br/>
        <w:tab/>
        <w:tab/>
        <w:t>Severity:</w:t>
        <w:tab/>
        <w:t>0-Blocking</w:t>
        <w:tab/>
        <w:t>Actual Release:</w:t>
        <w:tab/>
        <w:t>4.0.03</w:t>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9857</w:t>
        <w:tab/>
        <w:t>219185</w:t>
        <w:tab/>
        <w:t>212031</w:t>
        <w:tab/>
      </w:r>
    </w:p>
    <w:p>
      <w:pPr>
        <w:pStyle w:val="D"/>
        <w:bidi w:val="0"/>
        <w:ind w:left="1511" w:hanging="1224"/>
        <w:jc w:val="left"/>
        <w:rPr/>
      </w:pPr>
      <w:r>
        <w:rPr/>
        <w:t>Description:</w:t>
        <w:tab/>
        <w:t>A GPF may occur in the Data Window Painter when manipulating the SQL for a crosstab Data Window.</w:t>
        <w:br/>
        <w:t>A fix is now pending in QA.</w:t>
      </w:r>
    </w:p>
    <w:p>
      <w:pPr>
        <w:pStyle w:val="Normal"/>
        <w:bidi w:val="0"/>
        <w:jc w:val="left"/>
        <w:rPr/>
      </w:pPr>
      <w:r>
        <w:rPr/>
      </w:r>
    </w:p>
    <w:p>
      <w:pPr>
        <w:pStyle w:val="H"/>
        <w:bidi w:val="0"/>
        <w:jc w:val="left"/>
        <w:rPr/>
      </w:pPr>
      <w:r>
        <w:rPr/>
        <w:t>ID:</w:t>
        <w:tab/>
        <w:t>15057</w:t>
        <w:tab/>
        <w:t>Priority:</w:t>
        <w:tab/>
        <w:t>1-Critical</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202081</w:t>
        <w:tab/>
      </w:r>
    </w:p>
    <w:p>
      <w:pPr>
        <w:pStyle w:val="D"/>
        <w:bidi w:val="0"/>
        <w:ind w:left="1511" w:hanging="1224"/>
        <w:jc w:val="left"/>
        <w:rPr/>
      </w:pPr>
      <w:r>
        <w:rPr/>
        <w:t>Description:</w:t>
        <w:tab/>
        <w:t>Fixed in pbdwe040.dll r402_10</w:t>
      </w:r>
    </w:p>
    <w:p>
      <w:pPr>
        <w:pStyle w:val="Normal"/>
        <w:bidi w:val="0"/>
        <w:jc w:val="left"/>
        <w:rPr/>
      </w:pPr>
      <w:r>
        <w:rPr/>
      </w:r>
    </w:p>
    <w:p>
      <w:pPr>
        <w:pStyle w:val="H"/>
        <w:bidi w:val="0"/>
        <w:jc w:val="left"/>
        <w:rPr/>
      </w:pPr>
      <w:r>
        <w:rPr/>
        <w:t>ID:</w:t>
        <w:tab/>
        <w:t>14977</w:t>
        <w:tab/>
        <w:t>Priority:</w:t>
        <w:tab/>
        <w:t>1-Critical</w:t>
        <w:tab/>
        <w:t>Est. Release:</w:t>
        <w:tab/>
        <w:t>4.0.02</w:t>
        <w:tab/>
        <w:t>Status:</w:t>
        <w:tab/>
        <w:t>Open</w:t>
        <w:br/>
        <w:tab/>
        <w:tab/>
        <w:t>Severity:</w:t>
        <w:tab/>
        <w:t>2-Defect w/o work around</w:t>
        <w:tab/>
        <w:t>Actual Release:</w:t>
        <w:tab/>
        <w:t>4.0.02</w:t>
        <w:tab/>
        <w:t>State:</w:t>
        <w:tab/>
        <w:t>Pending-Verify</w:t>
      </w:r>
    </w:p>
    <w:p>
      <w:pPr>
        <w:pStyle w:val="T"/>
        <w:bidi w:val="0"/>
        <w:ind w:left="2160" w:hanging="1871"/>
        <w:jc w:val="left"/>
        <w:rPr/>
      </w:pPr>
      <w:r>
        <w:rPr/>
        <w:t>Category:</w:t>
        <w:tab/>
        <w:t>ODBC-Watcom</w:t>
        <w:tab/>
      </w:r>
    </w:p>
    <w:p>
      <w:pPr>
        <w:pStyle w:val="T"/>
        <w:bidi w:val="0"/>
        <w:ind w:left="2160" w:hanging="1871"/>
        <w:jc w:val="left"/>
        <w:rPr/>
      </w:pPr>
      <w:r>
        <w:rPr/>
        <w:t>Publication Type:</w:t>
        <w:tab/>
      </w:r>
    </w:p>
    <w:p>
      <w:pPr>
        <w:pStyle w:val="T"/>
        <w:bidi w:val="0"/>
        <w:ind w:left="2160" w:hanging="1871"/>
        <w:jc w:val="left"/>
        <w:rPr/>
      </w:pPr>
      <w:r>
        <w:rPr/>
        <w:t>Product:</w:t>
        <w:tab/>
        <w:t>Watcom SQL</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7171</w:t>
        <w:tab/>
      </w:r>
    </w:p>
    <w:p>
      <w:pPr>
        <w:pStyle w:val="D"/>
        <w:bidi w:val="0"/>
        <w:ind w:left="1511" w:hanging="1224"/>
        <w:jc w:val="left"/>
        <w:rPr/>
      </w:pPr>
      <w:r>
        <w:rPr/>
        <w:t>Description:</w:t>
        <w:tab/>
        <w:t>Multiple application access to a Watcom Database causes GPF in DB32W.</w:t>
      </w:r>
    </w:p>
    <w:p>
      <w:pPr>
        <w:pStyle w:val="Normal"/>
        <w:bidi w:val="0"/>
        <w:jc w:val="left"/>
        <w:rPr/>
      </w:pPr>
      <w:r>
        <w:rPr/>
      </w:r>
    </w:p>
    <w:p>
      <w:pPr>
        <w:pStyle w:val="H"/>
        <w:bidi w:val="0"/>
        <w:jc w:val="left"/>
        <w:rPr/>
      </w:pPr>
      <w:r>
        <w:rPr/>
        <w:t>ID:</w:t>
        <w:tab/>
        <w:t>14910</w:t>
        <w:tab/>
        <w:t>Priority:</w:t>
        <w:tab/>
        <w:t>1-Critical</w:t>
        <w:tab/>
        <w:t>Est. Release:</w:t>
        <w:tab/>
        <w:tab/>
        <w:t>Status:</w:t>
        <w:tab/>
        <w:t>Open</w:t>
        <w:br/>
        <w:tab/>
        <w:tab/>
        <w:t>Severity:</w:t>
        <w:tab/>
        <w:t>0-Blocking</w:t>
        <w:tab/>
        <w:t>Actual Release:</w:t>
        <w:tab/>
        <w:t>4.0.03</w:t>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t>3.0C</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9911</w:t>
        <w:tab/>
      </w:r>
    </w:p>
    <w:p>
      <w:pPr>
        <w:pStyle w:val="D"/>
        <w:bidi w:val="0"/>
        <w:ind w:left="1511" w:hanging="1224"/>
        <w:jc w:val="left"/>
        <w:rPr/>
      </w:pPr>
      <w:r>
        <w:rPr/>
        <w:t>Description:</w:t>
        <w:tab/>
        <w:t>Entering "not" in a Grid DW while in querymode results in a GPF in PBDWE030.dll.</w:t>
        <w:br/>
        <w:t>Workaround is to enclose the NOT in quotes.</w:t>
      </w:r>
    </w:p>
    <w:p>
      <w:pPr>
        <w:pStyle w:val="Normal"/>
        <w:bidi w:val="0"/>
        <w:jc w:val="left"/>
        <w:rPr/>
      </w:pPr>
      <w:r>
        <w:rPr/>
      </w:r>
    </w:p>
    <w:p>
      <w:pPr>
        <w:pStyle w:val="H"/>
        <w:bidi w:val="0"/>
        <w:jc w:val="left"/>
        <w:rPr/>
      </w:pPr>
      <w:r>
        <w:rPr/>
        <w:t>ID:</w:t>
        <w:tab/>
        <w:t>14902</w:t>
        <w:tab/>
        <w:t>Priority:</w:t>
        <w:tab/>
        <w:t>2-High</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3.0B</w:t>
        <w:tab/>
      </w:r>
    </w:p>
    <w:p>
      <w:pPr>
        <w:pStyle w:val="T"/>
        <w:bidi w:val="0"/>
        <w:ind w:left="2160" w:hanging="1871"/>
        <w:jc w:val="left"/>
        <w:rPr/>
      </w:pPr>
      <w:r>
        <w:rPr/>
        <w:t>Platform:</w:t>
        <w:tab/>
        <w:t>Any Platform</w:t>
        <w:tab/>
      </w:r>
    </w:p>
    <w:p>
      <w:pPr>
        <w:pStyle w:val="T"/>
        <w:bidi w:val="0"/>
        <w:ind w:left="2160" w:hanging="1871"/>
        <w:jc w:val="left"/>
        <w:rPr/>
      </w:pPr>
      <w:r>
        <w:rPr/>
        <w:t>Operating System:</w:t>
        <w:tab/>
        <w:t>WIN 3.1</w:t>
        <w:tab/>
      </w:r>
    </w:p>
    <w:p>
      <w:pPr>
        <w:pStyle w:val="T"/>
        <w:bidi w:val="0"/>
        <w:ind w:left="2160" w:hanging="1871"/>
        <w:jc w:val="left"/>
        <w:rPr/>
      </w:pPr>
      <w:r>
        <w:rPr/>
        <w:t>Fixed in DLL:</w:t>
        <w:tab/>
        <w:t>PBRTF030.DLL</w:t>
        <w:tab/>
        <w:t>PBRTF040.DLL</w:t>
        <w:tab/>
      </w:r>
    </w:p>
    <w:p>
      <w:pPr>
        <w:pStyle w:val="T"/>
        <w:bidi w:val="0"/>
        <w:ind w:left="2160" w:hanging="1871"/>
        <w:jc w:val="left"/>
        <w:rPr/>
      </w:pPr>
      <w:r>
        <w:rPr/>
        <w:t>PTrack Issue:</w:t>
        <w:tab/>
        <w:t>193394</w:t>
        <w:tab/>
      </w:r>
    </w:p>
    <w:p>
      <w:pPr>
        <w:pStyle w:val="D"/>
        <w:bidi w:val="0"/>
        <w:ind w:left="1511" w:hanging="1224"/>
        <w:jc w:val="left"/>
        <w:rPr/>
      </w:pPr>
      <w:r>
        <w:rPr/>
        <w:t>Description:</w:t>
        <w:tab/>
        <w:t xml:space="preserve">A GPF will occur intermintenly in PBRTF030.DLL when attempting to use the CloseUserObject function. </w:t>
        <w:br/>
        <w:t>There is no known workaround.</w:t>
      </w:r>
    </w:p>
    <w:p>
      <w:pPr>
        <w:pStyle w:val="Normal"/>
        <w:bidi w:val="0"/>
        <w:jc w:val="left"/>
        <w:rPr/>
      </w:pPr>
      <w:r>
        <w:rPr/>
      </w:r>
    </w:p>
    <w:p>
      <w:pPr>
        <w:pStyle w:val="H"/>
        <w:bidi w:val="0"/>
        <w:jc w:val="left"/>
        <w:rPr/>
      </w:pPr>
      <w:r>
        <w:rPr/>
        <w:t>ID:</w:t>
        <w:tab/>
        <w:t>14720</w:t>
        <w:tab/>
        <w:t>Priority:</w:t>
        <w:tab/>
        <w:t>1-Critical</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t>DB-Sybase10</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C040.DLL</w:t>
        <w:tab/>
      </w:r>
    </w:p>
    <w:p>
      <w:pPr>
        <w:pStyle w:val="T"/>
        <w:bidi w:val="0"/>
        <w:ind w:left="2160" w:hanging="1871"/>
        <w:jc w:val="left"/>
        <w:rPr/>
      </w:pPr>
      <w:r>
        <w:rPr/>
        <w:t>PTrack Issue:</w:t>
        <w:tab/>
        <w:t>204687</w:t>
        <w:tab/>
        <w:t>196215</w:t>
        <w:tab/>
      </w:r>
    </w:p>
    <w:p>
      <w:pPr>
        <w:pStyle w:val="D"/>
        <w:bidi w:val="0"/>
        <w:ind w:left="1511" w:hanging="1224"/>
        <w:jc w:val="left"/>
        <w:rPr/>
      </w:pPr>
      <w:r>
        <w:rPr/>
        <w:t>Description:</w:t>
        <w:tab/>
        <w:t>Password encryption in ctlib is not supported by PowerBuilder 4.0 CTLIB interface (PBSYC040.DLL). New DBParm added, PWEncrypt, which will be set to false by default. To turn it on: DBParm="PWEncrypt=YES".</w:t>
        <w:br/>
        <w:t>Please note, if using old versions of CTLIB, enabling PWEncrypt will result in a GPF. Please upgrade to latest version of Open Client software.</w:t>
        <w:br/>
        <w:t>No known workarounds.</w:t>
      </w:r>
    </w:p>
    <w:p>
      <w:pPr>
        <w:pStyle w:val="Normal"/>
        <w:bidi w:val="0"/>
        <w:jc w:val="left"/>
        <w:rPr/>
      </w:pPr>
      <w:r>
        <w:rPr/>
      </w:r>
    </w:p>
    <w:p>
      <w:pPr>
        <w:pStyle w:val="H"/>
        <w:bidi w:val="0"/>
        <w:jc w:val="left"/>
        <w:rPr/>
      </w:pPr>
      <w:r>
        <w:rPr/>
        <w:t>ID:</w:t>
        <w:tab/>
        <w:t>14696</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DE</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97912</w:t>
        <w:tab/>
      </w:r>
    </w:p>
    <w:p>
      <w:pPr>
        <w:pStyle w:val="D"/>
        <w:bidi w:val="0"/>
        <w:ind w:left="1511" w:hanging="1224"/>
        <w:jc w:val="left"/>
        <w:rPr/>
      </w:pPr>
      <w:r>
        <w:rPr/>
        <w:t>Description:</w:t>
        <w:tab/>
        <w:t>The user is utilizing separate DDE hotlinks on 2 different sheets.  While It appears the wrong sheet is getting the alarm,  the user program has not defined the sheets to the event handler for the alarm, and therefore the window with focus is being  passed a user event .</w:t>
      </w:r>
    </w:p>
    <w:p>
      <w:pPr>
        <w:pStyle w:val="Normal"/>
        <w:bidi w:val="0"/>
        <w:jc w:val="left"/>
        <w:rPr/>
      </w:pPr>
      <w:r>
        <w:rPr/>
      </w:r>
    </w:p>
    <w:p>
      <w:pPr>
        <w:pStyle w:val="H"/>
        <w:bidi w:val="0"/>
        <w:jc w:val="left"/>
        <w:rPr/>
      </w:pPr>
      <w:r>
        <w:rPr/>
        <w:t>ID:</w:t>
        <w:tab/>
        <w:t>14654</w:t>
        <w:tab/>
        <w:t>Priority:</w:t>
        <w:tab/>
        <w:t>1-Critical</w:t>
        <w:tab/>
        <w:t>Est. Release:</w:t>
        <w:tab/>
        <w:t>3.0D.0</w:t>
        <w:tab/>
        <w:t>Status:</w:t>
        <w:tab/>
        <w:t>Open</w:t>
        <w:br/>
        <w:tab/>
        <w:tab/>
        <w:t>Severity:</w:t>
        <w:tab/>
        <w:t>3-Defect w/ work around</w:t>
        <w:tab/>
        <w:t>Actual Release:</w:t>
        <w:tab/>
        <w:tab/>
        <w:t>State:</w:t>
        <w:tab/>
        <w:t>Pending-Fix</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3.0C</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DWE030.DLL</w:t>
        <w:tab/>
      </w:r>
    </w:p>
    <w:p>
      <w:pPr>
        <w:pStyle w:val="T"/>
        <w:bidi w:val="0"/>
        <w:ind w:left="2160" w:hanging="1871"/>
        <w:jc w:val="left"/>
        <w:rPr/>
      </w:pPr>
      <w:r>
        <w:rPr/>
        <w:t>PTrack Issue:</w:t>
        <w:tab/>
        <w:t>201329</w:t>
        <w:tab/>
        <w:t>141973</w:t>
        <w:tab/>
        <w:t>200830</w:t>
        <w:tab/>
      </w:r>
    </w:p>
    <w:p>
      <w:pPr>
        <w:pStyle w:val="D"/>
        <w:bidi w:val="0"/>
        <w:ind w:left="1511" w:hanging="1224"/>
        <w:jc w:val="left"/>
        <w:rPr/>
      </w:pPr>
      <w:r>
        <w:rPr/>
        <w:t>Description:</w:t>
        <w:tab/>
        <w:t>Putting focus on a datawindow column of type numeric or date after going into querymode the second time causes strange values such as 1.8e-279 to show up in numeric fields and ??/??/13878 to show up in Date fields.  Ok in 3.0b and 4.0 Gold.</w:t>
      </w:r>
    </w:p>
    <w:p>
      <w:pPr>
        <w:pStyle w:val="Normal"/>
        <w:bidi w:val="0"/>
        <w:jc w:val="left"/>
        <w:rPr/>
      </w:pPr>
      <w:r>
        <w:rPr/>
      </w:r>
    </w:p>
    <w:p>
      <w:pPr>
        <w:pStyle w:val="H"/>
        <w:bidi w:val="0"/>
        <w:jc w:val="left"/>
        <w:rPr/>
      </w:pPr>
      <w:r>
        <w:rPr/>
        <w:t>ID:</w:t>
        <w:tab/>
        <w:t>14597</w:t>
        <w:tab/>
        <w:t>Priority:</w:t>
        <w:tab/>
        <w:t>1-Critical</w:t>
        <w:tab/>
        <w:t>Est. Release:</w:t>
        <w:tab/>
        <w:t>4.0.03</w:t>
        <w:tab/>
        <w:t>Status:</w:t>
        <w:tab/>
        <w:t>Open</w:t>
        <w:br/>
        <w:tab/>
        <w:tab/>
        <w:t>Severity:</w:t>
        <w:tab/>
        <w:t>0-Blocking</w:t>
        <w:tab/>
        <w:t>Actual Release:</w:t>
        <w:tab/>
        <w:tab/>
        <w:t>State:</w:t>
        <w:tab/>
        <w:t>Open-Verify</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0723</w:t>
        <w:tab/>
        <w:t>215166</w:t>
        <w:tab/>
      </w:r>
    </w:p>
    <w:p>
      <w:pPr>
        <w:pStyle w:val="D"/>
        <w:bidi w:val="0"/>
        <w:ind w:left="1511" w:hanging="1224"/>
        <w:jc w:val="left"/>
        <w:rPr/>
      </w:pPr>
      <w:r>
        <w:rPr/>
        <w:t>Description:</w:t>
        <w:tab/>
        <w:t>GetObjectAtPointer does not return a correct value if the control has been scrolled to the right.</w:t>
      </w:r>
    </w:p>
    <w:p>
      <w:pPr>
        <w:pStyle w:val="Normal"/>
        <w:bidi w:val="0"/>
        <w:jc w:val="left"/>
        <w:rPr/>
      </w:pPr>
      <w:r>
        <w:rPr/>
      </w:r>
    </w:p>
    <w:p>
      <w:pPr>
        <w:pStyle w:val="H"/>
        <w:bidi w:val="0"/>
        <w:jc w:val="left"/>
        <w:rPr/>
      </w:pPr>
      <w:r>
        <w:rPr/>
        <w:t>ID:</w:t>
        <w:tab/>
        <w:t>14563</w:t>
        <w:tab/>
        <w:t>Priority:</w:t>
        <w:tab/>
        <w:t>4-Low</w:t>
        <w:tab/>
        <w:t>Est. Release:</w:t>
        <w:tab/>
        <w:tab/>
        <w:t>Status:</w:t>
        <w:tab/>
        <w:t>Open</w:t>
        <w:br/>
        <w:tab/>
        <w:tab/>
        <w:t>Severity:</w:t>
        <w:tab/>
        <w:t>4-Aesthetic Issue</w:t>
        <w:tab/>
        <w:t>Actual Release:</w:t>
        <w:tab/>
        <w:tab/>
        <w:t>State:</w:t>
        <w:tab/>
        <w:t>Pending-Fix</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BGR030.DLL</w:t>
        <w:tab/>
      </w:r>
    </w:p>
    <w:p>
      <w:pPr>
        <w:pStyle w:val="T"/>
        <w:bidi w:val="0"/>
        <w:ind w:left="2160" w:hanging="1871"/>
        <w:jc w:val="left"/>
        <w:rPr/>
      </w:pPr>
      <w:r>
        <w:rPr/>
        <w:t>PTrack Issue:</w:t>
        <w:tab/>
        <w:t>195974</w:t>
        <w:tab/>
      </w:r>
    </w:p>
    <w:p>
      <w:pPr>
        <w:pStyle w:val="D"/>
        <w:bidi w:val="0"/>
        <w:ind w:left="1511" w:hanging="1224"/>
        <w:jc w:val="left"/>
        <w:rPr/>
      </w:pPr>
      <w:r>
        <w:rPr/>
        <w:t>Description:</w:t>
        <w:tab/>
        <w:t xml:space="preserve"> Attempting  to perform OLE automation against an OLE 1.0 server that is active offsite causes a GPF.</w:t>
        <w:br/>
      </w:r>
    </w:p>
    <w:p>
      <w:pPr>
        <w:pStyle w:val="Normal"/>
        <w:bidi w:val="0"/>
        <w:jc w:val="left"/>
        <w:rPr/>
      </w:pPr>
      <w:r>
        <w:rPr/>
      </w:r>
    </w:p>
    <w:p>
      <w:pPr>
        <w:pStyle w:val="H"/>
        <w:bidi w:val="0"/>
        <w:jc w:val="left"/>
        <w:rPr/>
      </w:pPr>
      <w:r>
        <w:rPr/>
        <w:t>ID:</w:t>
        <w:tab/>
        <w:t>14555</w:t>
        <w:tab/>
        <w:t>Priority:</w:t>
        <w:tab/>
        <w:t>1-Critical</w:t>
        <w:tab/>
        <w:t>Est. Release:</w:t>
        <w:tab/>
        <w:tab/>
        <w:t>Status:</w:t>
        <w:tab/>
        <w:t>Open</w:t>
        <w:br/>
        <w:tab/>
        <w:tab/>
        <w:t>Severity:</w:t>
        <w:tab/>
        <w:t>0-Blocking</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DWE040.DLL</w:t>
        <w:tab/>
      </w:r>
    </w:p>
    <w:p>
      <w:pPr>
        <w:pStyle w:val="T"/>
        <w:bidi w:val="0"/>
        <w:ind w:left="2160" w:hanging="1871"/>
        <w:jc w:val="left"/>
        <w:rPr/>
      </w:pPr>
      <w:r>
        <w:rPr/>
        <w:t>PTrack Issue:</w:t>
        <w:tab/>
        <w:t>199349</w:t>
        <w:tab/>
      </w:r>
    </w:p>
    <w:p>
      <w:pPr>
        <w:pStyle w:val="D"/>
        <w:bidi w:val="0"/>
        <w:ind w:left="1511" w:hanging="1224"/>
        <w:jc w:val="left"/>
        <w:rPr/>
      </w:pPr>
      <w:r>
        <w:rPr/>
        <w:t>Description:</w:t>
        <w:tab/>
        <w:t>Putting cumulativesum ( fieldname for crosstab) in a crosstab datawindow in the summary or footer causes GPF in module pbdwe040.dll.</w:t>
        <w:br/>
        <w:t>The aggregate function cumulativeSum(#x for crosstab) is not supposed to work in a summary or footer band, aggregate functions only work in the context of detail or group bands. The fix ONLY cures the GPF.</w:t>
      </w:r>
    </w:p>
    <w:p>
      <w:pPr>
        <w:pStyle w:val="Normal"/>
        <w:bidi w:val="0"/>
        <w:jc w:val="left"/>
        <w:rPr/>
      </w:pPr>
      <w:r>
        <w:rPr/>
      </w:r>
    </w:p>
    <w:p>
      <w:pPr>
        <w:pStyle w:val="H"/>
        <w:bidi w:val="0"/>
        <w:jc w:val="left"/>
        <w:rPr/>
      </w:pPr>
      <w:r>
        <w:rPr/>
        <w:t>ID:</w:t>
        <w:tab/>
        <w:t>14514</w:t>
        <w:tab/>
        <w:t>Priority:</w:t>
        <w:tab/>
        <w:t>3-Moderate</w:t>
        <w:tab/>
        <w:t>Est. Release:</w:t>
        <w:tab/>
        <w:tab/>
        <w:t>Status:</w:t>
        <w:tab/>
        <w:t>Open</w:t>
        <w:br/>
        <w:tab/>
        <w:tab/>
        <w:t>Severity:</w:t>
        <w:tab/>
        <w:t>2-Defect w/o work around</w:t>
        <w:tab/>
        <w:t>Actual Release:</w:t>
        <w:tab/>
        <w:t>4.0.02</w:t>
        <w:tab/>
        <w:t>State:</w:t>
        <w:tab/>
      </w:r>
    </w:p>
    <w:p>
      <w:pPr>
        <w:pStyle w:val="T"/>
        <w:bidi w:val="0"/>
        <w:ind w:left="2160" w:hanging="1871"/>
        <w:jc w:val="left"/>
        <w:rPr/>
      </w:pPr>
      <w:r>
        <w:rPr/>
        <w:t>Category:</w:t>
        <w:tab/>
        <w:t>DB-Sybase10</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t>PBSYC040.DLL</w:t>
        <w:tab/>
      </w:r>
    </w:p>
    <w:p>
      <w:pPr>
        <w:pStyle w:val="T"/>
        <w:bidi w:val="0"/>
        <w:ind w:left="2160" w:hanging="1871"/>
        <w:jc w:val="left"/>
        <w:rPr/>
      </w:pPr>
      <w:r>
        <w:rPr/>
        <w:t>PTrack Issue:</w:t>
        <w:tab/>
        <w:tab/>
      </w:r>
    </w:p>
    <w:p>
      <w:pPr>
        <w:pStyle w:val="D"/>
        <w:bidi w:val="0"/>
        <w:ind w:left="1511" w:hanging="1224"/>
        <w:jc w:val="left"/>
        <w:rPr/>
      </w:pPr>
      <w:r>
        <w:rPr/>
        <w:t>Description:</w:t>
        <w:tab/>
        <w:t>For some error messages PB is returning an arbitary, large number that doesn't make sense. For example, if login fails, error code might be: 67175468</w:t>
      </w:r>
    </w:p>
    <w:p>
      <w:pPr>
        <w:pStyle w:val="Normal"/>
        <w:bidi w:val="0"/>
        <w:jc w:val="left"/>
        <w:rPr/>
      </w:pPr>
      <w:r>
        <w:rPr/>
      </w:r>
    </w:p>
    <w:p>
      <w:pPr>
        <w:pStyle w:val="H"/>
        <w:bidi w:val="0"/>
        <w:jc w:val="left"/>
        <w:rPr/>
      </w:pPr>
      <w:r>
        <w:rPr/>
        <w:t>ID:</w:t>
        <w:tab/>
        <w:t>14456</w:t>
        <w:tab/>
        <w:t>Priority:</w:t>
        <w:tab/>
        <w:t>1-Critical</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t>DB-SQLServer</w:t>
        <w:tab/>
      </w:r>
    </w:p>
    <w:p>
      <w:pPr>
        <w:pStyle w:val="T"/>
        <w:bidi w:val="0"/>
        <w:ind w:left="2160" w:hanging="1871"/>
        <w:jc w:val="left"/>
        <w:rPr/>
      </w:pPr>
      <w:r>
        <w:rPr/>
        <w:t>Publication Type:</w:t>
        <w:tab/>
        <w:t>Early Warning</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t>PBSYT040.DLL</w:t>
        <w:tab/>
      </w:r>
    </w:p>
    <w:p>
      <w:pPr>
        <w:pStyle w:val="T"/>
        <w:bidi w:val="0"/>
        <w:ind w:left="2160" w:hanging="1871"/>
        <w:jc w:val="left"/>
        <w:rPr/>
      </w:pPr>
      <w:r>
        <w:rPr/>
        <w:t>PTrack Issue:</w:t>
        <w:tab/>
        <w:t>200315</w:t>
        <w:tab/>
        <w:t>221033</w:t>
        <w:tab/>
      </w:r>
    </w:p>
    <w:p>
      <w:pPr>
        <w:pStyle w:val="D"/>
        <w:bidi w:val="0"/>
        <w:ind w:left="1511" w:hanging="1224"/>
        <w:jc w:val="left"/>
        <w:rPr/>
      </w:pPr>
      <w:r>
        <w:rPr/>
        <w:t>Description:</w:t>
        <w:tab/>
        <w:t>New DBParm attribute: DBParm="CHARSET='value'  " for PBSYT040 will let user specify an alternate character set. International users need the ability to specify an alternate character set if the default character set does not exist on the server. For example: default charset is cp_850 and the UNIX server doesn't have cp_850 installed but only has iso_1.  User can't connect and gets error: "Cannot find the requested character set in syscharsets:  cp_850".</w:t>
      </w:r>
    </w:p>
    <w:p>
      <w:pPr>
        <w:pStyle w:val="Normal"/>
        <w:bidi w:val="0"/>
        <w:jc w:val="left"/>
        <w:rPr/>
      </w:pPr>
      <w:r>
        <w:rPr/>
      </w:r>
    </w:p>
    <w:p>
      <w:pPr>
        <w:pStyle w:val="H"/>
        <w:bidi w:val="0"/>
        <w:jc w:val="left"/>
        <w:rPr/>
      </w:pPr>
      <w:r>
        <w:rPr/>
        <w:t>ID:</w:t>
        <w:tab/>
        <w:t>14449</w:t>
        <w:tab/>
        <w:t>Priority:</w:t>
        <w:tab/>
        <w:t>2-High</w:t>
        <w:tab/>
        <w:t>Est. Release:</w:t>
        <w:tab/>
        <w:t>4.0.03</w:t>
        <w:tab/>
        <w:t>Status:</w:t>
        <w:tab/>
        <w:t>Complete</w:t>
        <w:br/>
        <w:tab/>
        <w:tab/>
        <w:t>Severity:</w:t>
        <w:tab/>
        <w:t>1-Data Loss or Crash</w:t>
        <w:tab/>
        <w:t>Actual Release:</w:t>
        <w:tab/>
        <w:t>4.0.03</w:t>
        <w:tab/>
        <w:t>State:</w:t>
        <w:tab/>
      </w:r>
    </w:p>
    <w:p>
      <w:pPr>
        <w:pStyle w:val="T"/>
        <w:bidi w:val="0"/>
        <w:ind w:left="2160" w:hanging="1871"/>
        <w:jc w:val="left"/>
        <w:rPr/>
      </w:pPr>
      <w:r>
        <w:rPr/>
        <w:t>Category:</w:t>
        <w:tab/>
        <w:t>OLE</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191853</w:t>
        <w:tab/>
        <w:t>178076</w:t>
        <w:tab/>
      </w:r>
    </w:p>
    <w:p>
      <w:pPr>
        <w:pStyle w:val="D"/>
        <w:bidi w:val="0"/>
        <w:ind w:left="1511" w:hanging="1224"/>
        <w:jc w:val="left"/>
        <w:rPr/>
      </w:pPr>
      <w:r>
        <w:rPr/>
        <w:t>Description:</w:t>
        <w:tab/>
        <w:t>Problem implementing OLE Automation in PowerBuilder against Microsoft Word Spell Checker.  When invoking ToolsSpelling function receive error: OLE 2.0 Powerbuilder Application Execution Error R0035. " Application Terminated:  Error:  Error calling external object function" while calling Microsoft Word method "spellcheck" function toolsspelling().</w:t>
        <w:br/>
        <w:t xml:space="preserve">This is a Microsoft Issue.  Microsoft returns an exception error code when the ToolsSpelling function is invoked and the user chooses the Ignore or Ignore All button.  Microsoft Visual Basic will also return a run-time error under the same circumstances.  </w:t>
      </w:r>
    </w:p>
    <w:p>
      <w:pPr>
        <w:pStyle w:val="Normal"/>
        <w:bidi w:val="0"/>
        <w:jc w:val="left"/>
        <w:rPr/>
      </w:pPr>
      <w:r>
        <w:rPr/>
      </w:r>
    </w:p>
    <w:p>
      <w:pPr>
        <w:pStyle w:val="H"/>
        <w:bidi w:val="0"/>
        <w:jc w:val="left"/>
        <w:rPr/>
      </w:pPr>
      <w:r>
        <w:rPr/>
        <w:t>ID:</w:t>
        <w:tab/>
        <w:t>14415</w:t>
        <w:tab/>
        <w:t>Priority:</w:t>
        <w:tab/>
        <w:t>2-High</w:t>
        <w:tab/>
        <w:t>Est. Release:</w:t>
        <w:tab/>
        <w:tab/>
        <w:t>Status:</w:t>
        <w:tab/>
        <w:t>Open</w:t>
        <w:br/>
        <w:tab/>
        <w:tab/>
        <w:t>Severity:</w:t>
        <w:tab/>
        <w:t>1-Data Loss or Crash</w:t>
        <w:tab/>
        <w:t>Actual Release:</w:t>
        <w:tab/>
        <w:tab/>
        <w:t>State:</w:t>
        <w:tab/>
        <w:t>Pending-Verify</w:t>
      </w:r>
    </w:p>
    <w:p>
      <w:pPr>
        <w:pStyle w:val="T"/>
        <w:bidi w:val="0"/>
        <w:ind w:left="2160" w:hanging="1871"/>
        <w:jc w:val="left"/>
        <w:rPr/>
      </w:pPr>
      <w:r>
        <w:rPr/>
        <w:t>Category:</w:t>
        <w:tab/>
        <w:t>DB-Sybase10</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B040.DLL</w:t>
        <w:tab/>
      </w:r>
    </w:p>
    <w:p>
      <w:pPr>
        <w:pStyle w:val="T"/>
        <w:bidi w:val="0"/>
        <w:ind w:left="2160" w:hanging="1871"/>
        <w:jc w:val="left"/>
        <w:rPr/>
      </w:pPr>
      <w:r>
        <w:rPr/>
        <w:t>PTrack Issue:</w:t>
        <w:tab/>
        <w:t>197464</w:t>
        <w:tab/>
      </w:r>
    </w:p>
    <w:p>
      <w:pPr>
        <w:pStyle w:val="D"/>
        <w:bidi w:val="0"/>
        <w:ind w:left="1511" w:hanging="1224"/>
        <w:jc w:val="left"/>
        <w:rPr/>
      </w:pPr>
      <w:r>
        <w:rPr/>
        <w:t>Description:</w:t>
        <w:tab/>
        <w:t>Connect to System 10 fails if trying to connect via non-U.S. version of Open Client. PowerBuilder filters out english "noise" messages from the server.  Neither will filter out equivalent "noise" messages in foreign languages. The only workaround is not to use foreign versions of Open Client.</w:t>
      </w:r>
    </w:p>
    <w:p>
      <w:pPr>
        <w:pStyle w:val="Normal"/>
        <w:bidi w:val="0"/>
        <w:jc w:val="left"/>
        <w:rPr/>
      </w:pPr>
      <w:r>
        <w:rPr/>
      </w:r>
    </w:p>
    <w:p>
      <w:pPr>
        <w:pStyle w:val="H"/>
        <w:bidi w:val="0"/>
        <w:jc w:val="left"/>
        <w:rPr/>
      </w:pPr>
      <w:r>
        <w:rPr/>
        <w:t>ID:</w:t>
        <w:tab/>
        <w:t>14399</w:t>
        <w:tab/>
        <w:t>Priority:</w:t>
        <w:tab/>
        <w:t>1-Critical</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t>Object Mgr.</w:t>
        <w:tab/>
        <w:t>Runtime</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t>PBRTF040.DLL</w:t>
        <w:tab/>
      </w:r>
    </w:p>
    <w:p>
      <w:pPr>
        <w:pStyle w:val="T"/>
        <w:bidi w:val="0"/>
        <w:ind w:left="2160" w:hanging="1871"/>
        <w:jc w:val="left"/>
        <w:rPr/>
      </w:pPr>
      <w:r>
        <w:rPr/>
        <w:t>PTrack Issue:</w:t>
        <w:tab/>
        <w:t>189210</w:t>
        <w:tab/>
        <w:t>196347</w:t>
        <w:tab/>
      </w:r>
    </w:p>
    <w:p>
      <w:pPr>
        <w:pStyle w:val="D"/>
        <w:bidi w:val="0"/>
        <w:ind w:left="1511" w:hanging="1224"/>
        <w:jc w:val="left"/>
        <w:rPr/>
      </w:pPr>
      <w:r>
        <w:rPr/>
        <w:t>Description:</w:t>
        <w:tab/>
        <w:t>"Error number 45. -- Table Overflow: Maximum number of objects exeeded":</w:t>
        <w:br/>
        <w:t>The above (generic) error is issued when an internal structure used to store complex entries (structures) is filled.</w:t>
        <w:br/>
        <w:t>This error is generated when there are calls to OpenSheetWithPam(), or OpenWithParm() with a structure as an argument. The timing of the error is dependent  on the size, type, and number of members in the structure and the frequency with which the windows are being called.</w:t>
        <w:br/>
        <w:t xml:space="preserve">An error of this type in this case would be on an assignment (of a structure) statement. </w:t>
        <w:br/>
      </w:r>
    </w:p>
    <w:p>
      <w:pPr>
        <w:pStyle w:val="Normal"/>
        <w:bidi w:val="0"/>
        <w:jc w:val="left"/>
        <w:rPr/>
      </w:pPr>
      <w:r>
        <w:rPr/>
      </w:r>
    </w:p>
    <w:p>
      <w:pPr>
        <w:pStyle w:val="H"/>
        <w:bidi w:val="0"/>
        <w:jc w:val="left"/>
        <w:rPr/>
      </w:pPr>
      <w:r>
        <w:rPr/>
        <w:t>ID:</w:t>
        <w:tab/>
        <w:t>14373</w:t>
        <w:tab/>
        <w:t>Priority:</w:t>
        <w:tab/>
        <w:t>1-Critical</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t>DB-Informix</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IN5040.DLL</w:t>
        <w:tab/>
      </w:r>
    </w:p>
    <w:p>
      <w:pPr>
        <w:pStyle w:val="T"/>
        <w:bidi w:val="0"/>
        <w:ind w:left="2160" w:hanging="1871"/>
        <w:jc w:val="left"/>
        <w:rPr/>
      </w:pPr>
      <w:r>
        <w:rPr/>
        <w:t>PTrack Issue:</w:t>
        <w:tab/>
        <w:t>180423</w:t>
        <w:tab/>
      </w:r>
    </w:p>
    <w:p>
      <w:pPr>
        <w:pStyle w:val="D"/>
        <w:bidi w:val="0"/>
        <w:ind w:left="1511" w:hanging="1224"/>
        <w:jc w:val="left"/>
        <w:rPr/>
      </w:pPr>
      <w:r>
        <w:rPr/>
        <w:t>Description:</w:t>
        <w:tab/>
        <w:t xml:space="preserve"> When attempting to create or drop a primary key, the  error "-206 The specified table table-name is not in the database" appears.  This error occurs when using Informix Online, Infomaker, and</w:t>
        <w:br/>
        <w:t>Powerbuilder.</w:t>
      </w:r>
    </w:p>
    <w:p>
      <w:pPr>
        <w:pStyle w:val="Normal"/>
        <w:bidi w:val="0"/>
        <w:jc w:val="left"/>
        <w:rPr/>
      </w:pPr>
      <w:r>
        <w:rPr/>
      </w:r>
    </w:p>
    <w:p>
      <w:pPr>
        <w:pStyle w:val="H"/>
        <w:bidi w:val="0"/>
        <w:jc w:val="left"/>
        <w:rPr/>
      </w:pPr>
      <w:r>
        <w:rPr/>
        <w:t>ID:</w:t>
        <w:tab/>
        <w:t>14365</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Menu</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t>PBMNU040.DLL</w:t>
        <w:tab/>
      </w:r>
    </w:p>
    <w:p>
      <w:pPr>
        <w:pStyle w:val="T"/>
        <w:bidi w:val="0"/>
        <w:ind w:left="2160" w:hanging="1871"/>
        <w:jc w:val="left"/>
        <w:rPr/>
      </w:pPr>
      <w:r>
        <w:rPr/>
        <w:t>PTrack Issue:</w:t>
        <w:tab/>
        <w:t>199951</w:t>
        <w:tab/>
      </w:r>
    </w:p>
    <w:p>
      <w:pPr>
        <w:pStyle w:val="D"/>
        <w:bidi w:val="0"/>
        <w:ind w:left="1511" w:hanging="1224"/>
        <w:jc w:val="left"/>
        <w:rPr/>
      </w:pPr>
      <w:r>
        <w:rPr/>
        <w:t>Description:</w:t>
        <w:tab/>
        <w:t xml:space="preserve">The tag attributes of an inherited menu do not reflect changes in the ancestor tags. </w:t>
      </w:r>
    </w:p>
    <w:p>
      <w:pPr>
        <w:pStyle w:val="Normal"/>
        <w:bidi w:val="0"/>
        <w:jc w:val="left"/>
        <w:rPr/>
      </w:pPr>
      <w:r>
        <w:rPr/>
      </w:r>
    </w:p>
    <w:p>
      <w:pPr>
        <w:pStyle w:val="H"/>
        <w:bidi w:val="0"/>
        <w:jc w:val="left"/>
        <w:rPr/>
      </w:pPr>
      <w:r>
        <w:rPr/>
        <w:t>ID:</w:t>
        <w:tab/>
        <w:t>14365</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Menu</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9951</w:t>
        <w:tab/>
      </w:r>
    </w:p>
    <w:p>
      <w:pPr>
        <w:pStyle w:val="D"/>
        <w:bidi w:val="0"/>
        <w:ind w:left="1511" w:hanging="1224"/>
        <w:jc w:val="left"/>
        <w:rPr/>
      </w:pPr>
      <w:r>
        <w:rPr/>
        <w:t>Description:</w:t>
        <w:tab/>
        <w:t xml:space="preserve">The tag attributes of an inherited menu do not reflect changes in the ancestor tags. </w:t>
      </w:r>
    </w:p>
    <w:p>
      <w:pPr>
        <w:pStyle w:val="Normal"/>
        <w:bidi w:val="0"/>
        <w:jc w:val="left"/>
        <w:rPr/>
      </w:pPr>
      <w:r>
        <w:rPr/>
      </w:r>
    </w:p>
    <w:p>
      <w:pPr>
        <w:pStyle w:val="H"/>
        <w:bidi w:val="0"/>
        <w:jc w:val="left"/>
        <w:rPr/>
      </w:pPr>
      <w:r>
        <w:rPr/>
        <w:t>ID:</w:t>
        <w:tab/>
        <w:t>14340</w:t>
        <w:tab/>
        <w:t>Priority:</w:t>
        <w:tab/>
        <w:t>1-Critical</w:t>
        <w:tab/>
        <w:t>Est. Release:</w:t>
        <w:tab/>
        <w:tab/>
        <w:t>Status:</w:t>
        <w:tab/>
        <w:t>Open</w:t>
        <w:br/>
        <w:tab/>
        <w:tab/>
        <w:t>Severity:</w:t>
        <w:tab/>
        <w:t>0-Blocking</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7617</w:t>
        <w:tab/>
        <w:t>213840</w:t>
        <w:tab/>
      </w:r>
    </w:p>
    <w:p>
      <w:pPr>
        <w:pStyle w:val="D"/>
        <w:bidi w:val="0"/>
        <w:ind w:left="1511" w:hanging="1224"/>
        <w:jc w:val="left"/>
        <w:rPr/>
      </w:pPr>
      <w:r>
        <w:rPr/>
        <w:t>Description:</w:t>
        <w:tab/>
        <w:t>Fixed in pbect040.dll r403_05</w:t>
      </w:r>
    </w:p>
    <w:p>
      <w:pPr>
        <w:pStyle w:val="Normal"/>
        <w:bidi w:val="0"/>
        <w:jc w:val="left"/>
        <w:rPr/>
      </w:pPr>
      <w:r>
        <w:rPr/>
      </w:r>
    </w:p>
    <w:p>
      <w:pPr>
        <w:pStyle w:val="H"/>
        <w:bidi w:val="0"/>
        <w:jc w:val="left"/>
        <w:rPr/>
      </w:pPr>
      <w:r>
        <w:rPr/>
        <w:t>ID:</w:t>
        <w:tab/>
        <w:t>14324</w:t>
        <w:tab/>
        <w:t>Priority:</w:t>
        <w:tab/>
        <w:t>2-High</w:t>
        <w:tab/>
        <w:t>Est. Release:</w:t>
        <w:tab/>
        <w:tab/>
        <w:t>Status:</w:t>
        <w:tab/>
        <w:t>Complete</w:t>
        <w:br/>
        <w:tab/>
        <w:tab/>
        <w:t>Severity:</w:t>
        <w:tab/>
        <w:t>2-Defect w/o work around</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SYC040.DLL</w:t>
        <w:tab/>
      </w:r>
    </w:p>
    <w:p>
      <w:pPr>
        <w:pStyle w:val="T"/>
        <w:bidi w:val="0"/>
        <w:ind w:left="2160" w:hanging="1871"/>
        <w:jc w:val="left"/>
        <w:rPr/>
      </w:pPr>
      <w:r>
        <w:rPr/>
        <w:t>PTrack Issue:</w:t>
        <w:tab/>
        <w:t>195480</w:t>
        <w:tab/>
      </w:r>
    </w:p>
    <w:p>
      <w:pPr>
        <w:pStyle w:val="D"/>
        <w:bidi w:val="0"/>
        <w:ind w:left="1511" w:hanging="1224"/>
        <w:jc w:val="left"/>
        <w:rPr/>
      </w:pPr>
      <w:r>
        <w:rPr/>
        <w:t>Description:</w:t>
        <w:tab/>
        <w:t>Altering compound primary key results in GPF of PBSYC040.DLL. Modifying the primary key via the 'Alter Table' dialog, and clicking on 'Alter' button will cause GPF.</w:t>
        <w:br/>
        <w:t xml:space="preserve">Workaround: </w:t>
        <w:br/>
        <w:t>You can modify the key by not going thru the 'Alter Table' dialog, but by double clicking on the key icon in database painter which will bring up the 'Alter Key' dialog.</w:t>
      </w:r>
    </w:p>
    <w:p>
      <w:pPr>
        <w:pStyle w:val="Normal"/>
        <w:bidi w:val="0"/>
        <w:jc w:val="left"/>
        <w:rPr/>
      </w:pPr>
      <w:r>
        <w:rPr/>
      </w:r>
    </w:p>
    <w:p>
      <w:pPr>
        <w:pStyle w:val="H"/>
        <w:bidi w:val="0"/>
        <w:jc w:val="left"/>
        <w:rPr/>
      </w:pPr>
      <w:r>
        <w:rPr/>
        <w:t>ID:</w:t>
        <w:tab/>
        <w:t>14308</w:t>
        <w:tab/>
        <w:t>Priority:</w:t>
        <w:tab/>
        <w:t>3-Moderate</w:t>
        <w:tab/>
        <w:t>Est. Release:</w:t>
        <w:tab/>
        <w:tab/>
        <w:t>Status:</w:t>
        <w:tab/>
        <w:t>Open</w:t>
        <w:br/>
        <w:tab/>
        <w:tab/>
        <w:t>Severity:</w:t>
        <w:tab/>
        <w:t>2-Defect w/o work around</w:t>
        <w:tab/>
        <w:t>Actual Release:</w:t>
        <w:tab/>
        <w:t>4.0.02</w:t>
        <w:tab/>
        <w:t>State:</w:t>
        <w:tab/>
      </w:r>
    </w:p>
    <w:p>
      <w:pPr>
        <w:pStyle w:val="T"/>
        <w:bidi w:val="0"/>
        <w:ind w:left="2160" w:hanging="1871"/>
        <w:jc w:val="left"/>
        <w:rPr/>
      </w:pPr>
      <w:r>
        <w:rPr/>
        <w:t>Category:</w:t>
        <w:tab/>
        <w:t>DB-Sybase10</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SYC040.DLL</w:t>
        <w:tab/>
      </w:r>
    </w:p>
    <w:p>
      <w:pPr>
        <w:pStyle w:val="T"/>
        <w:bidi w:val="0"/>
        <w:ind w:left="2160" w:hanging="1871"/>
        <w:jc w:val="left"/>
        <w:rPr/>
      </w:pPr>
      <w:r>
        <w:rPr/>
        <w:t>PTrack Issue:</w:t>
        <w:tab/>
        <w:t>197237</w:t>
        <w:tab/>
      </w:r>
    </w:p>
    <w:p>
      <w:pPr>
        <w:pStyle w:val="D"/>
        <w:bidi w:val="0"/>
        <w:ind w:left="1511" w:hanging="1224"/>
        <w:jc w:val="left"/>
        <w:rPr/>
      </w:pPr>
      <w:r>
        <w:rPr/>
        <w:t>Description:</w:t>
        <w:tab/>
        <w:t>Entering an invalid password under CTlib returns a sqldbcode of 999, not the sqldbcode really returned by CTLIB.</w:t>
      </w:r>
    </w:p>
    <w:p>
      <w:pPr>
        <w:pStyle w:val="Normal"/>
        <w:bidi w:val="0"/>
        <w:jc w:val="left"/>
        <w:rPr/>
      </w:pPr>
      <w:r>
        <w:rPr/>
      </w:r>
    </w:p>
    <w:p>
      <w:pPr>
        <w:pStyle w:val="H"/>
        <w:bidi w:val="0"/>
        <w:jc w:val="left"/>
        <w:rPr/>
      </w:pPr>
      <w:r>
        <w:rPr/>
        <w:t>ID:</w:t>
        <w:tab/>
        <w:t>14266</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DWEAS:  Certain column conditions caused a mismatch between repository and datawindow.</w:t>
      </w:r>
    </w:p>
    <w:p>
      <w:pPr>
        <w:pStyle w:val="Normal"/>
        <w:bidi w:val="0"/>
        <w:jc w:val="left"/>
        <w:rPr/>
      </w:pPr>
      <w:r>
        <w:rPr/>
      </w:r>
    </w:p>
    <w:p>
      <w:pPr>
        <w:pStyle w:val="H"/>
        <w:bidi w:val="0"/>
        <w:jc w:val="left"/>
        <w:rPr/>
      </w:pPr>
      <w:r>
        <w:rPr/>
        <w:t>ID:</w:t>
        <w:tab/>
        <w:t>14258</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t>Install</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 xml:space="preserve">Install Disk Builder:  Certain conditions in calculating sector size on diskettes would cause the diskette to appear full when it wasn't. </w:t>
      </w:r>
    </w:p>
    <w:p>
      <w:pPr>
        <w:pStyle w:val="Normal"/>
        <w:bidi w:val="0"/>
        <w:jc w:val="left"/>
        <w:rPr/>
      </w:pPr>
      <w:r>
        <w:rPr/>
      </w:r>
    </w:p>
    <w:p>
      <w:pPr>
        <w:pStyle w:val="H"/>
        <w:bidi w:val="0"/>
        <w:jc w:val="left"/>
        <w:rPr/>
      </w:pPr>
      <w:r>
        <w:rPr/>
        <w:t>ID:</w:t>
        <w:tab/>
        <w:t>14241</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t>Install</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Install Disk Builder:  Under certain conditions, the enabled/disabled property of the File / Save menu item would be improperly set.</w:t>
      </w:r>
    </w:p>
    <w:p>
      <w:pPr>
        <w:pStyle w:val="Normal"/>
        <w:bidi w:val="0"/>
        <w:jc w:val="left"/>
        <w:rPr/>
      </w:pPr>
      <w:r>
        <w:rPr/>
      </w:r>
    </w:p>
    <w:p>
      <w:pPr>
        <w:pStyle w:val="H"/>
        <w:bidi w:val="0"/>
        <w:jc w:val="left"/>
        <w:rPr/>
      </w:pPr>
      <w:r>
        <w:rPr/>
        <w:t>ID:</w:t>
        <w:tab/>
        <w:t>14233</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t>Install</w:t>
        <w:tab/>
      </w:r>
    </w:p>
    <w:p>
      <w:pPr>
        <w:pStyle w:val="T"/>
        <w:bidi w:val="0"/>
        <w:ind w:left="2160" w:hanging="1871"/>
        <w:jc w:val="left"/>
        <w:rPr/>
      </w:pPr>
      <w:r>
        <w:rPr/>
        <w:t>Publication Type:</w:t>
        <w:tab/>
        <w:t>Fix Notification</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 xml:space="preserve">Install Disk Builder:  Under certain conditions, the compression would cause a "unable to find file" error message.    </w:t>
      </w:r>
    </w:p>
    <w:p>
      <w:pPr>
        <w:pStyle w:val="Normal"/>
        <w:bidi w:val="0"/>
        <w:jc w:val="left"/>
        <w:rPr/>
      </w:pPr>
      <w:r>
        <w:rPr/>
      </w:r>
    </w:p>
    <w:p>
      <w:pPr>
        <w:pStyle w:val="H"/>
        <w:bidi w:val="0"/>
        <w:jc w:val="left"/>
        <w:rPr/>
      </w:pPr>
      <w:r>
        <w:rPr/>
        <w:t>ID:</w:t>
        <w:tab/>
        <w:t>14225</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t>Install</w:t>
        <w:tab/>
      </w:r>
    </w:p>
    <w:p>
      <w:pPr>
        <w:pStyle w:val="T"/>
        <w:bidi w:val="0"/>
        <w:ind w:left="2160" w:hanging="1871"/>
        <w:jc w:val="left"/>
        <w:rPr/>
      </w:pPr>
      <w:r>
        <w:rPr/>
        <w:t>Publication Type:</w:t>
        <w:tab/>
        <w:t>Early Warning</w:t>
        <w:tab/>
      </w:r>
    </w:p>
    <w:p>
      <w:pPr>
        <w:pStyle w:val="T"/>
        <w:bidi w:val="0"/>
        <w:ind w:left="2160" w:hanging="1871"/>
        <w:jc w:val="left"/>
        <w:rPr/>
      </w:pPr>
      <w:r>
        <w:rPr/>
        <w:t>Product:</w:t>
        <w:tab/>
        <w:t>Pwrsft Tools</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nstall Disk Builder:  Fixed singlelineedits to allow for longer path names.  They are now horizontally scrollable.</w:t>
      </w:r>
    </w:p>
    <w:p>
      <w:pPr>
        <w:pStyle w:val="Normal"/>
        <w:bidi w:val="0"/>
        <w:jc w:val="left"/>
        <w:rPr/>
      </w:pPr>
      <w:r>
        <w:rPr/>
      </w:r>
    </w:p>
    <w:p>
      <w:pPr>
        <w:pStyle w:val="H"/>
        <w:bidi w:val="0"/>
        <w:jc w:val="left"/>
        <w:rPr/>
      </w:pPr>
      <w:r>
        <w:rPr/>
        <w:t>ID:</w:t>
        <w:tab/>
        <w:t>14126</w:t>
        <w:tab/>
        <w:t>Priority:</w:t>
        <w:tab/>
        <w:t>4-Low</w:t>
        <w:tab/>
        <w:t>Est. Release:</w:t>
        <w:tab/>
        <w:tab/>
        <w:t>Status:</w:t>
        <w:tab/>
        <w:t>Open</w:t>
        <w:br/>
        <w:tab/>
        <w:tab/>
        <w:t>Severity:</w:t>
        <w:tab/>
        <w:t>4-Aesthetic Issue</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2943</w:t>
        <w:tab/>
      </w:r>
    </w:p>
    <w:p>
      <w:pPr>
        <w:pStyle w:val="D"/>
        <w:bidi w:val="0"/>
        <w:ind w:left="1511" w:hanging="1224"/>
        <w:jc w:val="left"/>
        <w:rPr/>
      </w:pPr>
      <w:r>
        <w:rPr/>
        <w:t>Description:</w:t>
        <w:tab/>
        <w:t>Composite dw print overlap problem. The problem usually appears on the last page: data coming from 2 dws are overlapping.</w:t>
      </w:r>
    </w:p>
    <w:p>
      <w:pPr>
        <w:pStyle w:val="Normal"/>
        <w:bidi w:val="0"/>
        <w:jc w:val="left"/>
        <w:rPr/>
      </w:pPr>
      <w:r>
        <w:rPr/>
      </w:r>
    </w:p>
    <w:p>
      <w:pPr>
        <w:pStyle w:val="H"/>
        <w:bidi w:val="0"/>
        <w:jc w:val="left"/>
        <w:rPr/>
      </w:pPr>
      <w:r>
        <w:rPr/>
        <w:t>ID:</w:t>
        <w:tab/>
        <w:t>14100</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97744</w:t>
        <w:tab/>
      </w:r>
    </w:p>
    <w:p>
      <w:pPr>
        <w:pStyle w:val="D"/>
        <w:bidi w:val="0"/>
        <w:ind w:left="1511" w:hanging="1224"/>
        <w:jc w:val="left"/>
        <w:rPr/>
      </w:pPr>
      <w:r>
        <w:rPr/>
        <w:t>Description:</w:t>
        <w:tab/>
        <w:t>In Database and Datawindow painters using Data Manipulation: Import file fails on the last column whenever there are not NULLs in the data for the lastcolumn. You'll get a get a validation error on the last column.</w:t>
      </w:r>
    </w:p>
    <w:p>
      <w:pPr>
        <w:pStyle w:val="Normal"/>
        <w:bidi w:val="0"/>
        <w:jc w:val="left"/>
        <w:rPr/>
      </w:pPr>
      <w:r>
        <w:rPr/>
      </w:r>
    </w:p>
    <w:p>
      <w:pPr>
        <w:pStyle w:val="H"/>
        <w:bidi w:val="0"/>
        <w:jc w:val="left"/>
        <w:rPr/>
      </w:pPr>
      <w:r>
        <w:rPr/>
        <w:t>ID:</w:t>
        <w:tab/>
        <w:t>14092</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HR040.DLL</w:t>
        <w:tab/>
      </w:r>
    </w:p>
    <w:p>
      <w:pPr>
        <w:pStyle w:val="T"/>
        <w:bidi w:val="0"/>
        <w:ind w:left="2160" w:hanging="1871"/>
        <w:jc w:val="left"/>
        <w:rPr/>
      </w:pPr>
      <w:r>
        <w:rPr/>
        <w:t>PTrack Issue:</w:t>
        <w:tab/>
        <w:t>197445</w:t>
        <w:tab/>
      </w:r>
    </w:p>
    <w:p>
      <w:pPr>
        <w:pStyle w:val="D"/>
        <w:bidi w:val="0"/>
        <w:ind w:left="1511" w:hanging="1224"/>
        <w:jc w:val="left"/>
        <w:rPr/>
      </w:pPr>
      <w:r>
        <w:rPr/>
        <w:t>Description:</w:t>
        <w:tab/>
        <w:t>In database and datawindow painter, during data manipulation: save rows as Excel format exports integer data incorrectly.</w:t>
      </w:r>
    </w:p>
    <w:p>
      <w:pPr>
        <w:pStyle w:val="Normal"/>
        <w:bidi w:val="0"/>
        <w:jc w:val="left"/>
        <w:rPr/>
      </w:pPr>
      <w:r>
        <w:rPr/>
      </w:r>
    </w:p>
    <w:p>
      <w:pPr>
        <w:pStyle w:val="H"/>
        <w:bidi w:val="0"/>
        <w:jc w:val="left"/>
        <w:rPr/>
      </w:pPr>
      <w:r>
        <w:rPr/>
        <w:t>ID:</w:t>
        <w:tab/>
        <w:t>14076</w:t>
        <w:tab/>
        <w:t>Priority:</w:t>
        <w:tab/>
        <w:t>2-High</w:t>
        <w:tab/>
        <w:t>Est. Release:</w:t>
        <w:tab/>
        <w:tab/>
        <w:t>Status:</w:t>
        <w:tab/>
        <w:t>Open</w:t>
        <w:br/>
        <w:tab/>
        <w:tab/>
        <w:t>Severity:</w:t>
        <w:tab/>
        <w:t>2-Defect w/o work around</w:t>
        <w:tab/>
        <w:t>Actual Release:</w:t>
        <w:tab/>
        <w:tab/>
        <w:t>State:</w:t>
        <w:tab/>
        <w:t>Pending-Evaluate</w:t>
      </w:r>
    </w:p>
    <w:p>
      <w:pPr>
        <w:pStyle w:val="T"/>
        <w:bidi w:val="0"/>
        <w:ind w:left="2160" w:hanging="1871"/>
        <w:jc w:val="left"/>
        <w:rPr/>
      </w:pPr>
      <w:r>
        <w:rPr/>
        <w:t>Category:</w:t>
        <w:tab/>
        <w:t>DB-IBM DB2/2</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95111</w:t>
        <w:tab/>
        <w:t>196891</w:t>
        <w:tab/>
        <w:t>216134</w:t>
        <w:tab/>
        <w:t>176085</w:t>
        <w:tab/>
      </w:r>
    </w:p>
    <w:p>
      <w:pPr>
        <w:pStyle w:val="D"/>
        <w:bidi w:val="0"/>
        <w:ind w:left="1511" w:hanging="1224"/>
        <w:jc w:val="left"/>
        <w:rPr/>
      </w:pPr>
      <w:r>
        <w:rPr/>
        <w:t>Description:</w:t>
        <w:tab/>
        <w:t>After migrating 4.0.... DRDA interface dialog box causes problems with security issues,  SQL error - password does not match allows users to keep trying to log in.  Shows a list of databases as well which is undesired.</w:t>
      </w:r>
    </w:p>
    <w:p>
      <w:pPr>
        <w:pStyle w:val="Normal"/>
        <w:bidi w:val="0"/>
        <w:jc w:val="left"/>
        <w:rPr/>
      </w:pPr>
      <w:r>
        <w:rPr/>
      </w:r>
    </w:p>
    <w:p>
      <w:pPr>
        <w:pStyle w:val="H"/>
        <w:bidi w:val="0"/>
        <w:jc w:val="left"/>
        <w:rPr/>
      </w:pPr>
      <w:r>
        <w:rPr/>
        <w:t>ID:</w:t>
        <w:tab/>
        <w:t>14043</w:t>
        <w:tab/>
        <w:t>Priority:</w:t>
        <w:tab/>
        <w:t>4-Low</w:t>
        <w:tab/>
        <w:t>Est. Release:</w:t>
        <w:tab/>
        <w:tab/>
        <w:t>Status:</w:t>
        <w:tab/>
        <w:t>Open</w:t>
        <w:br/>
        <w:tab/>
        <w:tab/>
        <w:t>Severity:</w:t>
        <w:tab/>
        <w:t>4-Aesthetic Issue</w:t>
        <w:tab/>
        <w:t>Actual Release:</w:t>
        <w:tab/>
        <w:tab/>
        <w:t>State:</w:t>
        <w:tab/>
        <w:t>Pending-Evaluate</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89562</w:t>
        <w:tab/>
      </w:r>
    </w:p>
    <w:p>
      <w:pPr>
        <w:pStyle w:val="D"/>
        <w:bidi w:val="0"/>
        <w:ind w:left="1511" w:hanging="1224"/>
        <w:jc w:val="left"/>
        <w:rPr/>
      </w:pPr>
      <w:r>
        <w:rPr/>
        <w:t>Description:</w:t>
        <w:tab/>
        <w:t>GPF occurs in Menu Painter when trying to add a new item to a large menu with 3 levels of inheritance.</w:t>
      </w:r>
    </w:p>
    <w:p>
      <w:pPr>
        <w:pStyle w:val="Normal"/>
        <w:bidi w:val="0"/>
        <w:jc w:val="left"/>
        <w:rPr/>
      </w:pPr>
      <w:r>
        <w:rPr/>
      </w:r>
    </w:p>
    <w:p>
      <w:pPr>
        <w:pStyle w:val="H"/>
        <w:bidi w:val="0"/>
        <w:jc w:val="left"/>
        <w:rPr/>
      </w:pPr>
      <w:r>
        <w:rPr/>
        <w:t>ID:</w:t>
        <w:tab/>
        <w:t>14035</w:t>
        <w:tab/>
        <w:t>Priority:</w:t>
        <w:tab/>
        <w:t>1-Critical</w:t>
        <w:tab/>
        <w:t>Est. Release:</w:t>
        <w:tab/>
        <w:tab/>
        <w:t>Status:</w:t>
        <w:tab/>
        <w:t>Open</w:t>
        <w:br/>
        <w:tab/>
        <w:tab/>
        <w:t>Severity:</w:t>
        <w:tab/>
        <w:t>0-Blocking</w:t>
        <w:tab/>
        <w:t>Actual Release:</w:t>
        <w:tab/>
        <w:tab/>
        <w:t>State:</w:t>
        <w:tab/>
      </w:r>
    </w:p>
    <w:p>
      <w:pPr>
        <w:pStyle w:val="T"/>
        <w:bidi w:val="0"/>
        <w:ind w:left="2160" w:hanging="1871"/>
        <w:jc w:val="left"/>
        <w:rPr/>
      </w:pPr>
      <w:r>
        <w:rPr/>
        <w:t>Category:</w:t>
        <w:tab/>
        <w:t>Datawindow</w:t>
        <w:tab/>
        <w:t>Other</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220280</w:t>
        <w:tab/>
        <w:t>153471</w:t>
        <w:tab/>
      </w:r>
    </w:p>
    <w:p>
      <w:pPr>
        <w:pStyle w:val="D"/>
        <w:bidi w:val="0"/>
        <w:ind w:left="1511" w:hanging="1224"/>
        <w:jc w:val="left"/>
        <w:rPr/>
      </w:pPr>
      <w:r>
        <w:rPr/>
        <w:t>Description:</w:t>
        <w:tab/>
        <w:t>See Ptracks 118691(DanZ fixed this issue in 3.0a) and 104197(supposedly this was fixed in 4.0 beta).</w:t>
      </w:r>
    </w:p>
    <w:p>
      <w:pPr>
        <w:pStyle w:val="Normal"/>
        <w:bidi w:val="0"/>
        <w:jc w:val="left"/>
        <w:rPr/>
      </w:pPr>
      <w:r>
        <w:rPr/>
      </w:r>
    </w:p>
    <w:p>
      <w:pPr>
        <w:pStyle w:val="H"/>
        <w:bidi w:val="0"/>
        <w:jc w:val="left"/>
        <w:rPr/>
      </w:pPr>
      <w:r>
        <w:rPr/>
        <w:t>ID:</w:t>
        <w:tab/>
        <w:t>14027</w:t>
        <w:tab/>
        <w:t>Priority:</w:t>
        <w:tab/>
        <w:t>2-High</w:t>
        <w:tab/>
        <w:t>Est. Release:</w:t>
        <w:tab/>
        <w:tab/>
        <w:t>Status:</w:t>
        <w:tab/>
        <w:t>Open</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96933</w:t>
        <w:tab/>
      </w:r>
    </w:p>
    <w:p>
      <w:pPr>
        <w:pStyle w:val="D"/>
        <w:bidi w:val="0"/>
        <w:ind w:left="1511" w:hanging="1224"/>
        <w:jc w:val="left"/>
        <w:rPr/>
      </w:pPr>
      <w:r>
        <w:rPr/>
        <w:t>Description:</w:t>
        <w:tab/>
        <w:t>The HALT (Close) command does  not execute  window scripts. - Intended Behaviour.</w:t>
      </w:r>
    </w:p>
    <w:p>
      <w:pPr>
        <w:pStyle w:val="Normal"/>
        <w:bidi w:val="0"/>
        <w:jc w:val="left"/>
        <w:rPr/>
      </w:pPr>
      <w:r>
        <w:rPr/>
      </w:r>
    </w:p>
    <w:p>
      <w:pPr>
        <w:pStyle w:val="H"/>
        <w:bidi w:val="0"/>
        <w:jc w:val="left"/>
        <w:rPr/>
      </w:pPr>
      <w:r>
        <w:rPr/>
        <w:t>ID:</w:t>
        <w:tab/>
        <w:t>14019</w:t>
        <w:tab/>
        <w:t>Priority:</w:t>
        <w:tab/>
        <w:t>3-Moderate</w:t>
        <w:tab/>
        <w:t>Est. Release:</w:t>
        <w:tab/>
        <w:tab/>
        <w:t>Status:</w:t>
        <w:tab/>
        <w:t>Open</w:t>
        <w:br/>
        <w:tab/>
        <w:tab/>
        <w:t>Severity:</w:t>
        <w:tab/>
        <w:t>2-Defect w/o work around</w:t>
        <w:tab/>
        <w:t>Actual Release:</w:t>
        <w:tab/>
        <w:tab/>
        <w:t>State:</w:t>
        <w:tab/>
        <w:t>Open-Verify</w:t>
      </w:r>
    </w:p>
    <w:p>
      <w:pPr>
        <w:pStyle w:val="T"/>
        <w:bidi w:val="0"/>
        <w:ind w:left="2160" w:hanging="1871"/>
        <w:jc w:val="left"/>
        <w:rPr/>
      </w:pPr>
      <w:r>
        <w:rPr/>
        <w:t>Category:</w:t>
        <w:tab/>
        <w:t>DB-Sybase10</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NT</w:t>
        <w:tab/>
        <w:t>WIN 3.1</w:t>
        <w:tab/>
      </w:r>
    </w:p>
    <w:p>
      <w:pPr>
        <w:pStyle w:val="T"/>
        <w:bidi w:val="0"/>
        <w:ind w:left="2160" w:hanging="1871"/>
        <w:jc w:val="left"/>
        <w:rPr/>
      </w:pPr>
      <w:r>
        <w:rPr/>
        <w:t>Fixed in DLL:</w:t>
        <w:tab/>
        <w:t>PBSYC040.DLL</w:t>
        <w:tab/>
      </w:r>
    </w:p>
    <w:p>
      <w:pPr>
        <w:pStyle w:val="T"/>
        <w:bidi w:val="0"/>
        <w:ind w:left="2160" w:hanging="1871"/>
        <w:jc w:val="left"/>
        <w:rPr/>
      </w:pPr>
      <w:r>
        <w:rPr/>
        <w:t>PTrack Issue:</w:t>
        <w:tab/>
        <w:t>172715</w:t>
        <w:tab/>
      </w:r>
    </w:p>
    <w:p>
      <w:pPr>
        <w:pStyle w:val="D"/>
        <w:bidi w:val="0"/>
        <w:ind w:left="1511" w:hanging="1224"/>
        <w:jc w:val="left"/>
        <w:rPr/>
      </w:pPr>
      <w:r>
        <w:rPr/>
        <w:t>Description:</w:t>
        <w:tab/>
        <w:t>When using selectblob with sybase ctlib the blob column truncates at 2147487.</w:t>
      </w:r>
    </w:p>
    <w:p>
      <w:pPr>
        <w:pStyle w:val="Normal"/>
        <w:bidi w:val="0"/>
        <w:jc w:val="left"/>
        <w:rPr/>
      </w:pPr>
      <w:r>
        <w:rPr/>
      </w:r>
    </w:p>
    <w:p>
      <w:pPr>
        <w:pStyle w:val="H"/>
        <w:bidi w:val="0"/>
        <w:jc w:val="left"/>
        <w:rPr/>
      </w:pPr>
      <w:r>
        <w:rPr/>
        <w:t>ID:</w:t>
        <w:tab/>
        <w:t>13961</w:t>
        <w:tab/>
        <w:t>Priority:</w:t>
        <w:tab/>
        <w:t>1-Critical</w:t>
        <w:tab/>
        <w:t>Est. Release:</w:t>
        <w:tab/>
        <w:tab/>
        <w:t>Status:</w:t>
        <w:tab/>
        <w:t>Open</w:t>
        <w:br/>
        <w:tab/>
        <w:tab/>
        <w:t>Severity:</w:t>
        <w:tab/>
        <w:t>1-Data Loss or Crash</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93452</w:t>
        <w:tab/>
      </w:r>
    </w:p>
    <w:p>
      <w:pPr>
        <w:pStyle w:val="D"/>
        <w:bidi w:val="0"/>
        <w:ind w:left="1511" w:hanging="1224"/>
        <w:jc w:val="left"/>
        <w:rPr/>
      </w:pPr>
      <w:r>
        <w:rPr/>
        <w:t>Description:</w:t>
        <w:tab/>
        <w:t xml:space="preserve">Trying to display two graphs depicting the same select results in only one graph displayed. </w:t>
        <w:br/>
        <w:t>Any DW exhibiting this behavior in 4.0 must be regenerated after applying this fix, otherwise the behavior will remain the same.</w:t>
      </w:r>
    </w:p>
    <w:p>
      <w:pPr>
        <w:pStyle w:val="Normal"/>
        <w:bidi w:val="0"/>
        <w:jc w:val="left"/>
        <w:rPr/>
      </w:pPr>
      <w:r>
        <w:rPr/>
      </w:r>
    </w:p>
    <w:p>
      <w:pPr>
        <w:pStyle w:val="H"/>
        <w:bidi w:val="0"/>
        <w:jc w:val="left"/>
        <w:rPr/>
      </w:pPr>
      <w:r>
        <w:rPr/>
        <w:t>ID:</w:t>
        <w:tab/>
        <w:t>13920</w:t>
        <w:tab/>
        <w:t>Priority:</w:t>
        <w:tab/>
        <w:t>2-High</w:t>
        <w:tab/>
        <w:t>Est. Release:</w:t>
        <w:tab/>
        <w:tab/>
        <w:t>Status:</w:t>
        <w:tab/>
        <w:t>Open</w:t>
        <w:br/>
        <w:tab/>
        <w:tab/>
        <w:t>Severity:</w:t>
        <w:tab/>
        <w:t>1-Data Loss or Crash</w:t>
        <w:tab/>
        <w:t>Actual Release:</w:t>
        <w:tab/>
        <w:tab/>
        <w:t>State:</w:t>
        <w:tab/>
        <w:t>Pending-Evaluate</w:t>
      </w:r>
    </w:p>
    <w:p>
      <w:pPr>
        <w:pStyle w:val="T"/>
        <w:bidi w:val="0"/>
        <w:ind w:left="2160" w:hanging="1871"/>
        <w:jc w:val="left"/>
        <w:rPr/>
      </w:pPr>
      <w:r>
        <w:rPr/>
        <w:t>Category:</w:t>
        <w:tab/>
        <w:t>Data Pipeline</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206549</w:t>
        <w:tab/>
        <w:t>197473</w:t>
        <w:tab/>
      </w:r>
    </w:p>
    <w:p>
      <w:pPr>
        <w:pStyle w:val="D"/>
        <w:bidi w:val="0"/>
        <w:ind w:left="1511" w:hanging="1224"/>
        <w:jc w:val="left"/>
        <w:rPr/>
      </w:pPr>
      <w:r>
        <w:rPr/>
        <w:t>Description:</w:t>
        <w:tab/>
        <w:t>When transferring data between two Watcom databases using the DataPipeline, some of the columns in the target table contain non-printable characters and are shown as a small box - this may be related more to the dw engine than to Watcom.</w:t>
        <w:br/>
      </w:r>
    </w:p>
    <w:p>
      <w:pPr>
        <w:pStyle w:val="Normal"/>
        <w:bidi w:val="0"/>
        <w:jc w:val="left"/>
        <w:rPr/>
      </w:pPr>
      <w:r>
        <w:rPr/>
      </w:r>
    </w:p>
    <w:p>
      <w:pPr>
        <w:pStyle w:val="H"/>
        <w:bidi w:val="0"/>
        <w:jc w:val="left"/>
        <w:rPr/>
      </w:pPr>
      <w:r>
        <w:rPr/>
        <w:t>ID:</w:t>
        <w:tab/>
        <w:t>13912</w:t>
        <w:tab/>
        <w:t>Priority:</w:t>
        <w:tab/>
        <w:t>1-Critical</w:t>
        <w:tab/>
        <w:t>Est. Release:</w:t>
        <w:tab/>
        <w:tab/>
        <w:t>Status:</w:t>
        <w:tab/>
        <w:t>Complete</w:t>
        <w:br/>
        <w:tab/>
        <w:tab/>
        <w:t>Severity:</w:t>
        <w:tab/>
        <w:t>0-Blocking</w:t>
        <w:tab/>
        <w:t>Actual Release:</w:t>
        <w:tab/>
        <w:t>4.0.03</w:t>
        <w:tab/>
        <w:t>State:</w:t>
        <w:tab/>
      </w:r>
    </w:p>
    <w:p>
      <w:pPr>
        <w:pStyle w:val="T"/>
        <w:bidi w:val="0"/>
        <w:ind w:left="2160" w:hanging="1871"/>
        <w:jc w:val="left"/>
        <w:rPr/>
      </w:pPr>
      <w:r>
        <w:rPr/>
        <w:t>Category:</w:t>
        <w:tab/>
        <w:t>OLE</w:t>
        <w:tab/>
        <w:t>Script</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197441</w:t>
        <w:tab/>
      </w:r>
    </w:p>
    <w:p>
      <w:pPr>
        <w:pStyle w:val="D"/>
        <w:bidi w:val="0"/>
        <w:ind w:left="1511" w:hanging="1224"/>
        <w:jc w:val="left"/>
        <w:rPr/>
      </w:pPr>
      <w:r>
        <w:rPr/>
        <w:t>Description:</w:t>
        <w:tab/>
        <w:t>When using OLE, PowerBuilder doesn't allow for international characters to be part of the command. It causes a compiler error.</w:t>
        <w:br/>
        <w:t>There seems to be a problem when using OLE 2.0 and automation from PowerScript.  What Microsoft has done with the international versions of their products is to translate the commands that can be used.  So if using the English version of Excel, an example could look like this:</w:t>
        <w:br/>
        <w:br/>
        <w:t xml:space="preserve">     MyOLEObject.application.cells(1, 1).value = 14</w:t>
        <w:br/>
        <w:br/>
        <w:t>But when using for instance the Swedish version of Excel the command would look like this:</w:t>
        <w:br/>
        <w:br/>
        <w:t xml:space="preserve">     MyOLEObject.applikation.celler(1, 1).värde = 14</w:t>
        <w:br/>
        <w:br/>
        <w:t>This will fail to compile in the script-painter. PowerBuilder doesn't check the OLE commands for syntax, but it doesn't allow for international characters to be part of the command either.</w:t>
        <w:br/>
        <w:br/>
        <w:t>The work around is to create Macro commands in the target tool for use by Powerbuilder. There will be no change in this during the 4.0 release.</w:t>
      </w:r>
    </w:p>
    <w:p>
      <w:pPr>
        <w:pStyle w:val="Normal"/>
        <w:bidi w:val="0"/>
        <w:jc w:val="left"/>
        <w:rPr/>
      </w:pPr>
      <w:r>
        <w:rPr/>
      </w:r>
    </w:p>
    <w:p>
      <w:pPr>
        <w:pStyle w:val="H"/>
        <w:bidi w:val="0"/>
        <w:jc w:val="left"/>
        <w:rPr/>
      </w:pPr>
      <w:r>
        <w:rPr/>
        <w:t>ID:</w:t>
        <w:tab/>
        <w:t>13904</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B-Informix</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3.0B</w:t>
        <w:tab/>
        <w:t>4.0</w:t>
        <w:tab/>
        <w:t>4.0.01</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BI040.DLL</w:t>
        <w:tab/>
        <w:t>PBIN5040.DLL</w:t>
        <w:tab/>
      </w:r>
    </w:p>
    <w:p>
      <w:pPr>
        <w:pStyle w:val="T"/>
        <w:bidi w:val="0"/>
        <w:ind w:left="2160" w:hanging="1871"/>
        <w:jc w:val="left"/>
        <w:rPr/>
      </w:pPr>
      <w:r>
        <w:rPr/>
        <w:t>PTrack Issue:</w:t>
        <w:tab/>
        <w:t>173505</w:t>
        <w:tab/>
      </w:r>
    </w:p>
    <w:p>
      <w:pPr>
        <w:pStyle w:val="D"/>
        <w:bidi w:val="0"/>
        <w:ind w:left="1511" w:hanging="1224"/>
        <w:jc w:val="left"/>
        <w:rPr/>
      </w:pPr>
      <w:r>
        <w:rPr/>
        <w:t>Description:</w:t>
        <w:tab/>
        <w:t>UK 8405.  This leakage is an internal leakage and is associated with the use of an Oracle Cursor.</w:t>
      </w:r>
    </w:p>
    <w:p>
      <w:pPr>
        <w:pStyle w:val="Normal"/>
        <w:bidi w:val="0"/>
        <w:jc w:val="left"/>
        <w:rPr/>
      </w:pPr>
      <w:r>
        <w:rPr/>
      </w:r>
    </w:p>
    <w:p>
      <w:pPr>
        <w:pStyle w:val="H"/>
        <w:bidi w:val="0"/>
        <w:jc w:val="left"/>
        <w:rPr/>
      </w:pPr>
      <w:r>
        <w:rPr/>
        <w:t>ID:</w:t>
        <w:tab/>
        <w:t>13888</w:t>
        <w:tab/>
        <w:t>Priority:</w:t>
        <w:tab/>
        <w:t>1-Critical</w:t>
        <w:tab/>
        <w:t>Est. Release:</w:t>
        <w:tab/>
        <w:t>4.0.03</w:t>
        <w:tab/>
        <w:t>Status:</w:t>
        <w:tab/>
        <w:t>Open</w:t>
        <w:br/>
        <w:tab/>
        <w:tab/>
        <w:t>Severity:</w:t>
        <w:tab/>
        <w:t>0-Blocking</w:t>
        <w:tab/>
        <w:t>Actual Release:</w:t>
        <w:tab/>
        <w:t>4.0.03</w:t>
        <w:tab/>
        <w:t>State:</w:t>
        <w:tab/>
        <w:t>Pending-Verify</w:t>
      </w:r>
    </w:p>
    <w:p>
      <w:pPr>
        <w:pStyle w:val="T"/>
        <w:bidi w:val="0"/>
        <w:ind w:left="2160" w:hanging="1871"/>
        <w:jc w:val="left"/>
        <w:rPr/>
      </w:pPr>
      <w:r>
        <w:rPr/>
        <w:t>Category:</w:t>
        <w:tab/>
        <w:t>DDE</w:t>
        <w:tab/>
        <w:t>Function</w:t>
        <w:tab/>
        <w:t>Runtime</w:t>
        <w:tab/>
        <w:t>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RTF040.DLL</w:t>
        <w:tab/>
      </w:r>
    </w:p>
    <w:p>
      <w:pPr>
        <w:pStyle w:val="T"/>
        <w:bidi w:val="0"/>
        <w:ind w:left="2160" w:hanging="1871"/>
        <w:jc w:val="left"/>
        <w:rPr/>
      </w:pPr>
      <w:r>
        <w:rPr/>
        <w:t>PTrack Issue:</w:t>
        <w:tab/>
        <w:t>189739</w:t>
        <w:tab/>
      </w:r>
    </w:p>
    <w:p>
      <w:pPr>
        <w:pStyle w:val="D"/>
        <w:bidi w:val="0"/>
        <w:ind w:left="1511" w:hanging="1224"/>
        <w:jc w:val="left"/>
        <w:rPr/>
      </w:pPr>
      <w:r>
        <w:rPr/>
        <w:t>Description:</w:t>
        <w:tab/>
        <w:t xml:space="preserve">DDE. Error with StopHotLink() from the MDI frame that opened the hotlink.  If you open ANY sheet on the client  - and even if you close the sheet, you'll get the error when closing the frame.  If you NEVER open a sheet, the StopHotLink() works.  </w:t>
      </w:r>
    </w:p>
    <w:p>
      <w:pPr>
        <w:pStyle w:val="Normal"/>
        <w:bidi w:val="0"/>
        <w:jc w:val="left"/>
        <w:rPr/>
      </w:pPr>
      <w:r>
        <w:rPr/>
      </w:r>
    </w:p>
    <w:p>
      <w:pPr>
        <w:pStyle w:val="H"/>
        <w:bidi w:val="0"/>
        <w:jc w:val="left"/>
        <w:rPr/>
      </w:pPr>
      <w:r>
        <w:rPr/>
        <w:t>ID:</w:t>
        <w:tab/>
        <w:t>13847</w:t>
        <w:tab/>
        <w:t>Priority:</w:t>
        <w:tab/>
        <w:t>1-Critical</w:t>
        <w:tab/>
        <w:t>Est. Release:</w:t>
        <w:tab/>
        <w:tab/>
        <w:t>Status:</w:t>
        <w:tab/>
        <w:t>Open</w:t>
        <w:br/>
        <w:tab/>
        <w:tab/>
        <w:t>Severity:</w:t>
        <w:tab/>
        <w:t>1-Data Loss or Crash</w:t>
        <w:tab/>
        <w:t>Actual Release:</w:t>
        <w:tab/>
        <w:tab/>
        <w:t>State:</w:t>
        <w:tab/>
        <w:t>Pending-Verify</w:t>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195068</w:t>
        <w:tab/>
      </w:r>
    </w:p>
    <w:p>
      <w:pPr>
        <w:pStyle w:val="D"/>
        <w:bidi w:val="0"/>
        <w:ind w:left="1511" w:hanging="1224"/>
        <w:jc w:val="left"/>
        <w:rPr/>
      </w:pPr>
      <w:r>
        <w:rPr/>
        <w:t>Description:</w:t>
        <w:tab/>
        <w:t>Outer Join Problem with Oracle 7 interface:</w:t>
        <w:br/>
        <w:t>The join syntax is changed when the following sequence takes place:</w:t>
        <w:br/>
        <w:t>Graphical outer join is converted to syntax, go to design mode, go back to syntax and then convert to graphics.  The conversion to graphics changes the syntax of the select.</w:t>
      </w:r>
    </w:p>
    <w:p>
      <w:pPr>
        <w:pStyle w:val="Normal"/>
        <w:bidi w:val="0"/>
        <w:jc w:val="left"/>
        <w:rPr/>
      </w:pPr>
      <w:r>
        <w:rPr/>
      </w:r>
    </w:p>
    <w:p>
      <w:pPr>
        <w:pStyle w:val="H"/>
        <w:bidi w:val="0"/>
        <w:jc w:val="left"/>
        <w:rPr/>
      </w:pPr>
      <w:r>
        <w:rPr/>
        <w:t>ID:</w:t>
        <w:tab/>
        <w:t>13839</w:t>
        <w:tab/>
        <w:t>Priority:</w:t>
        <w:tab/>
        <w:t>2-High</w:t>
        <w:tab/>
        <w:t>Est. Release:</w:t>
        <w:tab/>
        <w:tab/>
        <w:t>Status:</w:t>
        <w:tab/>
        <w:t>Open</w:t>
        <w:br/>
        <w:tab/>
        <w:tab/>
        <w:t>Severity:</w:t>
        <w:tab/>
        <w:t>2-Defect w/o work around</w:t>
        <w:tab/>
        <w:t>Actual Release:</w:t>
        <w:tab/>
        <w:t>4.0.02</w:t>
        <w:tab/>
        <w:t>State:</w:t>
        <w:tab/>
        <w:t>Pending-Fix</w:t>
      </w:r>
    </w:p>
    <w:p>
      <w:pPr>
        <w:pStyle w:val="T"/>
        <w:bidi w:val="0"/>
        <w:ind w:left="2160" w:hanging="1871"/>
        <w:jc w:val="left"/>
        <w:rPr/>
      </w:pPr>
      <w:r>
        <w:rPr/>
        <w:t>Category:</w:t>
        <w:tab/>
        <w:t>Environment</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96913</w:t>
        <w:tab/>
      </w:r>
    </w:p>
    <w:p>
      <w:pPr>
        <w:pStyle w:val="D"/>
        <w:bidi w:val="0"/>
        <w:ind w:left="1511" w:hanging="1224"/>
        <w:jc w:val="left"/>
        <w:rPr/>
      </w:pPr>
      <w:r>
        <w:rPr/>
        <w:t>Description:</w:t>
        <w:tab/>
        <w:t xml:space="preserve">Build 4.0.01 takes up 130k of memory below one megabyte.  The footprint was 3k in 4.0 Gold.  </w:t>
      </w:r>
    </w:p>
    <w:p>
      <w:pPr>
        <w:pStyle w:val="Normal"/>
        <w:bidi w:val="0"/>
        <w:jc w:val="left"/>
        <w:rPr/>
      </w:pPr>
      <w:r>
        <w:rPr/>
      </w:r>
    </w:p>
    <w:p>
      <w:pPr>
        <w:pStyle w:val="H"/>
        <w:bidi w:val="0"/>
        <w:jc w:val="left"/>
        <w:rPr/>
      </w:pPr>
      <w:r>
        <w:rPr/>
        <w:t>ID:</w:t>
        <w:tab/>
        <w:t>13813</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DWE040.DLL</w:t>
        <w:tab/>
      </w:r>
    </w:p>
    <w:p>
      <w:pPr>
        <w:pStyle w:val="T"/>
        <w:bidi w:val="0"/>
        <w:ind w:left="2160" w:hanging="1871"/>
        <w:jc w:val="left"/>
        <w:rPr/>
      </w:pPr>
      <w:r>
        <w:rPr/>
        <w:t>PTrack Issue:</w:t>
        <w:tab/>
        <w:t>190963</w:t>
        <w:tab/>
        <w:t>188037</w:t>
        <w:tab/>
      </w:r>
    </w:p>
    <w:p>
      <w:pPr>
        <w:pStyle w:val="D"/>
        <w:bidi w:val="0"/>
        <w:ind w:left="1511" w:hanging="1224"/>
        <w:jc w:val="left"/>
        <w:rPr/>
      </w:pPr>
      <w:r>
        <w:rPr/>
        <w:t>Description:</w:t>
        <w:tab/>
        <w:t>Datetime field used as a retrieval argument for a nested report has it's milleseconds truncated, therefore it doesn't bring back the rows it should.</w:t>
      </w:r>
    </w:p>
    <w:p>
      <w:pPr>
        <w:pStyle w:val="Normal"/>
        <w:bidi w:val="0"/>
        <w:jc w:val="left"/>
        <w:rPr/>
      </w:pPr>
      <w:r>
        <w:rPr/>
      </w:r>
    </w:p>
    <w:p>
      <w:pPr>
        <w:pStyle w:val="H"/>
        <w:bidi w:val="0"/>
        <w:jc w:val="left"/>
        <w:rPr/>
      </w:pPr>
      <w:r>
        <w:rPr/>
        <w:t>ID:</w:t>
        <w:tab/>
        <w:t>13763</w:t>
        <w:tab/>
        <w:t>Priority:</w:t>
        <w:tab/>
        <w:t>2-High</w:t>
        <w:tab/>
        <w:t>Est. Release:</w:t>
        <w:tab/>
        <w:tab/>
        <w:t>Status:</w:t>
        <w:tab/>
        <w:t>Open</w:t>
        <w:br/>
        <w:tab/>
        <w:tab/>
        <w:t>Severity:</w:t>
        <w:tab/>
        <w:t>1-Data Loss or Crash</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9886</w:t>
        <w:tab/>
        <w:t>157237</w:t>
        <w:tab/>
      </w:r>
    </w:p>
    <w:p>
      <w:pPr>
        <w:pStyle w:val="D"/>
        <w:bidi w:val="0"/>
        <w:ind w:left="1511" w:hanging="1224"/>
        <w:jc w:val="left"/>
        <w:rPr/>
      </w:pPr>
      <w:r>
        <w:rPr/>
        <w:t>Description:</w:t>
        <w:tab/>
        <w:t>Report design problem -- the user's report layout was too wide for portrait with the given print margins.  I made the reports thinner, and the print margins wider and the problem went away.</w:t>
      </w:r>
    </w:p>
    <w:p>
      <w:pPr>
        <w:pStyle w:val="Normal"/>
        <w:bidi w:val="0"/>
        <w:jc w:val="left"/>
        <w:rPr/>
      </w:pPr>
      <w:r>
        <w:rPr/>
      </w:r>
    </w:p>
    <w:p>
      <w:pPr>
        <w:pStyle w:val="H"/>
        <w:bidi w:val="0"/>
        <w:jc w:val="left"/>
        <w:rPr/>
      </w:pPr>
      <w:r>
        <w:rPr/>
        <w:t>ID:</w:t>
        <w:tab/>
        <w:t>13748</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DWE040.DLL</w:t>
        <w:tab/>
      </w:r>
    </w:p>
    <w:p>
      <w:pPr>
        <w:pStyle w:val="T"/>
        <w:bidi w:val="0"/>
        <w:ind w:left="2160" w:hanging="1871"/>
        <w:jc w:val="left"/>
        <w:rPr/>
      </w:pPr>
      <w:r>
        <w:rPr/>
        <w:t>PTrack Issue:</w:t>
        <w:tab/>
        <w:t>222157</w:t>
        <w:tab/>
        <w:t>195871</w:t>
        <w:tab/>
      </w:r>
    </w:p>
    <w:p>
      <w:pPr>
        <w:pStyle w:val="D"/>
        <w:bidi w:val="0"/>
        <w:ind w:left="1511" w:hanging="1224"/>
        <w:jc w:val="left"/>
        <w:rPr/>
      </w:pPr>
      <w:r>
        <w:rPr/>
        <w:t>Description:</w:t>
        <w:tab/>
        <w:t>This behaviour is in by design. It is being corrected by Development for future versions of the product. We are looking into the possibility of building in a warning for current releases.</w:t>
      </w:r>
    </w:p>
    <w:p>
      <w:pPr>
        <w:pStyle w:val="Normal"/>
        <w:bidi w:val="0"/>
        <w:jc w:val="left"/>
        <w:rPr/>
      </w:pPr>
      <w:r>
        <w:rPr/>
      </w:r>
    </w:p>
    <w:p>
      <w:pPr>
        <w:pStyle w:val="H"/>
        <w:bidi w:val="0"/>
        <w:jc w:val="left"/>
        <w:rPr/>
      </w:pPr>
      <w:r>
        <w:rPr/>
        <w:t>ID:</w:t>
        <w:tab/>
        <w:t>13714</w:t>
        <w:tab/>
        <w:t>Priority:</w:t>
        <w:tab/>
        <w:t>1-Critical</w:t>
        <w:tab/>
        <w:t>Est. Release:</w:t>
        <w:tab/>
        <w:tab/>
        <w:t>Status:</w:t>
        <w:tab/>
        <w:t>Open</w:t>
        <w:br/>
        <w:tab/>
        <w:tab/>
        <w:t>Severity:</w:t>
        <w:tab/>
        <w:t>2-Defect w/o work around</w:t>
        <w:tab/>
        <w:t>Actual Release:</w:t>
        <w:tab/>
        <w:tab/>
        <w:t>State:</w:t>
        <w:tab/>
        <w:t>Open-Fix</w:t>
      </w:r>
    </w:p>
    <w:p>
      <w:pPr>
        <w:pStyle w:val="T"/>
        <w:bidi w:val="0"/>
        <w:ind w:left="2160" w:hanging="1871"/>
        <w:jc w:val="left"/>
        <w:rPr/>
      </w:pPr>
      <w:r>
        <w:rPr/>
        <w:t>Category:</w:t>
        <w:tab/>
        <w:t>Other</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3.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15561</w:t>
        <w:tab/>
      </w:r>
    </w:p>
    <w:p>
      <w:pPr>
        <w:pStyle w:val="D"/>
        <w:bidi w:val="0"/>
        <w:ind w:left="1511" w:hanging="1224"/>
        <w:jc w:val="left"/>
        <w:rPr/>
      </w:pPr>
      <w:r>
        <w:rPr/>
        <w:t>Description:</w:t>
        <w:tab/>
        <w:t>Sybase - Texas Working with a PB customer (Northern Trust).  Happens when sending a stored procedure  thru the Open Server to the SQL Server.  When getting data back from the server, the data is not being interpreted correctly. Although the user cannot s</w:t>
      </w:r>
    </w:p>
    <w:p>
      <w:pPr>
        <w:pStyle w:val="Normal"/>
        <w:bidi w:val="0"/>
        <w:jc w:val="left"/>
        <w:rPr/>
      </w:pPr>
      <w:r>
        <w:rPr/>
      </w:r>
    </w:p>
    <w:p>
      <w:pPr>
        <w:pStyle w:val="H"/>
        <w:bidi w:val="0"/>
        <w:jc w:val="left"/>
        <w:rPr/>
      </w:pPr>
      <w:r>
        <w:rPr/>
        <w:t>ID:</w:t>
        <w:tab/>
        <w:t>13706</w:t>
        <w:tab/>
        <w:t>Priority:</w:t>
        <w:tab/>
        <w:t>4-Low</w:t>
        <w:tab/>
        <w:t>Est. Release:</w:t>
        <w:tab/>
        <w:tab/>
        <w:t>Status:</w:t>
        <w:tab/>
        <w:t>Open</w:t>
        <w:br/>
        <w:tab/>
        <w:tab/>
        <w:t>Severity:</w:t>
        <w:tab/>
        <w:t>2-Defect w/o work around</w:t>
        <w:tab/>
        <w:t>Actual Release:</w:t>
        <w:tab/>
        <w:tab/>
        <w:t>State:</w:t>
        <w:tab/>
        <w:t>Open-Fix</w:t>
      </w:r>
    </w:p>
    <w:p>
      <w:pPr>
        <w:pStyle w:val="T"/>
        <w:bidi w:val="0"/>
        <w:ind w:left="2160" w:hanging="1871"/>
        <w:jc w:val="left"/>
        <w:rPr/>
      </w:pPr>
      <w:r>
        <w:rPr/>
        <w:t>Category:</w:t>
        <w:tab/>
        <w:t>DB-Net Gatewa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3.0A</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57787</w:t>
        <w:tab/>
      </w:r>
    </w:p>
    <w:p>
      <w:pPr>
        <w:pStyle w:val="D"/>
        <w:bidi w:val="0"/>
        <w:ind w:left="1511" w:hanging="1224"/>
        <w:jc w:val="left"/>
        <w:rPr/>
      </w:pPr>
      <w:r>
        <w:rPr/>
        <w:t>Description:</w:t>
        <w:tab/>
        <w:t>1/26/94 Sybase/Gateway</w:t>
        <w:br/>
        <w:t>Columns that have float datatype assign to them have different datatype after table creation. Usually columns would get a datatype of the previous column (if there is char col. then float would &gt;change to char). This bug affects u</w:t>
      </w:r>
    </w:p>
    <w:p>
      <w:pPr>
        <w:pStyle w:val="Normal"/>
        <w:bidi w:val="0"/>
        <w:jc w:val="left"/>
        <w:rPr/>
      </w:pPr>
      <w:r>
        <w:rPr/>
      </w:r>
    </w:p>
    <w:p>
      <w:pPr>
        <w:pStyle w:val="H"/>
        <w:bidi w:val="0"/>
        <w:jc w:val="left"/>
        <w:rPr/>
      </w:pPr>
      <w:r>
        <w:rPr/>
        <w:t>ID:</w:t>
        <w:tab/>
        <w:t>13698</w:t>
        <w:tab/>
        <w:t>Priority:</w:t>
        <w:tab/>
        <w:t>3-Moderate</w:t>
        <w:tab/>
        <w:t>Est. Release:</w:t>
        <w:tab/>
        <w:tab/>
        <w:t>Status:</w:t>
        <w:tab/>
        <w:t>Open</w:t>
        <w:br/>
        <w:tab/>
        <w:tab/>
        <w:t>Severity:</w:t>
        <w:tab/>
        <w:t>2-Defect w/o work around</w:t>
        <w:tab/>
        <w:t>Actual Release:</w:t>
        <w:tab/>
        <w:tab/>
        <w:t>State:</w:t>
        <w:tab/>
        <w:t>Open-Fix</w:t>
      </w:r>
    </w:p>
    <w:p>
      <w:pPr>
        <w:pStyle w:val="T"/>
        <w:bidi w:val="0"/>
        <w:ind w:left="2160" w:hanging="1871"/>
        <w:jc w:val="left"/>
        <w:rPr/>
      </w:pPr>
      <w:r>
        <w:rPr/>
        <w:t>Category:</w:t>
        <w:tab/>
        <w:t>DB-MDI Gatewa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3.0A</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44613</w:t>
        <w:tab/>
      </w:r>
    </w:p>
    <w:p>
      <w:pPr>
        <w:pStyle w:val="D"/>
        <w:bidi w:val="0"/>
        <w:ind w:left="1511" w:hanging="1224"/>
        <w:jc w:val="left"/>
        <w:rPr/>
      </w:pPr>
      <w:r>
        <w:rPr/>
        <w:t>Description:</w:t>
        <w:tab/>
        <w:t>3.0; mdi db2 gateway can not drop a table unless extended attributes are used. ERROR==&gt; DSNT 404i sqlcode=100 table not found for fetch result of query is an empty table.</w:t>
        <w:br/>
        <w:t>On gateway can see :  delete from pbo.pbcattbl where pbt_tablename= tablename pbt_</w:t>
      </w:r>
    </w:p>
    <w:p>
      <w:pPr>
        <w:pStyle w:val="Normal"/>
        <w:bidi w:val="0"/>
        <w:jc w:val="left"/>
        <w:rPr/>
      </w:pPr>
      <w:r>
        <w:rPr/>
      </w:r>
    </w:p>
    <w:p>
      <w:pPr>
        <w:pStyle w:val="H"/>
        <w:bidi w:val="0"/>
        <w:jc w:val="left"/>
        <w:rPr/>
      </w:pPr>
      <w:r>
        <w:rPr/>
        <w:t>ID:</w:t>
        <w:tab/>
        <w:t>13680</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Function</w:t>
        <w:tab/>
      </w:r>
    </w:p>
    <w:p>
      <w:pPr>
        <w:pStyle w:val="T"/>
        <w:bidi w:val="0"/>
        <w:ind w:left="2160" w:hanging="1871"/>
        <w:jc w:val="left"/>
        <w:rPr/>
      </w:pPr>
      <w:r>
        <w:rPr/>
        <w:t>Publication Type:</w:t>
        <w:tab/>
        <w:t>Early Warning</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13500</w:t>
        <w:tab/>
      </w:r>
    </w:p>
    <w:p>
      <w:pPr>
        <w:pStyle w:val="D"/>
        <w:bidi w:val="0"/>
        <w:ind w:left="1511" w:hanging="1224"/>
        <w:jc w:val="left"/>
        <w:rPr/>
      </w:pPr>
      <w:r>
        <w:rPr/>
        <w:t>Description:</w:t>
        <w:tab/>
        <w:t>The String PowerScript Function returns incorrect  time, currency and date when an apostrophe is used as the separator character.   There is no work-around.</w:t>
      </w:r>
    </w:p>
    <w:p>
      <w:pPr>
        <w:pStyle w:val="Normal"/>
        <w:bidi w:val="0"/>
        <w:jc w:val="left"/>
        <w:rPr/>
      </w:pPr>
      <w:r>
        <w:rPr/>
      </w:r>
    </w:p>
    <w:p>
      <w:pPr>
        <w:pStyle w:val="H"/>
        <w:bidi w:val="0"/>
        <w:jc w:val="left"/>
        <w:rPr/>
      </w:pPr>
      <w:r>
        <w:rPr/>
        <w:t>ID:</w:t>
        <w:tab/>
        <w:t>13672</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1591</w:t>
        <w:tab/>
      </w:r>
    </w:p>
    <w:p>
      <w:pPr>
        <w:pStyle w:val="D"/>
        <w:bidi w:val="0"/>
        <w:ind w:left="1511" w:hanging="1224"/>
        <w:jc w:val="left"/>
        <w:rPr/>
      </w:pPr>
      <w:r>
        <w:rPr/>
        <w:t>Description:</w:t>
        <w:tab/>
        <w:t>String expressions now honor the local collation sequence.  To do straight ASCII comparisons you'll need to get the raw ASCII value to do the compare</w:t>
      </w:r>
    </w:p>
    <w:p>
      <w:pPr>
        <w:pStyle w:val="Normal"/>
        <w:bidi w:val="0"/>
        <w:jc w:val="left"/>
        <w:rPr/>
      </w:pPr>
      <w:r>
        <w:rPr/>
      </w:r>
    </w:p>
    <w:p>
      <w:pPr>
        <w:pStyle w:val="H"/>
        <w:bidi w:val="0"/>
        <w:jc w:val="left"/>
        <w:rPr/>
      </w:pPr>
      <w:r>
        <w:rPr/>
        <w:t>ID:</w:t>
        <w:tab/>
        <w:t>13599</w:t>
        <w:tab/>
        <w:t>Priority:</w:t>
        <w:tab/>
        <w:t>3-Moderate</w:t>
        <w:tab/>
        <w:t>Est. Release:</w:t>
        <w:tab/>
        <w:tab/>
        <w:t>Status:</w:t>
        <w:tab/>
        <w:t>Open</w:t>
        <w:br/>
        <w:tab/>
        <w:tab/>
        <w:t>Severity:</w:t>
        <w:tab/>
        <w:t>3-Defect w/ work around</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ab/>
      </w:r>
    </w:p>
    <w:p>
      <w:pPr>
        <w:pStyle w:val="D"/>
        <w:bidi w:val="0"/>
        <w:ind w:left="1511" w:hanging="1224"/>
        <w:jc w:val="left"/>
        <w:rPr/>
      </w:pPr>
      <w:r>
        <w:rPr/>
        <w:t>Description:</w:t>
        <w:tab/>
        <w:t>If many, many inserts/updates are performed on a dw before closing window in which dw is in, a memory leak may result. Memory is released after window is closed.</w:t>
      </w:r>
    </w:p>
    <w:p>
      <w:pPr>
        <w:pStyle w:val="Normal"/>
        <w:bidi w:val="0"/>
        <w:jc w:val="left"/>
        <w:rPr/>
      </w:pPr>
      <w:r>
        <w:rPr/>
      </w:r>
    </w:p>
    <w:p>
      <w:pPr>
        <w:pStyle w:val="H"/>
        <w:bidi w:val="0"/>
        <w:jc w:val="left"/>
        <w:rPr/>
      </w:pPr>
      <w:r>
        <w:rPr/>
        <w:t>ID:</w:t>
        <w:tab/>
        <w:t>13565</w:t>
        <w:tab/>
        <w:t>Priority:</w:t>
        <w:tab/>
        <w:t>3-Moderate</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7627</w:t>
        <w:tab/>
        <w:t>183500</w:t>
        <w:tab/>
      </w:r>
    </w:p>
    <w:p>
      <w:pPr>
        <w:pStyle w:val="D"/>
        <w:bidi w:val="0"/>
        <w:ind w:left="1511" w:hanging="1224"/>
        <w:jc w:val="left"/>
        <w:rPr/>
      </w:pPr>
      <w:r>
        <w:rPr/>
        <w:t>Description:</w:t>
        <w:tab/>
        <w:t>When you have composite DW consisting of a DW with a graph presentation style you can get the handle of the child DW but you can no longer use the graph functions to manipulate the graph. This functionality is not currently supported by the script compiler.</w:t>
      </w:r>
    </w:p>
    <w:p>
      <w:pPr>
        <w:pStyle w:val="Normal"/>
        <w:bidi w:val="0"/>
        <w:jc w:val="left"/>
        <w:rPr/>
      </w:pPr>
      <w:r>
        <w:rPr/>
      </w:r>
    </w:p>
    <w:p>
      <w:pPr>
        <w:pStyle w:val="H"/>
        <w:bidi w:val="0"/>
        <w:jc w:val="left"/>
        <w:rPr/>
      </w:pPr>
      <w:r>
        <w:rPr/>
        <w:t>ID:</w:t>
        <w:tab/>
        <w:t>13540</w:t>
        <w:tab/>
        <w:t>Priority:</w:t>
        <w:tab/>
        <w:t>4-Low</w:t>
        <w:tab/>
        <w:t>Est. Release:</w:t>
        <w:tab/>
        <w:tab/>
        <w:t>Status:</w:t>
        <w:tab/>
        <w:t>Open</w:t>
        <w:br/>
        <w:tab/>
        <w:tab/>
        <w:t>Severity:</w:t>
        <w:tab/>
        <w:t>4-Aesthetic Issue</w:t>
        <w:tab/>
        <w:t>Actual Release:</w:t>
        <w:tab/>
        <w:tab/>
        <w:t>State:</w:t>
        <w:tab/>
        <w:t>Pending-Verify</w:t>
      </w:r>
    </w:p>
    <w:p>
      <w:pPr>
        <w:pStyle w:val="T"/>
        <w:bidi w:val="0"/>
        <w:ind w:left="2160" w:hanging="1871"/>
        <w:jc w:val="left"/>
        <w:rPr/>
      </w:pPr>
      <w:r>
        <w:rPr/>
        <w:t>Category:</w:t>
        <w:tab/>
        <w:t>Database</w:t>
        <w:tab/>
        <w:t>Datawindow</w:t>
        <w:tab/>
        <w:t>Form</w:t>
        <w:tab/>
        <w:t>Function</w:t>
        <w:tab/>
        <w:t>Script</w:t>
        <w:tab/>
        <w:t>VBX</w:t>
        <w:tab/>
        <w:t>Window</w:t>
        <w:tab/>
      </w:r>
    </w:p>
    <w:p>
      <w:pPr>
        <w:pStyle w:val="T"/>
        <w:bidi w:val="0"/>
        <w:ind w:left="2160" w:hanging="1871"/>
        <w:jc w:val="left"/>
        <w:rPr/>
      </w:pPr>
      <w:r>
        <w:rPr/>
        <w:t>Publication Type:</w:t>
        <w:tab/>
      </w:r>
    </w:p>
    <w:p>
      <w:pPr>
        <w:pStyle w:val="T"/>
        <w:bidi w:val="0"/>
        <w:ind w:left="2160" w:hanging="1871"/>
        <w:jc w:val="left"/>
        <w:rPr/>
      </w:pPr>
      <w:r>
        <w:rPr/>
        <w:t>Product:</w:t>
        <w:tab/>
        <w:t>InfoMaker</w:t>
        <w:tab/>
        <w:t>PowerBuilder EE</w:t>
        <w:tab/>
      </w:r>
    </w:p>
    <w:p>
      <w:pPr>
        <w:pStyle w:val="T"/>
        <w:bidi w:val="0"/>
        <w:ind w:left="2160" w:hanging="1871"/>
        <w:jc w:val="left"/>
        <w:rPr/>
      </w:pPr>
      <w:r>
        <w:rPr/>
        <w:t>Version:</w:t>
        <w:tab/>
        <w:t>4.0.01</w:t>
        <w:tab/>
        <w:t>5.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t>PBSYS040.DLL</w:t>
        <w:tab/>
        <w:t>PBDTP040.DLL</w:t>
        <w:tab/>
        <w:t>PBDWP040.DLL</w:t>
        <w:tab/>
        <w:t>PBFRM040.DLL</w:t>
        <w:tab/>
        <w:t>PBSCR040.DLL</w:t>
        <w:tab/>
        <w:t>PBVBX040.DLL</w:t>
        <w:tab/>
        <w:t>PBODB040.DLL</w:t>
        <w:tab/>
      </w:r>
    </w:p>
    <w:p>
      <w:pPr>
        <w:pStyle w:val="T"/>
        <w:bidi w:val="0"/>
        <w:ind w:left="2160" w:hanging="1871"/>
        <w:jc w:val="left"/>
        <w:rPr/>
      </w:pPr>
      <w:r>
        <w:rPr/>
        <w:t>PTrack Issue:</w:t>
        <w:tab/>
        <w:tab/>
      </w:r>
    </w:p>
    <w:p>
      <w:pPr>
        <w:pStyle w:val="D"/>
        <w:bidi w:val="0"/>
        <w:ind w:left="1511" w:hanging="1224"/>
        <w:jc w:val="left"/>
        <w:rPr/>
      </w:pPr>
      <w:r>
        <w:rPr/>
        <w:t>Description:</w:t>
        <w:tab/>
        <w:t>Move all hard-coded text which is seen by a user to resource files for Internationalization effort.</w:t>
      </w:r>
    </w:p>
    <w:p>
      <w:pPr>
        <w:pStyle w:val="Normal"/>
        <w:bidi w:val="0"/>
        <w:jc w:val="left"/>
        <w:rPr/>
      </w:pPr>
      <w:r>
        <w:rPr/>
      </w:r>
    </w:p>
    <w:p>
      <w:pPr>
        <w:pStyle w:val="H"/>
        <w:bidi w:val="0"/>
        <w:jc w:val="left"/>
        <w:rPr/>
      </w:pPr>
      <w:r>
        <w:rPr/>
        <w:t>ID:</w:t>
        <w:tab/>
        <w:t>13532</w:t>
        <w:tab/>
        <w:t>Priority:</w:t>
        <w:tab/>
        <w:t>3-Moderate</w:t>
        <w:tab/>
        <w:t>Est. Release:</w:t>
        <w:tab/>
        <w:tab/>
        <w:t>Status:</w:t>
        <w:tab/>
        <w:t>Open</w:t>
        <w:br/>
        <w:tab/>
        <w:tab/>
        <w:t>Severity:</w:t>
        <w:tab/>
        <w:t>3-Defect w/ work around</w:t>
        <w:tab/>
        <w:t>Actual Release:</w:t>
        <w:tab/>
        <w:t>4.0.02</w:t>
        <w:tab/>
        <w:t>State:</w:t>
        <w:tab/>
        <w:t>Open-Publish</w:t>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t>PBAPL040.DLL</w:t>
        <w:tab/>
      </w:r>
    </w:p>
    <w:p>
      <w:pPr>
        <w:pStyle w:val="T"/>
        <w:bidi w:val="0"/>
        <w:ind w:left="2160" w:hanging="1871"/>
        <w:jc w:val="left"/>
        <w:rPr/>
      </w:pPr>
      <w:r>
        <w:rPr/>
        <w:t>PTrack Issue:</w:t>
        <w:tab/>
        <w:t>194620</w:t>
        <w:tab/>
      </w:r>
    </w:p>
    <w:p>
      <w:pPr>
        <w:pStyle w:val="D"/>
        <w:bidi w:val="0"/>
        <w:ind w:left="1511" w:hanging="1224"/>
        <w:jc w:val="left"/>
        <w:rPr/>
      </w:pPr>
      <w:r>
        <w:rPr/>
        <w:t>Description:</w:t>
        <w:tab/>
        <w:t>If ppb040.pbl doesn't exist, InfoMaker Dialog Box which comes up incorrectly refers to  PowerMaker instead of InfoMaker in the message text when prompting to recreate ppb040.pbl</w:t>
      </w:r>
    </w:p>
    <w:p>
      <w:pPr>
        <w:pStyle w:val="Normal"/>
        <w:bidi w:val="0"/>
        <w:jc w:val="left"/>
        <w:rPr/>
      </w:pPr>
      <w:r>
        <w:rPr/>
      </w:r>
    </w:p>
    <w:p>
      <w:pPr>
        <w:pStyle w:val="H"/>
        <w:bidi w:val="0"/>
        <w:jc w:val="left"/>
        <w:rPr/>
      </w:pPr>
      <w:r>
        <w:rPr/>
        <w:t>ID:</w:t>
        <w:tab/>
        <w:t>13524</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DB-Sybase10</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C040.DLL</w:t>
        <w:tab/>
      </w:r>
    </w:p>
    <w:p>
      <w:pPr>
        <w:pStyle w:val="T"/>
        <w:bidi w:val="0"/>
        <w:ind w:left="2160" w:hanging="1871"/>
        <w:jc w:val="left"/>
        <w:rPr/>
      </w:pPr>
      <w:r>
        <w:rPr/>
        <w:t>PTrack Issue:</w:t>
        <w:tab/>
        <w:t>184976</w:t>
        <w:tab/>
      </w:r>
    </w:p>
    <w:p>
      <w:pPr>
        <w:pStyle w:val="D"/>
        <w:bidi w:val="0"/>
        <w:ind w:left="1511" w:hanging="1224"/>
        <w:jc w:val="left"/>
        <w:rPr/>
      </w:pPr>
      <w:r>
        <w:rPr/>
        <w:t>Description:</w:t>
        <w:tab/>
        <w:t>User defined dataypes based on numeric or decimal do not get displayed within the Alter Table dialog, the dataype dropdown list is blank. This happens only if the last parameter of sp_addtype call is 'null', if the datatype is defined with 'nonull', it will show up.</w:t>
      </w:r>
    </w:p>
    <w:p>
      <w:pPr>
        <w:pStyle w:val="Normal"/>
        <w:bidi w:val="0"/>
        <w:jc w:val="left"/>
        <w:rPr/>
      </w:pPr>
      <w:r>
        <w:rPr/>
      </w:r>
    </w:p>
    <w:p>
      <w:pPr>
        <w:pStyle w:val="H"/>
        <w:bidi w:val="0"/>
        <w:jc w:val="left"/>
        <w:rPr/>
      </w:pPr>
      <w:r>
        <w:rPr/>
        <w:t>ID:</w:t>
        <w:tab/>
        <w:t>13482</w:t>
        <w:tab/>
        <w:t>Priority:</w:t>
        <w:tab/>
        <w:t>2-High</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t>DB-Informix</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t>PBIN5040.DLL</w:t>
        <w:tab/>
      </w:r>
    </w:p>
    <w:p>
      <w:pPr>
        <w:pStyle w:val="T"/>
        <w:bidi w:val="0"/>
        <w:ind w:left="2160" w:hanging="1871"/>
        <w:jc w:val="left"/>
        <w:rPr/>
      </w:pPr>
      <w:r>
        <w:rPr/>
        <w:t>PTrack Issue:</w:t>
        <w:tab/>
        <w:t>189917</w:t>
        <w:tab/>
        <w:t>192626</w:t>
        <w:tab/>
      </w:r>
    </w:p>
    <w:p>
      <w:pPr>
        <w:pStyle w:val="D"/>
        <w:bidi w:val="0"/>
        <w:ind w:left="1511" w:hanging="1224"/>
        <w:jc w:val="left"/>
        <w:rPr/>
      </w:pPr>
      <w:r>
        <w:rPr/>
        <w:t>Description:</w:t>
        <w:tab/>
        <w:t>If a varchar field is defined for max/min values it will not display properly in when looked at via dbPainter or dwPainter.</w:t>
      </w:r>
    </w:p>
    <w:p>
      <w:pPr>
        <w:pStyle w:val="Normal"/>
        <w:bidi w:val="0"/>
        <w:jc w:val="left"/>
        <w:rPr/>
      </w:pPr>
      <w:r>
        <w:rPr/>
      </w:r>
    </w:p>
    <w:p>
      <w:pPr>
        <w:pStyle w:val="H"/>
        <w:bidi w:val="0"/>
        <w:jc w:val="left"/>
        <w:rPr/>
      </w:pPr>
      <w:r>
        <w:rPr/>
        <w:t>ID:</w:t>
        <w:tab/>
        <w:t>13474</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B-Informix</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IN5040.DLL</w:t>
        <w:tab/>
      </w:r>
    </w:p>
    <w:p>
      <w:pPr>
        <w:pStyle w:val="T"/>
        <w:bidi w:val="0"/>
        <w:ind w:left="2160" w:hanging="1871"/>
        <w:jc w:val="left"/>
        <w:rPr/>
      </w:pPr>
      <w:r>
        <w:rPr/>
        <w:t>PTrack Issue:</w:t>
        <w:tab/>
        <w:t>192627</w:t>
        <w:tab/>
      </w:r>
    </w:p>
    <w:p>
      <w:pPr>
        <w:pStyle w:val="D"/>
        <w:bidi w:val="0"/>
        <w:ind w:left="1511" w:hanging="1224"/>
        <w:jc w:val="left"/>
        <w:rPr/>
      </w:pPr>
      <w:r>
        <w:rPr/>
        <w:t>Description:</w:t>
        <w:tab/>
        <w:t>nformix Inet 5.01: If the "prompt for database" checkbox is checked in the dbProfile for an Informix connection, we get 2 server connections instead of 1.</w:t>
        <w:br/>
      </w:r>
    </w:p>
    <w:p>
      <w:pPr>
        <w:pStyle w:val="Normal"/>
        <w:bidi w:val="0"/>
        <w:jc w:val="left"/>
        <w:rPr/>
      </w:pPr>
      <w:r>
        <w:rPr/>
      </w:r>
    </w:p>
    <w:p>
      <w:pPr>
        <w:pStyle w:val="H"/>
        <w:bidi w:val="0"/>
        <w:jc w:val="left"/>
        <w:rPr/>
      </w:pPr>
      <w:r>
        <w:rPr/>
        <w:t>ID:</w:t>
        <w:tab/>
        <w:t>13458</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0980</w:t>
        <w:tab/>
      </w:r>
    </w:p>
    <w:p>
      <w:pPr>
        <w:pStyle w:val="D"/>
        <w:bidi w:val="0"/>
        <w:ind w:left="1511" w:hanging="1224"/>
        <w:jc w:val="left"/>
        <w:rPr/>
      </w:pPr>
      <w:r>
        <w:rPr/>
        <w:t>Description:</w:t>
        <w:tab/>
        <w:t>Changing the taborder to or from 0 in the itemchanged event does not work the same as with 3.0 . This was being used to protect columns.  4.0 supplies a column attribute of protect which should be more predictable that taborder, the column attribute should be used for protecting a column in 4.0</w:t>
      </w:r>
    </w:p>
    <w:p>
      <w:pPr>
        <w:pStyle w:val="Normal"/>
        <w:bidi w:val="0"/>
        <w:jc w:val="left"/>
        <w:rPr/>
      </w:pPr>
      <w:r>
        <w:rPr/>
      </w:r>
    </w:p>
    <w:p>
      <w:pPr>
        <w:pStyle w:val="H"/>
        <w:bidi w:val="0"/>
        <w:jc w:val="left"/>
        <w:rPr/>
      </w:pPr>
      <w:r>
        <w:rPr/>
        <w:t>ID:</w:t>
        <w:tab/>
        <w:t>13441</w:t>
        <w:tab/>
        <w:t>Priority:</w:t>
        <w:tab/>
        <w:t>1-Critical</w:t>
        <w:tab/>
        <w:t>Est. Release:</w:t>
        <w:tab/>
        <w:t>4.0.03</w:t>
        <w:tab/>
        <w:t>Status:</w:t>
        <w:tab/>
        <w:t>Complete</w:t>
        <w:br/>
        <w:tab/>
        <w:tab/>
        <w:t>Severity:</w:t>
        <w:tab/>
        <w:t>0-Blocking</w:t>
        <w:tab/>
        <w:t>Actual Release:</w:t>
        <w:tab/>
        <w:tab/>
        <w:t>State:</w:t>
        <w:tab/>
      </w:r>
    </w:p>
    <w:p>
      <w:pPr>
        <w:pStyle w:val="T"/>
        <w:bidi w:val="0"/>
        <w:ind w:left="2160" w:hanging="1871"/>
        <w:jc w:val="left"/>
        <w:rPr/>
      </w:pPr>
      <w:r>
        <w:rPr/>
        <w:t>Category:</w:t>
        <w:tab/>
        <w:t>DB-HPAllbase</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r>
    </w:p>
    <w:p>
      <w:pPr>
        <w:pStyle w:val="T"/>
        <w:bidi w:val="0"/>
        <w:ind w:left="2160" w:hanging="1871"/>
        <w:jc w:val="left"/>
        <w:rPr/>
      </w:pPr>
      <w:r>
        <w:rPr/>
        <w:t>Fixed in DLL:</w:t>
        <w:tab/>
        <w:t>PBHPA040.DLL</w:t>
        <w:tab/>
      </w:r>
    </w:p>
    <w:p>
      <w:pPr>
        <w:pStyle w:val="T"/>
        <w:bidi w:val="0"/>
        <w:ind w:left="2160" w:hanging="1871"/>
        <w:jc w:val="left"/>
        <w:rPr/>
      </w:pPr>
      <w:r>
        <w:rPr/>
        <w:t>PTrack Issue:</w:t>
        <w:tab/>
        <w:t>175958</w:t>
        <w:tab/>
      </w:r>
    </w:p>
    <w:p>
      <w:pPr>
        <w:pStyle w:val="D"/>
        <w:bidi w:val="0"/>
        <w:ind w:left="1511" w:hanging="1224"/>
        <w:jc w:val="left"/>
        <w:rPr/>
      </w:pPr>
      <w:r>
        <w:rPr/>
        <w:t>Description:</w:t>
        <w:tab/>
        <w:t>Saving data in a field defined as datetime in HP Allbase strips off leading of millisecond portion</w:t>
        <w:br/>
        <w:t>of datetime field.</w:t>
      </w:r>
    </w:p>
    <w:p>
      <w:pPr>
        <w:pStyle w:val="Normal"/>
        <w:bidi w:val="0"/>
        <w:jc w:val="left"/>
        <w:rPr/>
      </w:pPr>
      <w:r>
        <w:rPr/>
      </w:r>
    </w:p>
    <w:p>
      <w:pPr>
        <w:pStyle w:val="H"/>
        <w:bidi w:val="0"/>
        <w:jc w:val="left"/>
        <w:rPr/>
      </w:pPr>
      <w:r>
        <w:rPr/>
        <w:t>ID:</w:t>
        <w:tab/>
        <w:t>13433</w:t>
        <w:tab/>
        <w:t>Priority:</w:t>
        <w:tab/>
        <w:t>1-Critical</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t>DB-MDI Gateway</w:t>
        <w:tab/>
      </w:r>
    </w:p>
    <w:p>
      <w:pPr>
        <w:pStyle w:val="T"/>
        <w:bidi w:val="0"/>
        <w:ind w:left="2160" w:hanging="1871"/>
        <w:jc w:val="left"/>
        <w:rPr/>
      </w:pPr>
      <w:r>
        <w:rPr/>
        <w:t>Publication Type:</w:t>
        <w:tab/>
        <w:t>Early Warning</w:t>
        <w:tab/>
        <w:t>Functionality Chang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MDI040.DLL</w:t>
        <w:tab/>
      </w:r>
    </w:p>
    <w:p>
      <w:pPr>
        <w:pStyle w:val="T"/>
        <w:bidi w:val="0"/>
        <w:ind w:left="2160" w:hanging="1871"/>
        <w:jc w:val="left"/>
        <w:rPr/>
      </w:pPr>
      <w:r>
        <w:rPr/>
        <w:t>PTrack Issue:</w:t>
        <w:tab/>
        <w:t>188493</w:t>
        <w:tab/>
      </w:r>
    </w:p>
    <w:p>
      <w:pPr>
        <w:pStyle w:val="D"/>
        <w:bidi w:val="0"/>
        <w:ind w:left="1511" w:hanging="1224"/>
        <w:jc w:val="left"/>
        <w:rPr/>
      </w:pPr>
      <w:r>
        <w:rPr/>
        <w:t>Description:</w:t>
        <w:tab/>
        <w:t xml:space="preserve">Clustered/Nonclustered radio buttons are shown in the Create Index Dialog for MDI Gateway. This is incorrect since we will not generate the CLUSTER Syntax. Workaround: </w:t>
        <w:br/>
        <w:t>Use Log Only in the dialog, then add CLUSTER keyword, and PART/VALUE specifications if target table is created across multiple tablespaces, see DB2 documentation for more details. Then run the syntax from DBA Notepad.</w:t>
      </w:r>
    </w:p>
    <w:p>
      <w:pPr>
        <w:pStyle w:val="Normal"/>
        <w:bidi w:val="0"/>
        <w:jc w:val="left"/>
        <w:rPr/>
      </w:pPr>
      <w:r>
        <w:rPr/>
      </w:r>
    </w:p>
    <w:p>
      <w:pPr>
        <w:pStyle w:val="H"/>
        <w:bidi w:val="0"/>
        <w:jc w:val="left"/>
        <w:rPr/>
      </w:pPr>
      <w:r>
        <w:rPr/>
        <w:t>ID:</w:t>
        <w:tab/>
        <w:t>13425</w:t>
        <w:tab/>
        <w:t>Priority:</w:t>
        <w:tab/>
        <w:t>4-Low</w:t>
        <w:tab/>
        <w:t>Est. Release:</w:t>
        <w:tab/>
        <w:t>4.0.02</w:t>
        <w:tab/>
        <w:t>Status:</w:t>
        <w:tab/>
        <w:t>Open</w:t>
        <w:br/>
        <w:tab/>
        <w:tab/>
        <w:t>Severity:</w:t>
        <w:tab/>
        <w:t>2-Defect w/o work around</w:t>
        <w:tab/>
        <w:t>Actual Release:</w:t>
        <w:tab/>
        <w:t>4.0.02</w:t>
        <w:tab/>
        <w:t>State:</w:t>
        <w:tab/>
      </w:r>
    </w:p>
    <w:p>
      <w:pPr>
        <w:pStyle w:val="T"/>
        <w:bidi w:val="0"/>
        <w:ind w:left="2160" w:hanging="1871"/>
        <w:jc w:val="left"/>
        <w:rPr/>
      </w:pPr>
      <w:r>
        <w:rPr/>
        <w:t>Category:</w:t>
        <w:tab/>
        <w:t>Runtime</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4916</w:t>
        <w:tab/>
      </w:r>
    </w:p>
    <w:p>
      <w:pPr>
        <w:pStyle w:val="D"/>
        <w:bidi w:val="0"/>
        <w:ind w:left="1511" w:hanging="1224"/>
        <w:jc w:val="left"/>
        <w:rPr/>
      </w:pPr>
      <w:r>
        <w:rPr/>
        <w:t>Description:</w:t>
        <w:tab/>
        <w:t xml:space="preserve">Specifying a PowerBuilder application in the Shell entry under the [Boot] section of his SYSTEM.INI. causes a GPF in KRNL386.EXE at 0001:4FEC. </w:t>
        <w:br/>
        <w:t>To Reproduce:</w:t>
        <w:br/>
        <w:t>1. Compile a 4.0 executeable, making sure the EXE and the PB4 directory are</w:t>
        <w:br/>
        <w:t xml:space="preserve">    in your path.</w:t>
        <w:br/>
        <w:t>2. Edit you system.ini and in the [Boot] section change the Shell=progman.exe entry</w:t>
        <w:br/>
        <w:t xml:space="preserve">    to Shell=mypb4app.exe.</w:t>
        <w:br/>
        <w:t>3. Restart windows and you will get the gpf mentioned above.</w:t>
        <w:br/>
        <w:br/>
        <w:t>Note: The same gpf occurs if you put PB040.EXE as your shell.</w:t>
        <w:br/>
        <w:br/>
        <w:t>There is no work around. Powersoft has coded around a problem in the kernel.</w:t>
      </w:r>
    </w:p>
    <w:p>
      <w:pPr>
        <w:pStyle w:val="Normal"/>
        <w:bidi w:val="0"/>
        <w:jc w:val="left"/>
        <w:rPr/>
      </w:pPr>
      <w:r>
        <w:rPr/>
      </w:r>
    </w:p>
    <w:p>
      <w:pPr>
        <w:pStyle w:val="H"/>
        <w:bidi w:val="0"/>
        <w:jc w:val="left"/>
        <w:rPr/>
      </w:pPr>
      <w:r>
        <w:rPr/>
        <w:t>ID:</w:t>
        <w:tab/>
        <w:t>13417</w:t>
        <w:tab/>
        <w:t>Priority:</w:t>
        <w:tab/>
        <w:t>1-Critical</w:t>
        <w:tab/>
        <w:t>Est. Release:</w:t>
        <w:tab/>
        <w:t>4.0.03</w:t>
        <w:tab/>
        <w:t>Status:</w:t>
        <w:tab/>
        <w:t>Complete</w:t>
        <w:br/>
        <w:tab/>
        <w:tab/>
        <w:t>Severity:</w:t>
        <w:tab/>
        <w:t>0-Blocking</w:t>
        <w:tab/>
        <w:t>Actual Release:</w:t>
        <w:tab/>
        <w:tab/>
        <w:t>State:</w:t>
        <w:tab/>
      </w:r>
    </w:p>
    <w:p>
      <w:pPr>
        <w:pStyle w:val="T"/>
        <w:bidi w:val="0"/>
        <w:ind w:left="2160" w:hanging="1871"/>
        <w:jc w:val="left"/>
        <w:rPr/>
      </w:pPr>
      <w:r>
        <w:rPr/>
        <w:t>Category:</w:t>
        <w:tab/>
        <w:t>DB-HPAllbase</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HP-UX</w:t>
        <w:tab/>
      </w:r>
    </w:p>
    <w:p>
      <w:pPr>
        <w:pStyle w:val="T"/>
        <w:bidi w:val="0"/>
        <w:ind w:left="2160" w:hanging="1871"/>
        <w:jc w:val="left"/>
        <w:rPr/>
      </w:pPr>
      <w:r>
        <w:rPr/>
        <w:t>Fixed in DLL:</w:t>
        <w:tab/>
        <w:t>PBHPA040.DLL</w:t>
        <w:tab/>
      </w:r>
    </w:p>
    <w:p>
      <w:pPr>
        <w:pStyle w:val="T"/>
        <w:bidi w:val="0"/>
        <w:ind w:left="2160" w:hanging="1871"/>
        <w:jc w:val="left"/>
        <w:rPr/>
      </w:pPr>
      <w:r>
        <w:rPr/>
        <w:t>PTrack Issue:</w:t>
        <w:tab/>
        <w:t>187563</w:t>
        <w:tab/>
        <w:t>168145</w:t>
        <w:tab/>
        <w:t>206059</w:t>
        <w:tab/>
      </w:r>
    </w:p>
    <w:p>
      <w:pPr>
        <w:pStyle w:val="D"/>
        <w:bidi w:val="0"/>
        <w:ind w:left="1511" w:hanging="1224"/>
        <w:jc w:val="left"/>
        <w:rPr/>
      </w:pPr>
      <w:r>
        <w:rPr/>
        <w:t>Description:</w:t>
        <w:tab/>
        <w:t>User GPF's in  pbshr040.dll at 0006:00CE when previewing a Datawindow using the native Allbase driver.</w:t>
      </w:r>
    </w:p>
    <w:p>
      <w:pPr>
        <w:pStyle w:val="Normal"/>
        <w:bidi w:val="0"/>
        <w:jc w:val="left"/>
        <w:rPr/>
      </w:pPr>
      <w:r>
        <w:rPr/>
      </w:r>
    </w:p>
    <w:p>
      <w:pPr>
        <w:pStyle w:val="H"/>
        <w:bidi w:val="0"/>
        <w:jc w:val="left"/>
        <w:rPr/>
      </w:pPr>
      <w:r>
        <w:rPr/>
        <w:t>ID:</w:t>
        <w:tab/>
        <w:t>13409</w:t>
        <w:tab/>
        <w:t>Priority:</w:t>
        <w:tab/>
        <w:t>3-Moderate</w:t>
        <w:tab/>
        <w:t>Est. Release:</w:t>
        <w:tab/>
        <w:tab/>
        <w:t>Status:</w:t>
        <w:tab/>
        <w:t>Open</w:t>
        <w:br/>
        <w:tab/>
        <w:tab/>
        <w:t>Severity:</w:t>
        <w:tab/>
        <w:t>3-Defect w/ work around</w:t>
        <w:tab/>
        <w:t>Actual Release:</w:t>
        <w:tab/>
        <w:tab/>
        <w:t>State:</w:t>
        <w:tab/>
        <w:t>Pending-Publish</w:t>
      </w:r>
    </w:p>
    <w:p>
      <w:pPr>
        <w:pStyle w:val="T"/>
        <w:bidi w:val="0"/>
        <w:ind w:left="2160" w:hanging="1871"/>
        <w:jc w:val="left"/>
        <w:rPr/>
      </w:pPr>
      <w:r>
        <w:rPr/>
        <w:t>Category:</w:t>
        <w:tab/>
        <w:t>Script</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CR040.DLL</w:t>
        <w:tab/>
      </w:r>
    </w:p>
    <w:p>
      <w:pPr>
        <w:pStyle w:val="T"/>
        <w:bidi w:val="0"/>
        <w:ind w:left="2160" w:hanging="1871"/>
        <w:jc w:val="left"/>
        <w:rPr/>
      </w:pPr>
      <w:r>
        <w:rPr/>
        <w:t>PTrack Issue:</w:t>
        <w:tab/>
        <w:t>177327</w:t>
        <w:tab/>
        <w:t>191735</w:t>
        <w:tab/>
        <w:t>196006</w:t>
        <w:tab/>
        <w:t>209512</w:t>
        <w:tab/>
        <w:t>192153</w:t>
        <w:tab/>
        <w:t>218876</w:t>
        <w:tab/>
        <w:t>218952</w:t>
        <w:tab/>
        <w:t>220318</w:t>
        <w:tab/>
        <w:t>222275</w:t>
        <w:tab/>
        <w:t>222516</w:t>
        <w:tab/>
        <w:t>214011</w:t>
        <w:tab/>
        <w:t>213929</w:t>
        <w:tab/>
      </w:r>
    </w:p>
    <w:p>
      <w:pPr>
        <w:pStyle w:val="D"/>
        <w:bidi w:val="0"/>
        <w:ind w:left="1511" w:hanging="1224"/>
        <w:jc w:val="left"/>
        <w:rPr/>
      </w:pPr>
      <w:r>
        <w:rPr/>
        <w:t>Description:</w:t>
        <w:tab/>
        <w:t xml:space="preserve">Single-stepping the debugger causes a GPF in PBRTE040.DLL @ 0002:7306 when you set a Watchpoint on any Global variable.  The first step works fine, the second step causes the GPF.  There is no work-around. </w:t>
      </w:r>
    </w:p>
    <w:p>
      <w:pPr>
        <w:pStyle w:val="Normal"/>
        <w:bidi w:val="0"/>
        <w:jc w:val="left"/>
        <w:rPr/>
      </w:pPr>
      <w:r>
        <w:rPr/>
      </w:r>
    </w:p>
    <w:p>
      <w:pPr>
        <w:pStyle w:val="H"/>
        <w:bidi w:val="0"/>
        <w:jc w:val="left"/>
        <w:rPr/>
      </w:pPr>
      <w:r>
        <w:rPr/>
        <w:t>ID:</w:t>
        <w:tab/>
        <w:t>13391</w:t>
        <w:tab/>
        <w:t>Priority:</w:t>
        <w:tab/>
        <w:t>2-High</w:t>
        <w:tab/>
        <w:t>Est. Release:</w:t>
        <w:tab/>
        <w:tab/>
        <w:t>Status:</w:t>
        <w:tab/>
        <w:t>Open</w:t>
        <w:br/>
        <w:tab/>
        <w:tab/>
        <w:t>Severity:</w:t>
        <w:tab/>
        <w:t>0-Blocking</w:t>
        <w:tab/>
        <w:t>Actual Release:</w:t>
        <w:tab/>
        <w:tab/>
        <w:t>State:</w:t>
        <w:tab/>
        <w:t>Pending-Evaluate</w:t>
      </w:r>
    </w:p>
    <w:p>
      <w:pPr>
        <w:pStyle w:val="T"/>
        <w:bidi w:val="0"/>
        <w:ind w:left="2160" w:hanging="1871"/>
        <w:jc w:val="left"/>
        <w:rPr/>
      </w:pPr>
      <w:r>
        <w:rPr/>
        <w:t>Category:</w:t>
        <w:tab/>
        <w:t>CODE</w:t>
        <w:tab/>
        <w:t>ORCA</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3.0B</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50295</w:t>
        <w:tab/>
      </w:r>
    </w:p>
    <w:p>
      <w:pPr>
        <w:pStyle w:val="D"/>
        <w:bidi w:val="0"/>
        <w:ind w:left="1511" w:hanging="1224"/>
        <w:jc w:val="left"/>
        <w:rPr/>
      </w:pPr>
      <w:r>
        <w:rPr/>
        <w:t>Description:</w:t>
        <w:tab/>
        <w:t xml:space="preserve">ORCA can't use CompileEntryImport on Objects &gt; 64k, even with huge pointers. </w:t>
        <w:br/>
        <w:br/>
      </w:r>
    </w:p>
    <w:p>
      <w:pPr>
        <w:pStyle w:val="Normal"/>
        <w:bidi w:val="0"/>
        <w:jc w:val="left"/>
        <w:rPr/>
      </w:pPr>
      <w:r>
        <w:rPr/>
      </w:r>
    </w:p>
    <w:p>
      <w:pPr>
        <w:pStyle w:val="H"/>
        <w:bidi w:val="0"/>
        <w:jc w:val="left"/>
        <w:rPr/>
      </w:pPr>
      <w:r>
        <w:rPr/>
        <w:t>ID:</w:t>
        <w:tab/>
        <w:t>13359</w:t>
        <w:tab/>
        <w:t>Priority:</w:t>
        <w:tab/>
        <w:t>4-Low</w:t>
        <w:tab/>
        <w:t>Est. Release:</w:t>
        <w:tab/>
        <w:tab/>
        <w:t>Status:</w:t>
        <w:tab/>
        <w:t>Open</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2594</w:t>
        <w:tab/>
      </w:r>
    </w:p>
    <w:p>
      <w:pPr>
        <w:pStyle w:val="D"/>
        <w:bidi w:val="0"/>
        <w:ind w:left="1511" w:hanging="1224"/>
        <w:jc w:val="left"/>
        <w:rPr/>
      </w:pPr>
      <w:r>
        <w:rPr/>
        <w:t>Description:</w:t>
        <w:tab/>
        <w:t>If a menu is utilized on multiple MDI sheets,  disabling an item on the menu disables the item on the last sheet created.  regardless of which sheet disables the item.  The workaround is to inherit the menu with different names for the different sheets,  and assign the inherited menus to the sheets.  Another workaround is to create an instance variable of "menu_name", and assign to this "window.menuid".  It needs to be stated that the user must insure that the type agrees with the actual menu on the window.</w:t>
      </w:r>
    </w:p>
    <w:p>
      <w:pPr>
        <w:pStyle w:val="Normal"/>
        <w:bidi w:val="0"/>
        <w:jc w:val="left"/>
        <w:rPr/>
      </w:pPr>
      <w:r>
        <w:rPr/>
      </w:r>
    </w:p>
    <w:p>
      <w:pPr>
        <w:pStyle w:val="H"/>
        <w:bidi w:val="0"/>
        <w:jc w:val="left"/>
        <w:rPr/>
      </w:pPr>
      <w:r>
        <w:rPr/>
        <w:t>ID:</w:t>
        <w:tab/>
        <w:t>13334</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Application</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2337</w:t>
        <w:tab/>
      </w:r>
    </w:p>
    <w:p>
      <w:pPr>
        <w:pStyle w:val="D"/>
        <w:bidi w:val="0"/>
        <w:ind w:left="1511" w:hanging="1224"/>
        <w:jc w:val="left"/>
        <w:rPr/>
      </w:pPr>
      <w:r>
        <w:rPr/>
        <w:t>Description:</w:t>
        <w:tab/>
        <w:t>An application icon will not get bound to an exe if the icon is included in a pbr file.  This BEGAN with build 4.02.05.</w:t>
        <w:br/>
        <w:t>This problem was in the early release version of the NT - Intel 4.0.02 product only.</w:t>
      </w:r>
    </w:p>
    <w:p>
      <w:pPr>
        <w:pStyle w:val="Normal"/>
        <w:bidi w:val="0"/>
        <w:jc w:val="left"/>
        <w:rPr/>
      </w:pPr>
      <w:r>
        <w:rPr/>
      </w:r>
    </w:p>
    <w:p>
      <w:pPr>
        <w:pStyle w:val="H"/>
        <w:bidi w:val="0"/>
        <w:jc w:val="left"/>
        <w:rPr/>
      </w:pPr>
      <w:r>
        <w:rPr/>
        <w:t>ID:</w:t>
        <w:tab/>
        <w:t>13318</w:t>
        <w:tab/>
        <w:t>Priority:</w:t>
        <w:tab/>
        <w:t>1-Critical</w:t>
        <w:tab/>
        <w:t>Est. Release:</w:t>
        <w:tab/>
        <w:t>4.0.03</w:t>
        <w:tab/>
        <w:t>Status:</w:t>
        <w:tab/>
        <w:t>Open</w:t>
        <w:br/>
        <w:tab/>
        <w:tab/>
        <w:t>Severity:</w:t>
        <w:tab/>
        <w:t>0-Blocking</w:t>
        <w:tab/>
        <w:t>Actual Release:</w:t>
        <w:tab/>
        <w:tab/>
        <w:t>State:</w:t>
        <w:tab/>
        <w:t>Open-Evaluate</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Watcom SQL</w:t>
        <w:tab/>
      </w:r>
    </w:p>
    <w:p>
      <w:pPr>
        <w:pStyle w:val="T"/>
        <w:bidi w:val="0"/>
        <w:ind w:left="2160" w:hanging="1871"/>
        <w:jc w:val="left"/>
        <w:rPr/>
      </w:pPr>
      <w:r>
        <w:rPr/>
        <w:t>Version:</w:t>
        <w:tab/>
        <w:t>4.0</w:t>
        <w:tab/>
      </w:r>
    </w:p>
    <w:p>
      <w:pPr>
        <w:pStyle w:val="T"/>
        <w:bidi w:val="0"/>
        <w:ind w:left="2160" w:hanging="1871"/>
        <w:jc w:val="left"/>
        <w:rPr/>
      </w:pPr>
      <w:r>
        <w:rPr/>
        <w:t>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56136</w:t>
        <w:tab/>
      </w:r>
    </w:p>
    <w:p>
      <w:pPr>
        <w:pStyle w:val="D"/>
        <w:bidi w:val="0"/>
        <w:ind w:left="1511" w:hanging="1224"/>
        <w:jc w:val="left"/>
        <w:rPr/>
      </w:pPr>
      <w:r>
        <w:rPr/>
        <w:t>Description:</w:t>
        <w:tab/>
        <w:t>When making a  connection between PB 4.0 and Watcom 4.0 we loose 130k in conventional memory.</w:t>
      </w:r>
    </w:p>
    <w:p>
      <w:pPr>
        <w:pStyle w:val="Normal"/>
        <w:bidi w:val="0"/>
        <w:jc w:val="left"/>
        <w:rPr/>
      </w:pPr>
      <w:r>
        <w:rPr/>
      </w:r>
    </w:p>
    <w:p>
      <w:pPr>
        <w:pStyle w:val="H"/>
        <w:bidi w:val="0"/>
        <w:jc w:val="left"/>
        <w:rPr/>
      </w:pPr>
      <w:r>
        <w:rPr/>
        <w:t>ID:</w:t>
        <w:tab/>
        <w:t>13300</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HR040.DLL</w:t>
        <w:tab/>
      </w:r>
    </w:p>
    <w:p>
      <w:pPr>
        <w:pStyle w:val="T"/>
        <w:bidi w:val="0"/>
        <w:ind w:left="2160" w:hanging="1871"/>
        <w:jc w:val="left"/>
        <w:rPr/>
      </w:pPr>
      <w:r>
        <w:rPr/>
        <w:t>PTrack Issue:</w:t>
        <w:tab/>
        <w:t>192531</w:t>
        <w:tab/>
      </w:r>
    </w:p>
    <w:p>
      <w:pPr>
        <w:pStyle w:val="D"/>
        <w:bidi w:val="0"/>
        <w:ind w:left="1511" w:hanging="1224"/>
        <w:jc w:val="left"/>
        <w:rPr/>
      </w:pPr>
      <w:r>
        <w:rPr/>
        <w:t>Description:</w:t>
        <w:tab/>
        <w:t>Retrieve of datawindow causes GPF in PBSHR040.DLL @ 0009:06C3 if the datawindow has edit styles with "Display as Picture" attribute turned on. This happens only in post gold internal build versions, not in any published maintenance releases.</w:t>
      </w:r>
    </w:p>
    <w:p>
      <w:pPr>
        <w:pStyle w:val="Normal"/>
        <w:bidi w:val="0"/>
        <w:jc w:val="left"/>
        <w:rPr/>
      </w:pPr>
      <w:r>
        <w:rPr/>
      </w:r>
    </w:p>
    <w:p>
      <w:pPr>
        <w:pStyle w:val="H"/>
        <w:bidi w:val="0"/>
        <w:jc w:val="left"/>
        <w:rPr/>
      </w:pPr>
      <w:r>
        <w:rPr/>
        <w:t>ID:</w:t>
        <w:tab/>
        <w:t>13284</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In the XREF utility, DataWindow objects that used the same DDDW on more than one column also caused primary key violations when attempting to save the report to the database. The column that the DDDW is used in has now been added to the description of where the DDDW is used</w:t>
      </w:r>
    </w:p>
    <w:p>
      <w:pPr>
        <w:pStyle w:val="Normal"/>
        <w:bidi w:val="0"/>
        <w:jc w:val="left"/>
        <w:rPr/>
      </w:pPr>
      <w:r>
        <w:rPr/>
      </w:r>
    </w:p>
    <w:p>
      <w:pPr>
        <w:pStyle w:val="H"/>
        <w:bidi w:val="0"/>
        <w:jc w:val="left"/>
        <w:rPr/>
      </w:pPr>
      <w:r>
        <w:rPr/>
        <w:t>ID:</w:t>
        <w:tab/>
        <w:t>13276</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In the developer's toolkit XREF utility reporting on DataWindow controls that did not have a DataWindow object were generating entries in the report that did not have an object name. This caused primary key violations when attempting to save the report to the database.</w:t>
      </w:r>
    </w:p>
    <w:p>
      <w:pPr>
        <w:pStyle w:val="Normal"/>
        <w:bidi w:val="0"/>
        <w:jc w:val="left"/>
        <w:rPr/>
      </w:pPr>
      <w:r>
        <w:rPr/>
      </w:r>
    </w:p>
    <w:p>
      <w:pPr>
        <w:pStyle w:val="H"/>
        <w:bidi w:val="0"/>
        <w:jc w:val="left"/>
        <w:rPr/>
      </w:pPr>
      <w:r>
        <w:rPr/>
        <w:t>ID:</w:t>
        <w:tab/>
        <w:t>13268</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 xml:space="preserve"> Ancestor objects that were not explicitly referenced were being erroneously identified as not being used in the 'Not used' report.</w:t>
      </w:r>
    </w:p>
    <w:p>
      <w:pPr>
        <w:pStyle w:val="Normal"/>
        <w:bidi w:val="0"/>
        <w:jc w:val="left"/>
        <w:rPr/>
      </w:pPr>
      <w:r>
        <w:rPr/>
      </w:r>
    </w:p>
    <w:p>
      <w:pPr>
        <w:pStyle w:val="H"/>
        <w:bidi w:val="0"/>
        <w:jc w:val="left"/>
        <w:rPr/>
      </w:pPr>
      <w:r>
        <w:rPr/>
        <w:t>ID:</w:t>
        <w:tab/>
        <w:t>13250</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8686</w:t>
        <w:tab/>
      </w:r>
    </w:p>
    <w:p>
      <w:pPr>
        <w:pStyle w:val="D"/>
        <w:bidi w:val="0"/>
        <w:ind w:left="1511" w:hanging="1224"/>
        <w:jc w:val="left"/>
        <w:rPr/>
      </w:pPr>
      <w:r>
        <w:rPr/>
        <w:t>Description:</w:t>
        <w:tab/>
        <w:t>Array style (number, string, date etc.) retrieval arguments are not working with composite Data Windows. This is being investigated.</w:t>
      </w:r>
    </w:p>
    <w:p>
      <w:pPr>
        <w:pStyle w:val="Normal"/>
        <w:bidi w:val="0"/>
        <w:jc w:val="left"/>
        <w:rPr/>
      </w:pPr>
      <w:r>
        <w:rPr/>
      </w:r>
    </w:p>
    <w:p>
      <w:pPr>
        <w:pStyle w:val="H"/>
        <w:bidi w:val="0"/>
        <w:jc w:val="left"/>
        <w:rPr/>
      </w:pPr>
      <w:r>
        <w:rPr/>
        <w:t>ID:</w:t>
        <w:tab/>
        <w:t>13235</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t>PBDWP040.DLL</w:t>
        <w:tab/>
      </w:r>
    </w:p>
    <w:p>
      <w:pPr>
        <w:pStyle w:val="T"/>
        <w:bidi w:val="0"/>
        <w:ind w:left="2160" w:hanging="1871"/>
        <w:jc w:val="left"/>
        <w:rPr/>
      </w:pPr>
      <w:r>
        <w:rPr/>
        <w:t>PTrack Issue:</w:t>
        <w:tab/>
        <w:t>168729</w:t>
        <w:tab/>
        <w:t>193101</w:t>
        <w:tab/>
      </w:r>
    </w:p>
    <w:p>
      <w:pPr>
        <w:pStyle w:val="D"/>
        <w:bidi w:val="0"/>
        <w:ind w:left="1511" w:hanging="1224"/>
        <w:jc w:val="left"/>
        <w:rPr/>
      </w:pPr>
      <w:r>
        <w:rPr/>
        <w:t>Description:</w:t>
        <w:tab/>
        <w:t>Modifying an existing  crosstab datawindow that has a retreival argument in the datawindow painter will result in a gpf in PBDWP040.DLL.</w:t>
      </w:r>
    </w:p>
    <w:p>
      <w:pPr>
        <w:pStyle w:val="Normal"/>
        <w:bidi w:val="0"/>
        <w:jc w:val="left"/>
        <w:rPr/>
      </w:pPr>
      <w:r>
        <w:rPr/>
      </w:r>
    </w:p>
    <w:p>
      <w:pPr>
        <w:pStyle w:val="H"/>
        <w:bidi w:val="0"/>
        <w:jc w:val="left"/>
        <w:rPr/>
      </w:pPr>
      <w:r>
        <w:rPr/>
        <w:t>ID:</w:t>
        <w:tab/>
        <w:t>13094</w:t>
        <w:tab/>
        <w:t>Priority:</w:t>
        <w:tab/>
        <w:t>2-High</w:t>
        <w:tab/>
        <w:t>Est. Release:</w:t>
        <w:tab/>
        <w:t>4.0.04</w:t>
        <w:tab/>
        <w:t>Status:</w:t>
        <w:tab/>
        <w:t>Open</w:t>
        <w:br/>
        <w:tab/>
        <w:tab/>
        <w:t>Severity:</w:t>
        <w:tab/>
        <w:t>1-Data Loss or Crash</w:t>
        <w:tab/>
        <w:t>Actual Release:</w:t>
        <w:tab/>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71226</w:t>
        <w:tab/>
        <w:t>188143</w:t>
        <w:tab/>
      </w:r>
    </w:p>
    <w:p>
      <w:pPr>
        <w:pStyle w:val="D"/>
        <w:bidi w:val="0"/>
        <w:ind w:left="1511" w:hanging="1224"/>
        <w:jc w:val="left"/>
        <w:rPr/>
      </w:pPr>
      <w:r>
        <w:rPr/>
        <w:t>Description:</w:t>
        <w:tab/>
        <w:t>dw_x.SetRedraw(FALSE) combined with dw_x.Modify("datawindow.zoom=yy") will cause dwPrint() to not print all the datawindow records</w:t>
      </w:r>
    </w:p>
    <w:p>
      <w:pPr>
        <w:pStyle w:val="Normal"/>
        <w:bidi w:val="0"/>
        <w:jc w:val="left"/>
        <w:rPr/>
      </w:pPr>
      <w:r>
        <w:rPr/>
      </w:r>
    </w:p>
    <w:p>
      <w:pPr>
        <w:pStyle w:val="H"/>
        <w:bidi w:val="0"/>
        <w:jc w:val="left"/>
        <w:rPr/>
      </w:pPr>
      <w:r>
        <w:rPr/>
        <w:t>ID:</w:t>
        <w:tab/>
        <w:t>13078</w:t>
        <w:tab/>
        <w:t>Priority:</w:t>
        <w:tab/>
        <w:t>1-Critical</w:t>
        <w:tab/>
        <w:t>Est. Release:</w:t>
        <w:tab/>
        <w:tab/>
        <w:t>Status:</w:t>
        <w:tab/>
        <w:t>Void</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Viewer</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1821</w:t>
        <w:tab/>
      </w:r>
    </w:p>
    <w:p>
      <w:pPr>
        <w:pStyle w:val="D"/>
        <w:bidi w:val="0"/>
        <w:ind w:left="1511" w:hanging="1224"/>
        <w:jc w:val="left"/>
        <w:rPr/>
      </w:pPr>
      <w:r>
        <w:rPr/>
        <w:t>Description:</w:t>
        <w:tab/>
        <w:t>Infomaker 4.0 will GPF in PBSHR040.dll using large database reports.  (more than 2336 pages).</w:t>
      </w:r>
    </w:p>
    <w:p>
      <w:pPr>
        <w:pStyle w:val="Normal"/>
        <w:bidi w:val="0"/>
        <w:jc w:val="left"/>
        <w:rPr/>
      </w:pPr>
      <w:r>
        <w:rPr/>
      </w:r>
    </w:p>
    <w:p>
      <w:pPr>
        <w:pStyle w:val="H"/>
        <w:bidi w:val="0"/>
        <w:jc w:val="left"/>
        <w:rPr/>
      </w:pPr>
      <w:r>
        <w:rPr/>
        <w:t>ID:</w:t>
        <w:tab/>
        <w:t>13078</w:t>
        <w:tab/>
        <w:t>Priority:</w:t>
        <w:tab/>
        <w:t>1-Critical</w:t>
        <w:tab/>
        <w:t>Est. Release:</w:t>
        <w:tab/>
        <w:tab/>
        <w:t>Status:</w:t>
        <w:tab/>
        <w:t>Void</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InfoMaker</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91821</w:t>
        <w:tab/>
      </w:r>
    </w:p>
    <w:p>
      <w:pPr>
        <w:pStyle w:val="D"/>
        <w:bidi w:val="0"/>
        <w:ind w:left="1511" w:hanging="1224"/>
        <w:jc w:val="left"/>
        <w:rPr/>
      </w:pPr>
      <w:r>
        <w:rPr/>
        <w:t>Description:</w:t>
        <w:tab/>
        <w:t>Infomaker 4.0 will GPF in PBSHR040.dll using large database reports.  (more than 2336 pages).</w:t>
      </w:r>
    </w:p>
    <w:p>
      <w:pPr>
        <w:pStyle w:val="Normal"/>
        <w:bidi w:val="0"/>
        <w:jc w:val="left"/>
        <w:rPr/>
      </w:pPr>
      <w:r>
        <w:rPr/>
      </w:r>
    </w:p>
    <w:p>
      <w:pPr>
        <w:pStyle w:val="H"/>
        <w:bidi w:val="0"/>
        <w:jc w:val="left"/>
        <w:rPr/>
      </w:pPr>
      <w:r>
        <w:rPr/>
        <w:t>ID:</w:t>
        <w:tab/>
        <w:t>13078</w:t>
        <w:tab/>
        <w:t>Priority:</w:t>
        <w:tab/>
        <w:t>1-Critical</w:t>
        <w:tab/>
        <w:t>Est. Release:</w:t>
        <w:tab/>
        <w:t>4.0.02</w:t>
        <w:tab/>
        <w:t>Status:</w:t>
        <w:tab/>
        <w:t>Open</w:t>
        <w:br/>
        <w:tab/>
        <w:tab/>
        <w:t>Severity:</w:t>
        <w:tab/>
        <w:t>2-Defect w/o work around</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InfoMaker</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30.DLL</w:t>
        <w:tab/>
      </w:r>
    </w:p>
    <w:p>
      <w:pPr>
        <w:pStyle w:val="T"/>
        <w:bidi w:val="0"/>
        <w:ind w:left="2160" w:hanging="1871"/>
        <w:jc w:val="left"/>
        <w:rPr/>
      </w:pPr>
      <w:r>
        <w:rPr/>
        <w:t>PTrack Issue:</w:t>
        <w:tab/>
        <w:t>191821</w:t>
        <w:tab/>
      </w:r>
    </w:p>
    <w:p>
      <w:pPr>
        <w:pStyle w:val="D"/>
        <w:bidi w:val="0"/>
        <w:ind w:left="1511" w:hanging="1224"/>
        <w:jc w:val="left"/>
        <w:rPr/>
      </w:pPr>
      <w:r>
        <w:rPr/>
        <w:t>Description:</w:t>
        <w:tab/>
        <w:t>Infomaker 4.0 will GPF in PBSHR040.dll using large database reports.  (more than 2336 pages).</w:t>
      </w:r>
    </w:p>
    <w:p>
      <w:pPr>
        <w:pStyle w:val="Normal"/>
        <w:bidi w:val="0"/>
        <w:jc w:val="left"/>
        <w:rPr/>
      </w:pPr>
      <w:r>
        <w:rPr/>
      </w:r>
    </w:p>
    <w:p>
      <w:pPr>
        <w:pStyle w:val="H"/>
        <w:bidi w:val="0"/>
        <w:jc w:val="left"/>
        <w:rPr/>
      </w:pPr>
      <w:r>
        <w:rPr/>
        <w:t>ID:</w:t>
        <w:tab/>
        <w:t>13060</w:t>
        <w:tab/>
        <w:t>Priority:</w:t>
        <w:tab/>
        <w:t>3-Moderate</w:t>
        <w:tab/>
        <w:t>Est. Release:</w:t>
        <w:tab/>
        <w:tab/>
        <w:t>Status:</w:t>
        <w:tab/>
        <w:t>Open</w:t>
        <w:br/>
        <w:tab/>
        <w:tab/>
        <w:t>Severity:</w:t>
        <w:tab/>
        <w:t>3-Defect w/ work around</w:t>
        <w:tab/>
        <w:t>Actual Release:</w:t>
        <w:tab/>
        <w:t>4.0.02</w:t>
        <w:tab/>
        <w:t>State:</w:t>
        <w:tab/>
      </w:r>
    </w:p>
    <w:p>
      <w:pPr>
        <w:pStyle w:val="T"/>
        <w:bidi w:val="0"/>
        <w:ind w:left="2160" w:hanging="1871"/>
        <w:jc w:val="left"/>
        <w:rPr/>
      </w:pPr>
      <w:r>
        <w:rPr/>
        <w:t>Category:</w:t>
        <w:tab/>
        <w:t>Runtime</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r>
    </w:p>
    <w:p>
      <w:pPr>
        <w:pStyle w:val="T"/>
        <w:bidi w:val="0"/>
        <w:ind w:left="2160" w:hanging="1871"/>
        <w:jc w:val="left"/>
        <w:rPr/>
      </w:pPr>
      <w:r>
        <w:rPr/>
        <w:t>PTrack Issue:</w:t>
        <w:tab/>
        <w:t>190387</w:t>
        <w:tab/>
      </w:r>
    </w:p>
    <w:p>
      <w:pPr>
        <w:pStyle w:val="D"/>
        <w:bidi w:val="0"/>
        <w:ind w:left="1511" w:hanging="1224"/>
        <w:jc w:val="left"/>
        <w:rPr/>
      </w:pPr>
      <w:r>
        <w:rPr/>
        <w:t>Description:</w:t>
        <w:tab/>
        <w:t>This problem is caused by asignment of a string to a character array which is global in scope.  The problem may be circumvented by assigning the individual elements of the character array with literal data, or assigning the string to a local character array then assign the local array to the global array.</w:t>
      </w:r>
    </w:p>
    <w:p>
      <w:pPr>
        <w:pStyle w:val="Normal"/>
        <w:bidi w:val="0"/>
        <w:jc w:val="left"/>
        <w:rPr/>
      </w:pPr>
      <w:r>
        <w:rPr/>
      </w:r>
    </w:p>
    <w:p>
      <w:pPr>
        <w:pStyle w:val="H"/>
        <w:bidi w:val="0"/>
        <w:jc w:val="left"/>
        <w:rPr/>
      </w:pPr>
      <w:r>
        <w:rPr/>
        <w:t>ID:</w:t>
        <w:tab/>
        <w:t>13045</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Datawindow</w:t>
        <w:tab/>
        <w:t>Other</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BI040.DLL</w:t>
        <w:tab/>
      </w:r>
    </w:p>
    <w:p>
      <w:pPr>
        <w:pStyle w:val="T"/>
        <w:bidi w:val="0"/>
        <w:ind w:left="2160" w:hanging="1871"/>
        <w:jc w:val="left"/>
        <w:rPr/>
      </w:pPr>
      <w:r>
        <w:rPr/>
        <w:t>PTrack Issue:</w:t>
        <w:tab/>
        <w:t>189900</w:t>
        <w:tab/>
        <w:t>149058</w:t>
        <w:tab/>
        <w:t>208835</w:t>
        <w:tab/>
        <w:t>208814</w:t>
        <w:tab/>
        <w:t>225309</w:t>
        <w:tab/>
        <w:t>211810</w:t>
        <w:tab/>
        <w:t>213791</w:t>
        <w:tab/>
        <w:t>214665</w:t>
        <w:tab/>
      </w:r>
    </w:p>
    <w:p>
      <w:pPr>
        <w:pStyle w:val="D"/>
        <w:bidi w:val="0"/>
        <w:ind w:left="1511" w:hanging="1224"/>
        <w:jc w:val="left"/>
        <w:rPr/>
      </w:pPr>
      <w:r>
        <w:rPr/>
        <w:t>Description:</w:t>
        <w:tab/>
        <w:t>Using embedded sql to insert rows is causing a memory leak if DisableBind=0, which is the default.</w:t>
        <w:br/>
        <w:br/>
        <w:t>To avoid the problem set DisableBind=1.</w:t>
      </w:r>
    </w:p>
    <w:p>
      <w:pPr>
        <w:pStyle w:val="Normal"/>
        <w:bidi w:val="0"/>
        <w:jc w:val="left"/>
        <w:rPr/>
      </w:pPr>
      <w:r>
        <w:rPr/>
      </w:r>
    </w:p>
    <w:p>
      <w:pPr>
        <w:pStyle w:val="H"/>
        <w:bidi w:val="0"/>
        <w:jc w:val="left"/>
        <w:rPr/>
      </w:pPr>
      <w:r>
        <w:rPr/>
        <w:t>ID:</w:t>
        <w:tab/>
        <w:t>12930</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Compil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t>PBCMP040.DLL</w:t>
        <w:tab/>
      </w:r>
    </w:p>
    <w:p>
      <w:pPr>
        <w:pStyle w:val="T"/>
        <w:bidi w:val="0"/>
        <w:ind w:left="2160" w:hanging="1871"/>
        <w:jc w:val="left"/>
        <w:rPr/>
      </w:pPr>
      <w:r>
        <w:rPr/>
        <w:t>PTrack Issue:</w:t>
        <w:tab/>
        <w:t>189655</w:t>
        <w:tab/>
      </w:r>
    </w:p>
    <w:p>
      <w:pPr>
        <w:pStyle w:val="D"/>
        <w:bidi w:val="0"/>
        <w:ind w:left="1511" w:hanging="1224"/>
        <w:jc w:val="left"/>
        <w:rPr/>
      </w:pPr>
      <w:r>
        <w:rPr/>
        <w:t>Description:</w:t>
        <w:tab/>
        <w:t>Powerscript syntax parser can't handle Sybase SQL Server global variables that begin with @@, for example: DECLARE c1 CURSOR FOR  select @@version; will cause a compiler warning C(0012):  DB warning must declare variable @</w:t>
      </w:r>
    </w:p>
    <w:p>
      <w:pPr>
        <w:pStyle w:val="Normal"/>
        <w:bidi w:val="0"/>
        <w:jc w:val="left"/>
        <w:rPr/>
      </w:pPr>
      <w:r>
        <w:rPr/>
      </w:r>
    </w:p>
    <w:p>
      <w:pPr>
        <w:pStyle w:val="H"/>
        <w:bidi w:val="0"/>
        <w:jc w:val="left"/>
        <w:rPr/>
      </w:pPr>
      <w:r>
        <w:rPr/>
        <w:t>ID:</w:t>
        <w:tab/>
        <w:t>12898</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9859</w:t>
        <w:tab/>
      </w:r>
    </w:p>
    <w:p>
      <w:pPr>
        <w:pStyle w:val="D"/>
        <w:bidi w:val="0"/>
        <w:ind w:left="1511" w:hanging="1224"/>
        <w:jc w:val="left"/>
        <w:rPr/>
      </w:pPr>
      <w:r>
        <w:rPr/>
        <w:t>Description:</w:t>
        <w:tab/>
        <w:t>Designing a DataWindow with groups, and assigning the 'New page per group' attribute, and then setting Design / Print Specifications of multiple Newspaper Columns, will cause the groups to start at the top of the next newspaper column, rather than at the top of the next physical print page.  This is because Newspaper Columns are designed to present a number of 'logical' pages on one 'physical' page.</w:t>
      </w:r>
    </w:p>
    <w:p>
      <w:pPr>
        <w:pStyle w:val="Normal"/>
        <w:bidi w:val="0"/>
        <w:jc w:val="left"/>
        <w:rPr/>
      </w:pPr>
      <w:r>
        <w:rPr/>
      </w:r>
    </w:p>
    <w:p>
      <w:pPr>
        <w:pStyle w:val="H"/>
        <w:bidi w:val="0"/>
        <w:jc w:val="left"/>
        <w:rPr/>
      </w:pPr>
      <w:r>
        <w:rPr/>
        <w:t>ID:</w:t>
        <w:tab/>
        <w:t>12849</w:t>
        <w:tab/>
        <w:t>Priority:</w:t>
        <w:tab/>
        <w:t>2-High</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t>Datawindow</w:t>
        <w:tab/>
        <w:t>DB-Informix</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88674</w:t>
        <w:tab/>
        <w:t>217958</w:t>
        <w:tab/>
      </w:r>
    </w:p>
    <w:p>
      <w:pPr>
        <w:pStyle w:val="D"/>
        <w:bidi w:val="0"/>
        <w:ind w:left="1511" w:hanging="1224"/>
        <w:jc w:val="left"/>
        <w:rPr/>
      </w:pPr>
      <w:r>
        <w:rPr/>
        <w:t>Description:</w:t>
        <w:tab/>
        <w:t>Informix 5, using Aggregates and multiplication/division in computed columns causes GPF in PBSHR040.DLL</w:t>
        <w:br/>
      </w:r>
    </w:p>
    <w:p>
      <w:pPr>
        <w:pStyle w:val="Normal"/>
        <w:bidi w:val="0"/>
        <w:jc w:val="left"/>
        <w:rPr/>
      </w:pPr>
      <w:r>
        <w:rPr/>
      </w:r>
    </w:p>
    <w:p>
      <w:pPr>
        <w:pStyle w:val="H"/>
        <w:bidi w:val="0"/>
        <w:jc w:val="left"/>
        <w:rPr/>
      </w:pPr>
      <w:r>
        <w:rPr/>
        <w:t>ID:</w:t>
        <w:tab/>
        <w:t>12831</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175035</w:t>
        <w:tab/>
        <w:t>195919</w:t>
        <w:tab/>
      </w:r>
    </w:p>
    <w:p>
      <w:pPr>
        <w:pStyle w:val="D"/>
        <w:bidi w:val="0"/>
        <w:ind w:left="1511" w:hanging="1224"/>
        <w:jc w:val="left"/>
        <w:rPr/>
      </w:pPr>
      <w:r>
        <w:rPr/>
        <w:t>Description:</w:t>
        <w:tab/>
        <w:t>GPF in PBSHR040.dll due to storage corruption in PBOR7040.dll.  Corruption occurs when reading a blob larger than the oracle blocksize of 31743 bytes. Fixed in PBOR7040.dll release 4.02.08.</w:t>
      </w:r>
    </w:p>
    <w:p>
      <w:pPr>
        <w:pStyle w:val="Normal"/>
        <w:bidi w:val="0"/>
        <w:jc w:val="left"/>
        <w:rPr/>
      </w:pPr>
      <w:r>
        <w:rPr/>
      </w:r>
    </w:p>
    <w:p>
      <w:pPr>
        <w:pStyle w:val="H"/>
        <w:bidi w:val="0"/>
        <w:jc w:val="left"/>
        <w:rPr/>
      </w:pPr>
      <w:r>
        <w:rPr/>
        <w:t>ID:</w:t>
        <w:tab/>
        <w:t>12807</w:t>
        <w:tab/>
        <w:t>Priority:</w:t>
        <w:tab/>
        <w:t>3-Moderate</w:t>
        <w:tab/>
        <w:t>Est. Release:</w:t>
        <w:tab/>
        <w:tab/>
        <w:t>Status:</w:t>
        <w:tab/>
        <w:t>Open</w:t>
        <w:br/>
        <w:tab/>
        <w:tab/>
        <w:t>Severity:</w:t>
        <w:tab/>
        <w:t>3-Defect w/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85543</w:t>
        <w:tab/>
        <w:t>179840</w:t>
        <w:tab/>
      </w:r>
    </w:p>
    <w:p>
      <w:pPr>
        <w:pStyle w:val="D"/>
        <w:bidi w:val="0"/>
        <w:ind w:left="1511" w:hanging="1224"/>
        <w:jc w:val="left"/>
        <w:rPr/>
      </w:pPr>
      <w:r>
        <w:rPr/>
        <w:t>Description:</w:t>
        <w:tab/>
        <w:t>Setting tab orders in the itemchanged event does not behave exactly as it did in 3.0.</w:t>
      </w:r>
    </w:p>
    <w:p>
      <w:pPr>
        <w:pStyle w:val="Normal"/>
        <w:bidi w:val="0"/>
        <w:jc w:val="left"/>
        <w:rPr/>
      </w:pPr>
      <w:r>
        <w:rPr/>
      </w:r>
    </w:p>
    <w:p>
      <w:pPr>
        <w:pStyle w:val="H"/>
        <w:bidi w:val="0"/>
        <w:jc w:val="left"/>
        <w:rPr/>
      </w:pPr>
      <w:r>
        <w:rPr/>
        <w:t>ID:</w:t>
        <w:tab/>
        <w:t>12773</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89937</w:t>
        <w:tab/>
        <w:t>200562</w:t>
        <w:tab/>
        <w:t>220637</w:t>
        <w:tab/>
      </w:r>
    </w:p>
    <w:p>
      <w:pPr>
        <w:pStyle w:val="D"/>
        <w:bidi w:val="0"/>
        <w:ind w:left="1511" w:hanging="1224"/>
        <w:jc w:val="left"/>
        <w:rPr/>
      </w:pPr>
      <w:r>
        <w:rPr/>
        <w:t>Description:</w:t>
        <w:tab/>
        <w:t>A structure declared globally may cause a GPF if the application is closed by the system menu.</w:t>
      </w:r>
    </w:p>
    <w:p>
      <w:pPr>
        <w:pStyle w:val="Normal"/>
        <w:bidi w:val="0"/>
        <w:jc w:val="left"/>
        <w:rPr/>
      </w:pPr>
      <w:r>
        <w:rPr/>
      </w:r>
    </w:p>
    <w:p>
      <w:pPr>
        <w:pStyle w:val="H"/>
        <w:bidi w:val="0"/>
        <w:jc w:val="left"/>
        <w:rPr/>
      </w:pPr>
      <w:r>
        <w:rPr/>
        <w:t>ID:</w:t>
        <w:tab/>
        <w:t>12757</w:t>
        <w:tab/>
        <w:t>Priority:</w:t>
        <w:tab/>
        <w:t>3-Moderate</w:t>
        <w:tab/>
        <w:t>Est. Release:</w:t>
        <w:tab/>
        <w:t>4.0.03</w:t>
        <w:tab/>
        <w:t>Status:</w:t>
        <w:tab/>
        <w:t>Open</w:t>
        <w:br/>
        <w:tab/>
        <w:tab/>
        <w:t>Severity:</w:t>
        <w:tab/>
        <w:t>3-Defect w/ work around</w:t>
        <w:tab/>
        <w:t>Actual Release:</w:t>
        <w:tab/>
        <w:t>4.0.03</w:t>
        <w:tab/>
        <w:t>State:</w:t>
        <w:tab/>
      </w:r>
    </w:p>
    <w:p>
      <w:pPr>
        <w:pStyle w:val="T"/>
        <w:bidi w:val="0"/>
        <w:ind w:left="2160" w:hanging="1871"/>
        <w:jc w:val="left"/>
        <w:rPr/>
      </w:pPr>
      <w:r>
        <w:rPr/>
        <w:t>Category:</w:t>
        <w:tab/>
        <w:t>Script</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t>PBCMP040.DLL</w:t>
        <w:tab/>
      </w:r>
    </w:p>
    <w:p>
      <w:pPr>
        <w:pStyle w:val="T"/>
        <w:bidi w:val="0"/>
        <w:ind w:left="2160" w:hanging="1871"/>
        <w:jc w:val="left"/>
        <w:rPr/>
      </w:pPr>
      <w:r>
        <w:rPr/>
        <w:t>PTrack Issue:</w:t>
        <w:tab/>
        <w:t>190194</w:t>
        <w:tab/>
        <w:t>213922</w:t>
        <w:tab/>
      </w:r>
    </w:p>
    <w:p>
      <w:pPr>
        <w:pStyle w:val="D"/>
        <w:bidi w:val="0"/>
        <w:ind w:left="1511" w:hanging="1224"/>
        <w:jc w:val="left"/>
        <w:rPr/>
      </w:pPr>
      <w:r>
        <w:rPr/>
        <w:t>Description:</w:t>
        <w:tab/>
        <w:t>String variables used as boolean values in IF statements, causes GPF in PBRTE040.dll during compile.</w:t>
      </w:r>
    </w:p>
    <w:p>
      <w:pPr>
        <w:pStyle w:val="Normal"/>
        <w:bidi w:val="0"/>
        <w:jc w:val="left"/>
        <w:rPr/>
      </w:pPr>
      <w:r>
        <w:rPr/>
      </w:r>
    </w:p>
    <w:p>
      <w:pPr>
        <w:pStyle w:val="H"/>
        <w:bidi w:val="0"/>
        <w:jc w:val="left"/>
        <w:rPr/>
      </w:pPr>
      <w:r>
        <w:rPr/>
        <w:t>ID:</w:t>
        <w:tab/>
        <w:t>12716</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Application</w:t>
        <w:tab/>
        <w:t>Environment</w:t>
        <w:tab/>
        <w:t>Runtime</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r>
    </w:p>
    <w:p>
      <w:pPr>
        <w:pStyle w:val="T"/>
        <w:bidi w:val="0"/>
        <w:ind w:left="2160" w:hanging="1871"/>
        <w:jc w:val="left"/>
        <w:rPr/>
      </w:pPr>
      <w:r>
        <w:rPr/>
        <w:t>PTrack Issue:</w:t>
        <w:tab/>
        <w:t>181459</w:t>
        <w:tab/>
      </w:r>
    </w:p>
    <w:p>
      <w:pPr>
        <w:pStyle w:val="D"/>
        <w:bidi w:val="0"/>
        <w:ind w:left="1511" w:hanging="1224"/>
        <w:jc w:val="left"/>
        <w:rPr/>
      </w:pPr>
      <w:r>
        <w:rPr/>
        <w:t>Description:</w:t>
        <w:tab/>
        <w:t xml:space="preserve">Arrays &gt; 63999 bytes passed to DLL functions cause GPF in PBRTE040.DLL or PBSHR040.DLL.  </w:t>
      </w:r>
    </w:p>
    <w:p>
      <w:pPr>
        <w:pStyle w:val="Normal"/>
        <w:bidi w:val="0"/>
        <w:jc w:val="left"/>
        <w:rPr/>
      </w:pPr>
      <w:r>
        <w:rPr/>
      </w:r>
    </w:p>
    <w:p>
      <w:pPr>
        <w:pStyle w:val="H"/>
        <w:bidi w:val="0"/>
        <w:jc w:val="left"/>
        <w:rPr/>
      </w:pPr>
      <w:r>
        <w:rPr/>
        <w:t>ID:</w:t>
        <w:tab/>
        <w:t>12716</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81459</w:t>
        <w:tab/>
      </w:r>
    </w:p>
    <w:p>
      <w:pPr>
        <w:pStyle w:val="D"/>
        <w:bidi w:val="0"/>
        <w:ind w:left="1511" w:hanging="1224"/>
        <w:jc w:val="left"/>
        <w:rPr/>
      </w:pPr>
      <w:r>
        <w:rPr/>
        <w:t>Description:</w:t>
        <w:tab/>
        <w:t>Fixed in PBRTE030.dll release 3.0C.04</w:t>
      </w:r>
    </w:p>
    <w:p>
      <w:pPr>
        <w:pStyle w:val="Normal"/>
        <w:bidi w:val="0"/>
        <w:jc w:val="left"/>
        <w:rPr/>
      </w:pPr>
      <w:r>
        <w:rPr/>
      </w:r>
    </w:p>
    <w:p>
      <w:pPr>
        <w:pStyle w:val="H"/>
        <w:bidi w:val="0"/>
        <w:jc w:val="left"/>
        <w:rPr/>
      </w:pPr>
      <w:r>
        <w:rPr/>
        <w:t>ID:</w:t>
        <w:tab/>
        <w:t>12716</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t>PBRTE040.DLL</w:t>
        <w:tab/>
      </w:r>
    </w:p>
    <w:p>
      <w:pPr>
        <w:pStyle w:val="T"/>
        <w:bidi w:val="0"/>
        <w:ind w:left="2160" w:hanging="1871"/>
        <w:jc w:val="left"/>
        <w:rPr/>
      </w:pPr>
      <w:r>
        <w:rPr/>
        <w:t>PTrack Issue:</w:t>
        <w:tab/>
        <w:t>181459</w:t>
        <w:tab/>
      </w:r>
    </w:p>
    <w:p>
      <w:pPr>
        <w:pStyle w:val="D"/>
        <w:bidi w:val="0"/>
        <w:ind w:left="1511" w:hanging="1224"/>
        <w:jc w:val="left"/>
        <w:rPr/>
      </w:pPr>
      <w:r>
        <w:rPr/>
        <w:t>Description:</w:t>
        <w:tab/>
        <w:t>Problem with passing character data &gt; 64k to dll functions. A GPF will occur.</w:t>
      </w:r>
    </w:p>
    <w:p>
      <w:pPr>
        <w:pStyle w:val="Normal"/>
        <w:bidi w:val="0"/>
        <w:jc w:val="left"/>
        <w:rPr/>
      </w:pPr>
      <w:r>
        <w:rPr/>
      </w:r>
    </w:p>
    <w:p>
      <w:pPr>
        <w:pStyle w:val="H"/>
        <w:bidi w:val="0"/>
        <w:jc w:val="left"/>
        <w:rPr/>
      </w:pPr>
      <w:r>
        <w:rPr/>
        <w:t>ID:</w:t>
        <w:tab/>
        <w:t>12682</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Application</w:t>
        <w:tab/>
        <w:t>Library</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3750</w:t>
        <w:tab/>
      </w:r>
    </w:p>
    <w:p>
      <w:pPr>
        <w:pStyle w:val="D"/>
        <w:bidi w:val="0"/>
        <w:ind w:left="1511" w:hanging="1224"/>
        <w:jc w:val="left"/>
        <w:rPr/>
      </w:pPr>
      <w:r>
        <w:rPr/>
        <w:t>Description:</w:t>
        <w:tab/>
        <w:t xml:space="preserve">If you Include a  PBD in the application library search path you are allowed to open objects in the PBD, modify and re-save them. </w:t>
        <w:br/>
        <w:br/>
        <w:t>The work around is to let the OS write protect the PBD.</w:t>
        <w:br/>
        <w:t>No software changes are planned to address this item.</w:t>
      </w:r>
    </w:p>
    <w:p>
      <w:pPr>
        <w:pStyle w:val="Normal"/>
        <w:bidi w:val="0"/>
        <w:jc w:val="left"/>
        <w:rPr/>
      </w:pPr>
      <w:r>
        <w:rPr/>
      </w:r>
    </w:p>
    <w:p>
      <w:pPr>
        <w:pStyle w:val="H"/>
        <w:bidi w:val="0"/>
        <w:jc w:val="left"/>
        <w:rPr/>
      </w:pPr>
      <w:r>
        <w:rPr/>
        <w:t>ID:</w:t>
        <w:tab/>
        <w:t>12617</w:t>
        <w:tab/>
        <w:t>Priority:</w:t>
        <w:tab/>
        <w:t>1-Critical</w:t>
        <w:tab/>
        <w:t>Est. Release:</w:t>
        <w:tab/>
        <w:tab/>
        <w:t>Status:</w:t>
        <w:tab/>
        <w:t>Open</w:t>
        <w:br/>
        <w:tab/>
        <w:tab/>
        <w:t>Severity:</w:t>
        <w:tab/>
        <w:t>0-Blocking</w:t>
        <w:tab/>
        <w:t>Actual Release:</w:t>
        <w:tab/>
        <w:tab/>
        <w:t>State:</w:t>
        <w:tab/>
        <w:t>Open-Publish</w:t>
      </w:r>
    </w:p>
    <w:p>
      <w:pPr>
        <w:pStyle w:val="T"/>
        <w:bidi w:val="0"/>
        <w:ind w:left="2160" w:hanging="1871"/>
        <w:jc w:val="left"/>
        <w:rPr/>
      </w:pPr>
      <w:r>
        <w:rPr/>
        <w:t>Category:</w:t>
        <w:tab/>
        <w:t>Compiler</w:t>
        <w:tab/>
        <w:t>DB-SQLServer</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CMP040.DLL</w:t>
        <w:tab/>
      </w:r>
    </w:p>
    <w:p>
      <w:pPr>
        <w:pStyle w:val="T"/>
        <w:bidi w:val="0"/>
        <w:ind w:left="2160" w:hanging="1871"/>
        <w:jc w:val="left"/>
        <w:rPr/>
      </w:pPr>
      <w:r>
        <w:rPr/>
        <w:t>PTrack Issue:</w:t>
        <w:tab/>
        <w:t>186194</w:t>
        <w:tab/>
      </w:r>
    </w:p>
    <w:p>
      <w:pPr>
        <w:pStyle w:val="D"/>
        <w:bidi w:val="0"/>
        <w:ind w:left="1511" w:hanging="1224"/>
        <w:jc w:val="left"/>
        <w:rPr/>
      </w:pPr>
      <w:r>
        <w:rPr/>
        <w:t>Description:</w:t>
        <w:tab/>
        <w:t>Case of SQL statements is not preserved when executing embedded SQL</w:t>
      </w:r>
    </w:p>
    <w:p>
      <w:pPr>
        <w:pStyle w:val="Normal"/>
        <w:bidi w:val="0"/>
        <w:jc w:val="left"/>
        <w:rPr/>
      </w:pPr>
      <w:r>
        <w:rPr/>
      </w:r>
    </w:p>
    <w:p>
      <w:pPr>
        <w:pStyle w:val="H"/>
        <w:bidi w:val="0"/>
        <w:jc w:val="left"/>
        <w:rPr/>
      </w:pPr>
      <w:r>
        <w:rPr/>
        <w:t>ID:</w:t>
        <w:tab/>
        <w:t>12559</w:t>
        <w:tab/>
        <w:t>Priority:</w:t>
        <w:tab/>
        <w:t>2-High</w:t>
        <w:tab/>
        <w:t>Est. Release:</w:t>
        <w:tab/>
        <w:t>4.0.03</w:t>
        <w:tab/>
        <w:t>Status:</w:t>
        <w:tab/>
        <w:t>Open</w:t>
        <w:br/>
        <w:tab/>
        <w:tab/>
        <w:t>Severity:</w:t>
        <w:tab/>
        <w:t>1-Data Loss or Crash</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t>4.0.01</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4520</w:t>
        <w:tab/>
      </w:r>
    </w:p>
    <w:p>
      <w:pPr>
        <w:pStyle w:val="D"/>
        <w:bidi w:val="0"/>
        <w:ind w:left="1511" w:hanging="1224"/>
        <w:jc w:val="left"/>
        <w:rPr/>
      </w:pPr>
      <w:r>
        <w:rPr/>
        <w:t>Description:</w:t>
        <w:tab/>
        <w:t>A GPF may occur if you define a conditional statement for the format of a computed column and preview the DW before saving the DW.  The GPF does not occur if the DW is saved before previewing.</w:t>
      </w:r>
    </w:p>
    <w:p>
      <w:pPr>
        <w:pStyle w:val="Normal"/>
        <w:bidi w:val="0"/>
        <w:jc w:val="left"/>
        <w:rPr/>
      </w:pPr>
      <w:r>
        <w:rPr/>
      </w:r>
    </w:p>
    <w:p>
      <w:pPr>
        <w:pStyle w:val="H"/>
        <w:bidi w:val="0"/>
        <w:jc w:val="left"/>
        <w:rPr/>
      </w:pPr>
      <w:r>
        <w:rPr/>
        <w:t>ID:</w:t>
        <w:tab/>
        <w:t>12526</w:t>
        <w:tab/>
        <w:t>Priority:</w:t>
        <w:tab/>
        <w:t>1-Critical</w:t>
        <w:tab/>
        <w:t>Est. Release:</w:t>
        <w:tab/>
        <w:tab/>
        <w:t>Status:</w:t>
        <w:tab/>
        <w:t>Open</w:t>
        <w:br/>
        <w:tab/>
        <w:tab/>
        <w:t>Severity:</w:t>
        <w:tab/>
        <w:t>2-Defect w/o work around</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9202</w:t>
        <w:tab/>
      </w:r>
    </w:p>
    <w:p>
      <w:pPr>
        <w:pStyle w:val="D"/>
        <w:bidi w:val="0"/>
        <w:ind w:left="1511" w:hanging="1224"/>
        <w:jc w:val="left"/>
        <w:rPr/>
      </w:pPr>
      <w:r>
        <w:rPr/>
        <w:t>Description:</w:t>
        <w:tab/>
        <w:t xml:space="preserve">If you follow the instructions on page 8-9 in the InfoMaker Getting Started book </w:t>
        <w:br/>
        <w:t>you too will find the command does not work and your machine will hang.</w:t>
        <w:br/>
        <w:br/>
        <w:t>To duplicate, install InfoMaker and from Program Manager, enter file....run... c:\im4\im040.exe /P report /O r_quarter_results</w:t>
        <w:br/>
        <w:br/>
        <w:t>There is no work around.</w:t>
      </w:r>
    </w:p>
    <w:p>
      <w:pPr>
        <w:pStyle w:val="Normal"/>
        <w:bidi w:val="0"/>
        <w:jc w:val="left"/>
        <w:rPr/>
      </w:pPr>
      <w:r>
        <w:rPr/>
      </w:r>
    </w:p>
    <w:p>
      <w:pPr>
        <w:pStyle w:val="H"/>
        <w:bidi w:val="0"/>
        <w:jc w:val="left"/>
        <w:rPr/>
      </w:pPr>
      <w:r>
        <w:rPr/>
        <w:t>ID:</w:t>
        <w:tab/>
        <w:t>12492</w:t>
        <w:tab/>
        <w:t>Priority:</w:t>
        <w:tab/>
        <w:t>1-Critical</w:t>
        <w:tab/>
        <w:t>Est. Release:</w:t>
        <w:tab/>
        <w:tab/>
        <w:t>Status:</w:t>
        <w:tab/>
        <w:t>Open</w:t>
        <w:br/>
        <w:tab/>
        <w:tab/>
        <w:t>Severity:</w:t>
        <w:tab/>
        <w:t>2-Defect w/o work around</w:t>
        <w:tab/>
        <w:t>Actual Release:</w:t>
        <w:tab/>
        <w:tab/>
        <w:t>State:</w:t>
        <w:tab/>
        <w:t>Open-Evaluate</w:t>
      </w:r>
    </w:p>
    <w:p>
      <w:pPr>
        <w:pStyle w:val="T"/>
        <w:bidi w:val="0"/>
        <w:ind w:left="2160" w:hanging="1871"/>
        <w:jc w:val="left"/>
        <w:rPr/>
      </w:pPr>
      <w:r>
        <w:rPr/>
        <w:t>Category:</w:t>
        <w:tab/>
        <w:t>DB-Watcom Server</w:t>
        <w:tab/>
        <w:t>DB-Watcom Standalone</w:t>
        <w:tab/>
        <w:t>ODBC-Watcom</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3.0B</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7399</w:t>
        <w:tab/>
      </w:r>
    </w:p>
    <w:p>
      <w:pPr>
        <w:pStyle w:val="D"/>
        <w:bidi w:val="0"/>
        <w:ind w:left="1511" w:hanging="1224"/>
        <w:jc w:val="left"/>
        <w:rPr/>
      </w:pPr>
      <w:r>
        <w:rPr/>
        <w:t>Description:</w:t>
        <w:tab/>
        <w:t xml:space="preserve">International number format causes incorrect SQL to be generated using Dynamic SQL Format 2 with Watcom.  Similar problems with Informix, DB2 and Oracle. </w:t>
      </w:r>
    </w:p>
    <w:p>
      <w:pPr>
        <w:pStyle w:val="Normal"/>
        <w:bidi w:val="0"/>
        <w:jc w:val="left"/>
        <w:rPr/>
      </w:pPr>
      <w:r>
        <w:rPr/>
      </w:r>
    </w:p>
    <w:p>
      <w:pPr>
        <w:pStyle w:val="H"/>
        <w:bidi w:val="0"/>
        <w:jc w:val="left"/>
        <w:rPr/>
      </w:pPr>
      <w:r>
        <w:rPr/>
        <w:t>ID:</w:t>
        <w:tab/>
        <w:t>12484</w:t>
        <w:tab/>
        <w:t>Priority:</w:t>
        <w:tab/>
        <w:t>1-Critical</w:t>
        <w:tab/>
        <w:t>Est. Release:</w:t>
        <w:tab/>
        <w:t>4.0.03</w:t>
        <w:tab/>
        <w:t>Status:</w:t>
        <w:tab/>
        <w:t>Open</w:t>
        <w:br/>
        <w:tab/>
        <w:tab/>
        <w:t>Severity:</w:t>
        <w:tab/>
        <w:t>0-Blocking</w:t>
        <w:tab/>
        <w:t>Actual Release:</w:t>
        <w:tab/>
        <w:t>4.0.03</w:t>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23148</w:t>
        <w:tab/>
        <w:t>188027</w:t>
        <w:tab/>
        <w:t>212264</w:t>
        <w:tab/>
      </w:r>
    </w:p>
    <w:p>
      <w:pPr>
        <w:pStyle w:val="D"/>
        <w:bidi w:val="0"/>
        <w:ind w:left="1511" w:hanging="1224"/>
        <w:jc w:val="left"/>
        <w:rPr/>
      </w:pPr>
      <w:r>
        <w:rPr/>
        <w:t>Description:</w:t>
        <w:tab/>
        <w:t>A GPF in PBDWE040.DLL may occur when manipulating N-UP Data Windows in the Data Window painter.</w:t>
        <w:br/>
        <w:t>This is being investigated.</w:t>
      </w:r>
    </w:p>
    <w:p>
      <w:pPr>
        <w:pStyle w:val="Normal"/>
        <w:bidi w:val="0"/>
        <w:jc w:val="left"/>
        <w:rPr/>
      </w:pPr>
      <w:r>
        <w:rPr/>
      </w:r>
    </w:p>
    <w:p>
      <w:pPr>
        <w:pStyle w:val="H"/>
        <w:bidi w:val="0"/>
        <w:jc w:val="left"/>
        <w:rPr/>
      </w:pPr>
      <w:r>
        <w:rPr/>
        <w:t>ID:</w:t>
        <w:tab/>
        <w:t>12427</w:t>
        <w:tab/>
        <w:t>Priority:</w:t>
        <w:tab/>
        <w:t>1-Critical</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t>DB-Informix</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IN4040.DLL</w:t>
        <w:tab/>
      </w:r>
    </w:p>
    <w:p>
      <w:pPr>
        <w:pStyle w:val="T"/>
        <w:bidi w:val="0"/>
        <w:ind w:left="2160" w:hanging="1871"/>
        <w:jc w:val="left"/>
        <w:rPr/>
      </w:pPr>
      <w:r>
        <w:rPr/>
        <w:t>PTrack Issue:</w:t>
        <w:tab/>
        <w:t>179332</w:t>
        <w:tab/>
      </w:r>
    </w:p>
    <w:p>
      <w:pPr>
        <w:pStyle w:val="D"/>
        <w:bidi w:val="0"/>
        <w:ind w:left="1511" w:hanging="1224"/>
        <w:jc w:val="left"/>
        <w:rPr/>
      </w:pPr>
      <w:r>
        <w:rPr/>
        <w:t>Description:</w:t>
        <w:tab/>
        <w:t xml:space="preserve">Customer migrated from 3.0a to 4.0 with Informix SE4. When he opens a cursor in the </w:t>
        <w:br/>
        <w:t>migrated application he gets a -254 error.  The error only happens when he opens a cursor</w:t>
        <w:br/>
        <w:t>that uses a bind variable in the where clause.</w:t>
      </w:r>
    </w:p>
    <w:p>
      <w:pPr>
        <w:pStyle w:val="Normal"/>
        <w:bidi w:val="0"/>
        <w:jc w:val="left"/>
        <w:rPr/>
      </w:pPr>
      <w:r>
        <w:rPr/>
      </w:r>
    </w:p>
    <w:p>
      <w:pPr>
        <w:pStyle w:val="H"/>
        <w:bidi w:val="0"/>
        <w:jc w:val="left"/>
        <w:rPr/>
      </w:pPr>
      <w:r>
        <w:rPr/>
        <w:t>ID:</w:t>
        <w:tab/>
        <w:t>12393</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78125</w:t>
        <w:tab/>
      </w:r>
    </w:p>
    <w:p>
      <w:pPr>
        <w:pStyle w:val="D"/>
        <w:bidi w:val="0"/>
        <w:ind w:left="1511" w:hanging="1224"/>
        <w:jc w:val="left"/>
        <w:rPr/>
      </w:pPr>
      <w:r>
        <w:rPr/>
        <w:t>Description:</w:t>
        <w:tab/>
        <w:t>User connecting to a Tandem Gaurdian non-stop ODBC system. Works fine in 3.0a, dies in 4.0. This is an issue with the Tandem ODBC driver. Please contact the vendor for changes. This is not a driver that Powersoft has verified as being supported.</w:t>
      </w:r>
    </w:p>
    <w:p>
      <w:pPr>
        <w:pStyle w:val="Normal"/>
        <w:bidi w:val="0"/>
        <w:jc w:val="left"/>
        <w:rPr/>
      </w:pPr>
      <w:r>
        <w:rPr/>
      </w:r>
    </w:p>
    <w:p>
      <w:pPr>
        <w:pStyle w:val="H"/>
        <w:bidi w:val="0"/>
        <w:jc w:val="left"/>
        <w:rPr/>
      </w:pPr>
      <w:r>
        <w:rPr/>
        <w:t>ID:</w:t>
        <w:tab/>
        <w:t>12377</w:t>
        <w:tab/>
        <w:t>Priority:</w:t>
        <w:tab/>
        <w:t>1-Critical</w:t>
        <w:tab/>
        <w:t>Est. Release:</w:t>
        <w:tab/>
        <w:tab/>
        <w:t>Status:</w:t>
        <w:tab/>
        <w:t>Open</w:t>
        <w:br/>
        <w:tab/>
        <w:tab/>
        <w:t>Severity:</w:t>
        <w:tab/>
        <w:t>0-Blocking</w:t>
        <w:tab/>
        <w:t>Actual Release:</w:t>
        <w:tab/>
        <w:tab/>
        <w:t>State:</w:t>
        <w:tab/>
        <w:t>Open-Publish</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IN5040.DLL</w:t>
        <w:tab/>
      </w:r>
    </w:p>
    <w:p>
      <w:pPr>
        <w:pStyle w:val="T"/>
        <w:bidi w:val="0"/>
        <w:ind w:left="2160" w:hanging="1871"/>
        <w:jc w:val="left"/>
        <w:rPr/>
      </w:pPr>
      <w:r>
        <w:rPr/>
        <w:t>PTrack Issue:</w:t>
        <w:tab/>
        <w:t>182196</w:t>
        <w:tab/>
      </w:r>
    </w:p>
    <w:p>
      <w:pPr>
        <w:pStyle w:val="D"/>
        <w:bidi w:val="0"/>
        <w:ind w:left="1511" w:hanging="1224"/>
        <w:jc w:val="left"/>
        <w:rPr/>
      </w:pPr>
      <w:r>
        <w:rPr/>
        <w:t>Description:</w:t>
        <w:tab/>
        <w:t>Datatype is not supported" ERROR When trying to preview table.</w:t>
        <w:br/>
        <w:t>Informix 6.0 and byte or text type datatypes cause the error when they are selected.</w:t>
        <w:br/>
        <w:br/>
        <w:t>He creates a table and uses the byte and the text types.  He cannot even preview the columns, or do a select from the dw painer or from the dbadmin.</w:t>
        <w:br/>
      </w:r>
    </w:p>
    <w:p>
      <w:pPr>
        <w:pStyle w:val="Normal"/>
        <w:bidi w:val="0"/>
        <w:jc w:val="left"/>
        <w:rPr/>
      </w:pPr>
      <w:r>
        <w:rPr/>
      </w:r>
    </w:p>
    <w:p>
      <w:pPr>
        <w:pStyle w:val="H"/>
        <w:bidi w:val="0"/>
        <w:jc w:val="left"/>
        <w:rPr/>
      </w:pPr>
      <w:r>
        <w:rPr/>
        <w:t>ID:</w:t>
        <w:tab/>
        <w:t>12344</w:t>
        <w:tab/>
        <w:t>Priority:</w:t>
        <w:tab/>
        <w:t>2-High</w:t>
        <w:tab/>
        <w:t>Est. Release:</w:t>
        <w:tab/>
        <w:t>4.0.03</w:t>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94365</w:t>
        <w:tab/>
        <w:t>184305</w:t>
        <w:tab/>
      </w:r>
    </w:p>
    <w:p>
      <w:pPr>
        <w:pStyle w:val="D"/>
        <w:bidi w:val="0"/>
        <w:ind w:left="1511" w:hanging="1224"/>
        <w:jc w:val="left"/>
        <w:rPr/>
      </w:pPr>
      <w:r>
        <w:rPr/>
        <w:t>Description:</w:t>
        <w:tab/>
        <w:t>GPF in PBCMP040.dll when changes are made to a script, and an unitialized global array item is used as a function argument.  This only occurs when the global array is an object type (in a different group,  such as window W_MAIN) and the application has been changed from another application which also has a global item of the same object type/name.   Initialization of the array item argument  (gw_main[1] = W_MAIN) prevents the GPF.</w:t>
        <w:br/>
        <w:br/>
        <w:t>This will GPF:  w_main gw_main[]</w:t>
        <w:br/>
        <w:t xml:space="preserve">                       open (gw_main[1])</w:t>
        <w:br/>
        <w:br/>
        <w:t>This will not GPF:   w_main gw_main[]</w:t>
        <w:br/>
        <w:t xml:space="preserve">                              gw_main[1] = w_main</w:t>
        <w:br/>
        <w:t xml:space="preserve">                       open (gw_main[1])</w:t>
        <w:br/>
        <w:br/>
        <w:br/>
        <w:br/>
      </w:r>
    </w:p>
    <w:p>
      <w:pPr>
        <w:pStyle w:val="Normal"/>
        <w:bidi w:val="0"/>
        <w:jc w:val="left"/>
        <w:rPr/>
      </w:pPr>
      <w:r>
        <w:rPr/>
      </w:r>
    </w:p>
    <w:p>
      <w:pPr>
        <w:pStyle w:val="H"/>
        <w:bidi w:val="0"/>
        <w:jc w:val="left"/>
        <w:rPr/>
      </w:pPr>
      <w:r>
        <w:rPr/>
        <w:t>ID:</w:t>
        <w:tab/>
        <w:t>12336</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223377</w:t>
        <w:tab/>
        <w:t>183759</w:t>
        <w:tab/>
      </w:r>
    </w:p>
    <w:p>
      <w:pPr>
        <w:pStyle w:val="D"/>
        <w:bidi w:val="0"/>
        <w:ind w:left="1511" w:hanging="1224"/>
        <w:jc w:val="left"/>
        <w:rPr/>
      </w:pPr>
      <w:r>
        <w:rPr/>
        <w:t>Description:</w:t>
        <w:tab/>
        <w:t>If you save a datawindow which has a nested reports in it  as a .psr file the nested portions will not be included.</w:t>
      </w:r>
    </w:p>
    <w:p>
      <w:pPr>
        <w:pStyle w:val="Normal"/>
        <w:bidi w:val="0"/>
        <w:jc w:val="left"/>
        <w:rPr/>
      </w:pPr>
      <w:r>
        <w:rPr/>
      </w:r>
    </w:p>
    <w:p>
      <w:pPr>
        <w:pStyle w:val="H"/>
        <w:bidi w:val="0"/>
        <w:jc w:val="left"/>
        <w:rPr/>
      </w:pPr>
      <w:r>
        <w:rPr/>
        <w:t>ID:</w:t>
        <w:tab/>
        <w:t>12328</w:t>
        <w:tab/>
        <w:t>Priority:</w:t>
        <w:tab/>
        <w:t>1-Critical</w:t>
        <w:tab/>
        <w:t>Est. Release:</w:t>
        <w:tab/>
        <w:tab/>
        <w:t>Status:</w:t>
        <w:tab/>
        <w:t>Open</w:t>
        <w:br/>
        <w:tab/>
        <w:tab/>
        <w:t>Severity:</w:t>
        <w:tab/>
        <w:t>2-Defect w/o work around</w:t>
        <w:tab/>
        <w:t>Actual Release:</w:t>
        <w:tab/>
        <w:tab/>
        <w:t>State:</w:t>
        <w:tab/>
        <w:t>Open-Fix</w:t>
      </w:r>
    </w:p>
    <w:p>
      <w:pPr>
        <w:pStyle w:val="T"/>
        <w:bidi w:val="0"/>
        <w:ind w:left="2160" w:hanging="1871"/>
        <w:jc w:val="left"/>
        <w:rPr/>
      </w:pPr>
      <w:r>
        <w:rPr/>
        <w:t>Category:</w:t>
        <w:tab/>
        <w:t>Other</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3750</w:t>
        <w:tab/>
      </w:r>
    </w:p>
    <w:p>
      <w:pPr>
        <w:pStyle w:val="D"/>
        <w:bidi w:val="0"/>
        <w:ind w:left="1511" w:hanging="1224"/>
        <w:jc w:val="left"/>
        <w:rPr/>
      </w:pPr>
      <w:r>
        <w:rPr/>
        <w:t>Description:</w:t>
        <w:tab/>
        <w:t>Including a PBD in the application search path.   In 4.0, you are now allowed to open objects in the PBD and actually modify and re-save them.  When you do resave the object, the new definition is saved, but (of course) all the scripts are gone because t</w:t>
      </w:r>
    </w:p>
    <w:p>
      <w:pPr>
        <w:pStyle w:val="Normal"/>
        <w:bidi w:val="0"/>
        <w:jc w:val="left"/>
        <w:rPr/>
      </w:pPr>
      <w:r>
        <w:rPr/>
      </w:r>
    </w:p>
    <w:p>
      <w:pPr>
        <w:pStyle w:val="H"/>
        <w:bidi w:val="0"/>
        <w:jc w:val="left"/>
        <w:rPr/>
      </w:pPr>
      <w:r>
        <w:rPr/>
        <w:t>ID:</w:t>
        <w:tab/>
        <w:t>12310</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89286</w:t>
        <w:tab/>
        <w:t>191782</w:t>
        <w:tab/>
        <w:t>193926</w:t>
        <w:tab/>
        <w:t>195258</w:t>
        <w:tab/>
        <w:t>195243</w:t>
        <w:tab/>
        <w:t>183165</w:t>
        <w:tab/>
        <w:t>216779</w:t>
        <w:tab/>
      </w:r>
    </w:p>
    <w:p>
      <w:pPr>
        <w:pStyle w:val="D"/>
        <w:bidi w:val="0"/>
        <w:ind w:left="1511" w:hanging="1224"/>
        <w:jc w:val="left"/>
        <w:rPr/>
      </w:pPr>
      <w:r>
        <w:rPr/>
        <w:t>Description:</w:t>
        <w:tab/>
        <w:t>A GPF may occur when doing a dwModify against a crosstab Data Window which has no text labels</w:t>
      </w:r>
    </w:p>
    <w:p>
      <w:pPr>
        <w:pStyle w:val="Normal"/>
        <w:bidi w:val="0"/>
        <w:jc w:val="left"/>
        <w:rPr/>
      </w:pPr>
      <w:r>
        <w:rPr/>
      </w:r>
    </w:p>
    <w:p>
      <w:pPr>
        <w:pStyle w:val="H"/>
        <w:bidi w:val="0"/>
        <w:jc w:val="left"/>
        <w:rPr/>
      </w:pPr>
      <w:r>
        <w:rPr/>
        <w:t>ID:</w:t>
        <w:tab/>
        <w:t>12310</w:t>
        <w:tab/>
        <w:t>Priority:</w:t>
        <w:tab/>
        <w:t>2-High</w:t>
        <w:tab/>
        <w:t>Est. Release:</w:t>
        <w:tab/>
        <w:t>4.0.03</w:t>
        <w:tab/>
        <w:t>Status:</w:t>
        <w:tab/>
        <w:t>Open</w:t>
        <w:br/>
        <w:tab/>
        <w:tab/>
        <w:t>Severity:</w:t>
        <w:tab/>
        <w:t>2-Defect w/o work around</w:t>
        <w:tab/>
        <w:t>Actual Release:</w:t>
        <w:tab/>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9286</w:t>
        <w:tab/>
        <w:t>191782</w:t>
        <w:tab/>
        <w:t>193926</w:t>
        <w:tab/>
        <w:t>195258</w:t>
        <w:tab/>
        <w:t>195243</w:t>
        <w:tab/>
        <w:t>183165</w:t>
        <w:tab/>
        <w:t>216779</w:t>
        <w:tab/>
      </w:r>
    </w:p>
    <w:p>
      <w:pPr>
        <w:pStyle w:val="D"/>
        <w:bidi w:val="0"/>
        <w:ind w:left="1511" w:hanging="1224"/>
        <w:jc w:val="left"/>
        <w:rPr/>
      </w:pPr>
      <w:r>
        <w:rPr/>
        <w:t>Description:</w:t>
        <w:tab/>
        <w:t>A GPF may occur when doing a dwModify against a crosstab Data Window which has no text labels.</w:t>
      </w:r>
    </w:p>
    <w:p>
      <w:pPr>
        <w:pStyle w:val="Normal"/>
        <w:bidi w:val="0"/>
        <w:jc w:val="left"/>
        <w:rPr/>
      </w:pPr>
      <w:r>
        <w:rPr/>
      </w:r>
    </w:p>
    <w:p>
      <w:pPr>
        <w:pStyle w:val="H"/>
        <w:bidi w:val="0"/>
        <w:jc w:val="left"/>
        <w:rPr/>
      </w:pPr>
      <w:r>
        <w:rPr/>
        <w:t>ID:</w:t>
        <w:tab/>
        <w:t>12278</w:t>
        <w:tab/>
        <w:t>Priority:</w:t>
        <w:tab/>
        <w:t>2-High</w:t>
        <w:tab/>
        <w:t>Est. Release:</w:t>
        <w:tab/>
        <w:t>4.0.03</w:t>
        <w:tab/>
        <w:t>Status:</w:t>
        <w:tab/>
        <w:t>Open</w:t>
        <w:br/>
        <w:tab/>
        <w:tab/>
        <w:t>Severity:</w:t>
        <w:tab/>
        <w:t>1-Data Loss or Crash</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0075</w:t>
        <w:tab/>
      </w:r>
    </w:p>
    <w:p>
      <w:pPr>
        <w:pStyle w:val="D"/>
        <w:bidi w:val="0"/>
        <w:ind w:left="1511" w:hanging="1224"/>
        <w:jc w:val="left"/>
        <w:rPr/>
      </w:pPr>
      <w:r>
        <w:rPr/>
        <w:t>Description:</w:t>
        <w:tab/>
        <w:t>Using dwmodify to dynamically change the editmask of a number column based on a condition (if number column value &gt; 0) may yield inconsistent results, a display of "-(null)".  Tab'ing or clicking away from the affected column restores the correct value</w:t>
      </w:r>
    </w:p>
    <w:p>
      <w:pPr>
        <w:pStyle w:val="Normal"/>
        <w:bidi w:val="0"/>
        <w:jc w:val="left"/>
        <w:rPr/>
      </w:pPr>
      <w:r>
        <w:rPr/>
      </w:r>
    </w:p>
    <w:p>
      <w:pPr>
        <w:pStyle w:val="H"/>
        <w:bidi w:val="0"/>
        <w:jc w:val="left"/>
        <w:rPr/>
      </w:pPr>
      <w:r>
        <w:rPr/>
        <w:t>ID:</w:t>
        <w:tab/>
        <w:t>12245</w:t>
        <w:tab/>
        <w:t>Priority:</w:t>
        <w:tab/>
        <w:t>1-Critical</w:t>
        <w:tab/>
        <w:t>Est. Release:</w:t>
        <w:tab/>
        <w:tab/>
        <w:t>Status:</w:t>
        <w:tab/>
        <w:t>Open</w:t>
        <w:br/>
        <w:tab/>
        <w:tab/>
        <w:t>Severity:</w:t>
        <w:tab/>
        <w:t>2-Defect w/o work around</w:t>
        <w:tab/>
        <w:t>Actual Release:</w:t>
        <w:tab/>
        <w:tab/>
        <w:t>State:</w:t>
        <w:tab/>
        <w:t>Open-Fix</w:t>
      </w:r>
    </w:p>
    <w:p>
      <w:pPr>
        <w:pStyle w:val="T"/>
        <w:bidi w:val="0"/>
        <w:ind w:left="2160" w:hanging="1871"/>
        <w:jc w:val="left"/>
        <w:rPr/>
      </w:pPr>
      <w:r>
        <w:rPr/>
        <w:t>Category:</w:t>
        <w:tab/>
        <w:t>Other</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8770</w:t>
        <w:tab/>
      </w:r>
    </w:p>
    <w:p>
      <w:pPr>
        <w:pStyle w:val="D"/>
        <w:bidi w:val="0"/>
        <w:ind w:left="1511" w:hanging="1224"/>
        <w:jc w:val="left"/>
        <w:rPr/>
      </w:pPr>
      <w:r>
        <w:rPr/>
        <w:t>Description:</w:t>
        <w:tab/>
        <w:t xml:space="preserve">Using 4.0 Gets a GPF PBSHR040.dll 0006:00D1.  He is connected to HP's Allbase and Image SQL. It is when he does the retrieve than he gets this error, this is in the db painter and in the db admin. (any time you access the db).  </w:t>
        <w:br/>
        <w:br/>
        <w:t xml:space="preserve">When he opens a table </w:t>
      </w:r>
    </w:p>
    <w:p>
      <w:pPr>
        <w:pStyle w:val="Normal"/>
        <w:bidi w:val="0"/>
        <w:jc w:val="left"/>
        <w:rPr/>
      </w:pPr>
      <w:r>
        <w:rPr/>
      </w:r>
    </w:p>
    <w:p>
      <w:pPr>
        <w:pStyle w:val="H"/>
        <w:bidi w:val="0"/>
        <w:jc w:val="left"/>
        <w:rPr/>
      </w:pPr>
      <w:r>
        <w:rPr/>
        <w:t>ID:</w:t>
        <w:tab/>
        <w:t>12203</w:t>
        <w:tab/>
        <w:t>Priority:</w:t>
        <w:tab/>
        <w:t>2-High</w:t>
        <w:tab/>
        <w:t>Est. Release:</w:t>
        <w:tab/>
        <w:tab/>
        <w:t>Status:</w:t>
        <w:tab/>
        <w:t>Open</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77837</w:t>
        <w:tab/>
        <w:t>212425</w:t>
        <w:tab/>
      </w:r>
    </w:p>
    <w:p>
      <w:pPr>
        <w:pStyle w:val="D"/>
        <w:bidi w:val="0"/>
        <w:ind w:left="1511" w:hanging="1224"/>
        <w:jc w:val="left"/>
        <w:rPr/>
      </w:pPr>
      <w:r>
        <w:rPr/>
        <w:t>Description:</w:t>
        <w:tab/>
        <w:t>Nested N-Up datawindows seem to overlap one another on a base report when stacked vertically.  This seems to be caused by the top datawindow having an odd number of rows.  In this case the bottom datawindow overlaps the one above it.</w:t>
      </w:r>
    </w:p>
    <w:p>
      <w:pPr>
        <w:pStyle w:val="Normal"/>
        <w:bidi w:val="0"/>
        <w:jc w:val="left"/>
        <w:rPr/>
      </w:pPr>
      <w:r>
        <w:rPr/>
      </w:r>
    </w:p>
    <w:p>
      <w:pPr>
        <w:pStyle w:val="H"/>
        <w:bidi w:val="0"/>
        <w:jc w:val="left"/>
        <w:rPr/>
      </w:pPr>
      <w:r>
        <w:rPr/>
        <w:t>ID:</w:t>
        <w:tab/>
        <w:t>12195</w:t>
        <w:tab/>
        <w:t>Priority:</w:t>
        <w:tab/>
        <w:t>2-High</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77405</w:t>
        <w:tab/>
        <w:t>213460</w:t>
        <w:tab/>
      </w:r>
    </w:p>
    <w:p>
      <w:pPr>
        <w:pStyle w:val="D"/>
        <w:bidi w:val="0"/>
        <w:ind w:left="1511" w:hanging="1224"/>
        <w:jc w:val="left"/>
        <w:rPr/>
      </w:pPr>
      <w:r>
        <w:rPr/>
        <w:t>Description:</w:t>
        <w:tab/>
        <w:t>Closing an MDI frame after manipulating sheets; one with a toolbar, one without a toolbar caused a GPF in PBRTF040.DLL.</w:t>
      </w:r>
    </w:p>
    <w:p>
      <w:pPr>
        <w:pStyle w:val="Normal"/>
        <w:bidi w:val="0"/>
        <w:jc w:val="left"/>
        <w:rPr/>
      </w:pPr>
      <w:r>
        <w:rPr/>
      </w:r>
    </w:p>
    <w:p>
      <w:pPr>
        <w:pStyle w:val="H"/>
        <w:bidi w:val="0"/>
        <w:jc w:val="left"/>
        <w:rPr/>
      </w:pPr>
      <w:r>
        <w:rPr/>
        <w:t>ID:</w:t>
        <w:tab/>
        <w:t>12179</w:t>
        <w:tab/>
        <w:t>Priority:</w:t>
        <w:tab/>
        <w:t>2-High</w:t>
        <w:tab/>
        <w:t>Est. Release:</w:t>
        <w:tab/>
        <w:tab/>
        <w:t>Status:</w:t>
        <w:tab/>
        <w:t>Complete</w:t>
        <w:br/>
        <w:tab/>
        <w:tab/>
        <w:t>Severity:</w:t>
        <w:tab/>
        <w:t>1-Data Loss or Crash</w:t>
        <w:tab/>
        <w:t>Actual Release:</w:t>
        <w:tab/>
        <w:t>4.0.03</w:t>
        <w:tab/>
        <w:t>State:</w:t>
        <w:tab/>
      </w:r>
    </w:p>
    <w:p>
      <w:pPr>
        <w:pStyle w:val="T"/>
        <w:bidi w:val="0"/>
        <w:ind w:left="2160" w:hanging="1871"/>
        <w:jc w:val="left"/>
        <w:rPr/>
      </w:pPr>
      <w:r>
        <w:rPr/>
        <w:t>Category:</w:t>
        <w:tab/>
        <w:t>Script</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LIB040.DLL</w:t>
        <w:tab/>
        <w:t>PBSCR040.DLL</w:t>
        <w:tab/>
      </w:r>
    </w:p>
    <w:p>
      <w:pPr>
        <w:pStyle w:val="T"/>
        <w:bidi w:val="0"/>
        <w:ind w:left="2160" w:hanging="1871"/>
        <w:jc w:val="left"/>
        <w:rPr/>
      </w:pPr>
      <w:r>
        <w:rPr/>
        <w:t>PTrack Issue:</w:t>
        <w:tab/>
        <w:t>175583</w:t>
        <w:tab/>
      </w:r>
    </w:p>
    <w:p>
      <w:pPr>
        <w:pStyle w:val="D"/>
        <w:bidi w:val="0"/>
        <w:ind w:left="1511" w:hanging="1224"/>
        <w:jc w:val="left"/>
        <w:rPr/>
      </w:pPr>
      <w:r>
        <w:rPr/>
        <w:t>Description:</w:t>
        <w:tab/>
        <w:t xml:space="preserve">Script Painter generates incorrect error message with missing user id information for checked out objects when a user attempts to select "declare global variables"  or declare global external functions for a registered (but not checked out) object, i.e. </w:t>
        <w:br/>
        <w:br/>
        <w:t>'foo' checked out by user '' and cannot be modifed.  Proceed anyway?</w:t>
        <w:br/>
      </w:r>
    </w:p>
    <w:p>
      <w:pPr>
        <w:pStyle w:val="Normal"/>
        <w:bidi w:val="0"/>
        <w:jc w:val="left"/>
        <w:rPr/>
      </w:pPr>
      <w:r>
        <w:rPr/>
      </w:r>
    </w:p>
    <w:p>
      <w:pPr>
        <w:pStyle w:val="H"/>
        <w:bidi w:val="0"/>
        <w:jc w:val="left"/>
        <w:rPr/>
      </w:pPr>
      <w:r>
        <w:rPr/>
        <w:t>ID:</w:t>
        <w:tab/>
        <w:t>12161</w:t>
        <w:tab/>
        <w:t>Priority:</w:t>
        <w:tab/>
        <w:t>2-High</w:t>
        <w:tab/>
        <w:t>Est. Release:</w:t>
        <w:tab/>
        <w:tab/>
        <w:t>Status:</w:t>
        <w:tab/>
        <w:t>Open</w:t>
        <w:br/>
        <w:tab/>
        <w:tab/>
        <w:t>Severity:</w:t>
        <w:tab/>
        <w:t>1-Data Loss or Crash</w:t>
        <w:tab/>
        <w:t>Actual Release:</w:t>
        <w:tab/>
        <w:t>4.0.03</w:t>
        <w:tab/>
        <w:t>State:</w:t>
        <w:tab/>
        <w:t>Pending-Publish</w:t>
      </w:r>
    </w:p>
    <w:p>
      <w:pPr>
        <w:pStyle w:val="T"/>
        <w:bidi w:val="0"/>
        <w:ind w:left="2160" w:hanging="1871"/>
        <w:jc w:val="left"/>
        <w:rPr/>
      </w:pPr>
      <w:r>
        <w:rPr/>
        <w:t>Category:</w:t>
        <w:tab/>
        <w:t>Function</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220292</w:t>
        <w:tab/>
        <w:t>175187</w:t>
        <w:tab/>
      </w:r>
    </w:p>
    <w:p>
      <w:pPr>
        <w:pStyle w:val="D"/>
        <w:bidi w:val="0"/>
        <w:ind w:left="1511" w:hanging="1224"/>
        <w:jc w:val="left"/>
        <w:rPr/>
      </w:pPr>
      <w:r>
        <w:rPr/>
        <w:t>Description:</w:t>
        <w:tab/>
        <w:t>When using the Powerbuilder function  FileExist(), a return value of false indicating that the file under consideration does NOT exist will occur, even though the file DOES exist.  If file is opened exclusively, such as via MS Write, or a sharing violation will cause this errant behavior.  Closing the file within the other application will treat the symptom.  A fix to compensate for this condition has been applied in 4..03.03.</w:t>
      </w:r>
    </w:p>
    <w:p>
      <w:pPr>
        <w:pStyle w:val="Normal"/>
        <w:bidi w:val="0"/>
        <w:jc w:val="left"/>
        <w:rPr/>
      </w:pPr>
      <w:r>
        <w:rPr/>
      </w:r>
    </w:p>
    <w:p>
      <w:pPr>
        <w:pStyle w:val="H"/>
        <w:bidi w:val="0"/>
        <w:jc w:val="left"/>
        <w:rPr/>
      </w:pPr>
      <w:r>
        <w:rPr/>
        <w:t>ID:</w:t>
        <w:tab/>
        <w:t>12146</w:t>
        <w:tab/>
        <w:t>Priority:</w:t>
        <w:tab/>
        <w:t>2-High</w:t>
        <w:tab/>
        <w:t>Est. Release:</w:t>
        <w:tab/>
        <w:t>4.0.03</w:t>
        <w:tab/>
        <w:t>Status:</w:t>
        <w:tab/>
        <w:t>Complete</w:t>
        <w:br/>
        <w:tab/>
        <w:tab/>
        <w:t>Severity:</w:t>
        <w:tab/>
        <w:t>1-Data Loss or Crash</w:t>
        <w:tab/>
        <w:t>Actual Release:</w:t>
        <w:tab/>
        <w:tab/>
        <w:t>State:</w:t>
        <w:tab/>
      </w:r>
    </w:p>
    <w:p>
      <w:pPr>
        <w:pStyle w:val="T"/>
        <w:bidi w:val="0"/>
        <w:ind w:left="2160" w:hanging="1871"/>
        <w:jc w:val="left"/>
        <w:rPr/>
      </w:pPr>
      <w:r>
        <w:rPr/>
        <w:t>Category:</w:t>
        <w:tab/>
        <w:t>Source Control</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t>3.0D</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PVC040.DLL</w:t>
        <w:tab/>
      </w:r>
    </w:p>
    <w:p>
      <w:pPr>
        <w:pStyle w:val="T"/>
        <w:bidi w:val="0"/>
        <w:ind w:left="2160" w:hanging="1871"/>
        <w:jc w:val="left"/>
        <w:rPr/>
      </w:pPr>
      <w:r>
        <w:rPr/>
        <w:t>PTrack Issue:</w:t>
        <w:tab/>
        <w:t>174423</w:t>
        <w:tab/>
      </w:r>
    </w:p>
    <w:p>
      <w:pPr>
        <w:pStyle w:val="D"/>
        <w:bidi w:val="0"/>
        <w:ind w:left="1511" w:hanging="1224"/>
        <w:jc w:val="left"/>
        <w:rPr/>
      </w:pPr>
      <w:r>
        <w:rPr/>
        <w:t>Description:</w:t>
        <w:tab/>
        <w:t>In certain instances PowerBuilder overwrites the PVCS application configuration file.  Any changes made through the Source-Configuration menu in the Library Painter overwrite the PVCS application configuration file without notification, leaving only two directives:  VCSDIR and VCSID. In addtion, when the application object is checked out to an individual library a messagebox appears that notifies the user there is no configuration file associated with the application object.  In this instance, the directive ARCHIVESUFFIX is lost.  There is no work-around.</w:t>
        <w:br/>
      </w:r>
    </w:p>
    <w:p>
      <w:pPr>
        <w:pStyle w:val="Normal"/>
        <w:bidi w:val="0"/>
        <w:jc w:val="left"/>
        <w:rPr/>
      </w:pPr>
      <w:r>
        <w:rPr/>
      </w:r>
    </w:p>
    <w:p>
      <w:pPr>
        <w:pStyle w:val="H"/>
        <w:bidi w:val="0"/>
        <w:jc w:val="left"/>
        <w:rPr/>
      </w:pPr>
      <w:r>
        <w:rPr/>
        <w:t>ID:</w:t>
        <w:tab/>
        <w:t>12112</w:t>
        <w:tab/>
        <w:t>Priority:</w:t>
        <w:tab/>
        <w:t>2-High</w:t>
        <w:tab/>
        <w:t>Est. Release:</w:t>
        <w:tab/>
        <w:tab/>
        <w:t>Status:</w:t>
        <w:tab/>
        <w:t>Open</w:t>
        <w:br/>
        <w:tab/>
        <w:tab/>
        <w:t>Severity:</w:t>
        <w:tab/>
        <w:t>2-Defect w/o work around</w:t>
        <w:tab/>
        <w:t>Actual Release:</w:t>
        <w:tab/>
        <w:t>4.0.04</w:t>
        <w:tab/>
        <w:t>State:</w:t>
        <w:tab/>
        <w:t>Pending-Fix</w:t>
      </w:r>
    </w:p>
    <w:p>
      <w:pPr>
        <w:pStyle w:val="T"/>
        <w:bidi w:val="0"/>
        <w:ind w:left="2160" w:hanging="1871"/>
        <w:jc w:val="left"/>
        <w:rPr/>
      </w:pPr>
      <w:r>
        <w:rPr/>
        <w:t>Category:</w:t>
        <w:tab/>
        <w:t>Function</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4038</w:t>
        <w:tab/>
      </w:r>
    </w:p>
    <w:p>
      <w:pPr>
        <w:pStyle w:val="D"/>
        <w:bidi w:val="0"/>
        <w:ind w:left="1511" w:hanging="1224"/>
        <w:jc w:val="left"/>
        <w:rPr/>
      </w:pPr>
      <w:r>
        <w:rPr/>
        <w:t>Description:</w:t>
        <w:tab/>
        <w:t>This is indeed a bug, it has been isolated in the runtime area. A fix will be made shortly. Please note that fix for this will actually be in 4.0.04.04.</w:t>
        <w:br/>
      </w:r>
    </w:p>
    <w:p>
      <w:pPr>
        <w:pStyle w:val="Normal"/>
        <w:bidi w:val="0"/>
        <w:jc w:val="left"/>
        <w:rPr/>
      </w:pPr>
      <w:r>
        <w:rPr/>
      </w:r>
    </w:p>
    <w:p>
      <w:pPr>
        <w:pStyle w:val="H"/>
        <w:bidi w:val="0"/>
        <w:jc w:val="left"/>
        <w:rPr/>
      </w:pPr>
      <w:r>
        <w:rPr/>
        <w:t>ID:</w:t>
        <w:tab/>
        <w:t>12088</w:t>
        <w:tab/>
        <w:t>Priority:</w:t>
        <w:tab/>
        <w:t>1-Critical</w:t>
        <w:tab/>
        <w:t>Est. Release:</w:t>
        <w:tab/>
        <w:tab/>
        <w:t>Status:</w:t>
        <w:tab/>
        <w:t>Open</w:t>
        <w:br/>
        <w:tab/>
        <w:tab/>
        <w:t>Severity:</w:t>
        <w:tab/>
        <w:t>2-Defect w/o work around</w:t>
        <w:tab/>
        <w:t>Actual Release:</w:t>
        <w:tab/>
        <w:t>4.0.02</w:t>
        <w:tab/>
        <w:t>State:</w:t>
        <w:tab/>
      </w:r>
    </w:p>
    <w:p>
      <w:pPr>
        <w:pStyle w:val="T"/>
        <w:bidi w:val="0"/>
        <w:ind w:left="2160" w:hanging="1871"/>
        <w:jc w:val="left"/>
        <w:rPr/>
      </w:pPr>
      <w:r>
        <w:rPr/>
        <w:t>Category:</w:t>
        <w:tab/>
        <w:t>Datawindow</w:t>
        <w:tab/>
        <w:t>Other</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205017</w:t>
        <w:tab/>
        <w:t>148256</w:t>
        <w:tab/>
        <w:t>195308</w:t>
        <w:tab/>
        <w:t>210534</w:t>
        <w:tab/>
        <w:t>172103</w:t>
        <w:tab/>
      </w:r>
    </w:p>
    <w:p>
      <w:pPr>
        <w:pStyle w:val="D"/>
        <w:bidi w:val="0"/>
        <w:ind w:left="1511" w:hanging="1224"/>
        <w:jc w:val="left"/>
        <w:rPr/>
      </w:pPr>
      <w:r>
        <w:rPr/>
        <w:t>Description:</w:t>
        <w:tab/>
        <w:t>GPF in module PBSHR040.dll @0006:04F8.</w:t>
        <w:br/>
        <w:t xml:space="preserve">When a nested datawindow is put into a 2nd level group, you get the abve gpf </w:t>
        <w:br/>
        <w:br/>
      </w:r>
    </w:p>
    <w:p>
      <w:pPr>
        <w:pStyle w:val="Normal"/>
        <w:bidi w:val="0"/>
        <w:jc w:val="left"/>
        <w:rPr/>
      </w:pPr>
      <w:r>
        <w:rPr/>
      </w:r>
    </w:p>
    <w:p>
      <w:pPr>
        <w:pStyle w:val="H"/>
        <w:bidi w:val="0"/>
        <w:jc w:val="left"/>
        <w:rPr/>
      </w:pPr>
      <w:r>
        <w:rPr/>
        <w:t>ID:</w:t>
        <w:tab/>
        <w:t>12062</w:t>
        <w:tab/>
        <w:t>Priority:</w:t>
        <w:tab/>
        <w:t>1-Critical</w:t>
        <w:tab/>
        <w:t>Est. Release:</w:t>
        <w:tab/>
        <w:t>4.0.03</w:t>
        <w:tab/>
        <w:t>Status:</w:t>
        <w:tab/>
        <w:t>Void</w:t>
        <w:br/>
        <w:tab/>
        <w:tab/>
        <w:t>Severity:</w:t>
        <w:tab/>
        <w:t>2-Defect w/o work around</w:t>
        <w:tab/>
        <w:t>Actual Release:</w:t>
        <w:tab/>
        <w:t>4.0.02</w:t>
        <w:tab/>
        <w:t>State:</w:t>
        <w:tab/>
        <w:t>Open-Fix</w:t>
      </w:r>
    </w:p>
    <w:p>
      <w:pPr>
        <w:pStyle w:val="T"/>
        <w:bidi w:val="0"/>
        <w:ind w:left="2160" w:hanging="1871"/>
        <w:jc w:val="left"/>
        <w:rPr/>
      </w:pPr>
      <w:r>
        <w:rPr/>
        <w:t>Category:</w:t>
        <w:tab/>
        <w:t>Other</w:t>
        <w:tab/>
        <w:t>VBX</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1726</w:t>
        <w:tab/>
      </w:r>
    </w:p>
    <w:p>
      <w:pPr>
        <w:pStyle w:val="D"/>
        <w:bidi w:val="0"/>
        <w:ind w:left="1511" w:hanging="1224"/>
        <w:jc w:val="left"/>
        <w:rPr/>
      </w:pPr>
      <w:r>
        <w:rPr/>
        <w:t>Description:</w:t>
        <w:tab/>
        <w:t>VBX user object properties which were changed from within the VBX were not getting updated in the PowerBuilder user object.  This caused user object attributes (properties) to contain incorrect values.</w:t>
        <w:br/>
      </w:r>
    </w:p>
    <w:p>
      <w:pPr>
        <w:pStyle w:val="Normal"/>
        <w:bidi w:val="0"/>
        <w:jc w:val="left"/>
        <w:rPr/>
      </w:pPr>
      <w:r>
        <w:rPr/>
      </w:r>
    </w:p>
    <w:p>
      <w:pPr>
        <w:pStyle w:val="H"/>
        <w:bidi w:val="0"/>
        <w:jc w:val="left"/>
        <w:rPr/>
      </w:pPr>
      <w:r>
        <w:rPr/>
        <w:t>ID:</w:t>
        <w:tab/>
        <w:t>12054</w:t>
        <w:tab/>
        <w:t>Priority:</w:t>
        <w:tab/>
        <w:t>2-High</w:t>
        <w:tab/>
        <w:t>Est. Release:</w:t>
        <w:tab/>
        <w:tab/>
        <w:t>Status:</w:t>
        <w:tab/>
        <w:t>Open</w:t>
        <w:br/>
        <w:tab/>
        <w:tab/>
        <w:t>Severity:</w:t>
        <w:tab/>
        <w:t>2-Defect w/o work around</w:t>
        <w:tab/>
        <w:t>Actual Release:</w:t>
        <w:tab/>
        <w:t>4.0.02</w:t>
        <w:tab/>
        <w:t>State:</w:t>
        <w:tab/>
      </w:r>
    </w:p>
    <w:p>
      <w:pPr>
        <w:pStyle w:val="T"/>
        <w:bidi w:val="0"/>
        <w:ind w:left="2160" w:hanging="1871"/>
        <w:jc w:val="left"/>
        <w:rPr/>
      </w:pPr>
      <w:r>
        <w:rPr/>
        <w:t>Category:</w:t>
        <w:tab/>
        <w:t>Project</w:t>
        <w:tab/>
      </w:r>
    </w:p>
    <w:p>
      <w:pPr>
        <w:pStyle w:val="T"/>
        <w:bidi w:val="0"/>
        <w:ind w:left="2160" w:hanging="1871"/>
        <w:jc w:val="left"/>
        <w:rPr/>
      </w:pPr>
      <w:r>
        <w:rPr/>
        <w:t>Publication Type:</w:t>
        <w:tab/>
        <w:t>Early Warning</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RTE040.DLL</w:t>
        <w:tab/>
      </w:r>
    </w:p>
    <w:p>
      <w:pPr>
        <w:pStyle w:val="T"/>
        <w:bidi w:val="0"/>
        <w:ind w:left="2160" w:hanging="1871"/>
        <w:jc w:val="left"/>
        <w:rPr/>
      </w:pPr>
      <w:r>
        <w:rPr/>
        <w:t>PTrack Issue:</w:t>
        <w:tab/>
        <w:t>171668</w:t>
        <w:tab/>
      </w:r>
    </w:p>
    <w:p>
      <w:pPr>
        <w:pStyle w:val="D"/>
        <w:bidi w:val="0"/>
        <w:ind w:left="1511" w:hanging="1224"/>
        <w:jc w:val="left"/>
        <w:rPr/>
      </w:pPr>
      <w:r>
        <w:rPr/>
        <w:t>Description:</w:t>
        <w:tab/>
        <w:t>A GPF may occur when creating some executables from the project painter.</w:t>
        <w:br/>
        <w:br/>
        <w:t>The workaround is to create the exe in the Application painter where no GPF will occur.</w:t>
      </w:r>
    </w:p>
    <w:p>
      <w:pPr>
        <w:pStyle w:val="Normal"/>
        <w:bidi w:val="0"/>
        <w:jc w:val="left"/>
        <w:rPr/>
      </w:pPr>
      <w:r>
        <w:rPr/>
      </w:r>
    </w:p>
    <w:p>
      <w:pPr>
        <w:pStyle w:val="H"/>
        <w:bidi w:val="0"/>
        <w:jc w:val="left"/>
        <w:rPr/>
      </w:pPr>
      <w:r>
        <w:rPr/>
        <w:t>ID:</w:t>
        <w:tab/>
        <w:t>12047</w:t>
        <w:tab/>
        <w:t>Priority:</w:t>
        <w:tab/>
        <w:t>1-Critical</w:t>
        <w:tab/>
        <w:t>Est. Release:</w:t>
        <w:tab/>
        <w:tab/>
        <w:t>Status:</w:t>
        <w:tab/>
        <w:t>Open</w:t>
        <w:br/>
        <w:tab/>
        <w:tab/>
        <w:t>Severity:</w:t>
        <w:tab/>
        <w:t>2-Defect w/o work around</w:t>
        <w:tab/>
        <w:t>Actual Release:</w:t>
        <w:tab/>
        <w:tab/>
        <w:t>State:</w:t>
        <w:tab/>
        <w:t>Open-Fix</w:t>
      </w:r>
    </w:p>
    <w:p>
      <w:pPr>
        <w:pStyle w:val="T"/>
        <w:bidi w:val="0"/>
        <w:ind w:left="2160" w:hanging="1871"/>
        <w:jc w:val="left"/>
        <w:rPr/>
      </w:pPr>
      <w:r>
        <w:rPr/>
        <w:t>Category:</w:t>
        <w:tab/>
        <w:t>Migration</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0629</w:t>
        <w:tab/>
      </w:r>
    </w:p>
    <w:p>
      <w:pPr>
        <w:pStyle w:val="D"/>
        <w:bidi w:val="0"/>
        <w:ind w:left="1511" w:hanging="1224"/>
        <w:jc w:val="left"/>
        <w:rPr/>
      </w:pPr>
      <w:r>
        <w:rPr/>
        <w:t>Description:</w:t>
        <w:tab/>
        <w:t>Beginning with with PB 4.0 edit masks on a datetime column will no longer</w:t>
        <w:br/>
        <w:t>allow the user to format the edit mask with just the time portion of the field.</w:t>
        <w:br/>
        <w:t xml:space="preserve">The date portion of the datatype must also be included.  </w:t>
      </w:r>
    </w:p>
    <w:p>
      <w:pPr>
        <w:pStyle w:val="Normal"/>
        <w:bidi w:val="0"/>
        <w:jc w:val="left"/>
        <w:rPr/>
      </w:pPr>
      <w:r>
        <w:rPr/>
      </w:r>
    </w:p>
    <w:p>
      <w:pPr>
        <w:pStyle w:val="H"/>
        <w:bidi w:val="0"/>
        <w:jc w:val="left"/>
        <w:rPr/>
      </w:pPr>
      <w:r>
        <w:rPr/>
        <w:t>ID:</w:t>
        <w:tab/>
        <w:t>12039</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Compiler</w:t>
        <w:tab/>
      </w:r>
    </w:p>
    <w:p>
      <w:pPr>
        <w:pStyle w:val="T"/>
        <w:bidi w:val="0"/>
        <w:ind w:left="2160" w:hanging="1871"/>
        <w:jc w:val="left"/>
        <w:rPr/>
      </w:pPr>
      <w:r>
        <w:rPr/>
        <w:t>Publication Type:</w:t>
        <w:tab/>
        <w:t>Fix Notification</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CMP040.DLL</w:t>
        <w:tab/>
      </w:r>
    </w:p>
    <w:p>
      <w:pPr>
        <w:pStyle w:val="T"/>
        <w:bidi w:val="0"/>
        <w:ind w:left="2160" w:hanging="1871"/>
        <w:jc w:val="left"/>
        <w:rPr/>
      </w:pPr>
      <w:r>
        <w:rPr/>
        <w:t>PTrack Issue:</w:t>
        <w:tab/>
        <w:t>170501</w:t>
        <w:tab/>
        <w:t>192834</w:t>
        <w:tab/>
        <w:t>197886</w:t>
        <w:tab/>
      </w:r>
    </w:p>
    <w:p>
      <w:pPr>
        <w:pStyle w:val="D"/>
        <w:bidi w:val="0"/>
        <w:ind w:left="1511" w:hanging="1224"/>
        <w:jc w:val="left"/>
        <w:rPr/>
      </w:pPr>
      <w:r>
        <w:rPr/>
        <w:t>Description:</w:t>
        <w:tab/>
        <w:t>Initializing a character variable on the variable declaration (as in, char var = 'A') causes unpredictable results when subsequently examining the variable's value.</w:t>
        <w:br/>
        <w:br/>
        <w:t>Assigning the value at runtime works properly. As an example:</w:t>
        <w:br/>
        <w:t>// This script avoids the problem</w:t>
        <w:br/>
        <w:t>char var</w:t>
        <w:br/>
        <w:t>var = 'A'</w:t>
        <w:br/>
      </w:r>
    </w:p>
    <w:p>
      <w:pPr>
        <w:pStyle w:val="Normal"/>
        <w:bidi w:val="0"/>
        <w:jc w:val="left"/>
        <w:rPr/>
      </w:pPr>
      <w:r>
        <w:rPr/>
      </w:r>
    </w:p>
    <w:p>
      <w:pPr>
        <w:pStyle w:val="H"/>
        <w:bidi w:val="0"/>
        <w:jc w:val="left"/>
        <w:rPr/>
      </w:pPr>
      <w:r>
        <w:rPr/>
        <w:t>ID:</w:t>
        <w:tab/>
        <w:t>12021</w:t>
        <w:tab/>
        <w:t>Priority:</w:t>
        <w:tab/>
        <w:t>2-High</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t>Source Control</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6131</w:t>
        <w:tab/>
      </w:r>
    </w:p>
    <w:p>
      <w:pPr>
        <w:pStyle w:val="D"/>
        <w:bidi w:val="0"/>
        <w:ind w:left="1511" w:hanging="1224"/>
        <w:jc w:val="left"/>
        <w:rPr/>
      </w:pPr>
      <w:r>
        <w:rPr/>
        <w:t>Description:</w:t>
        <w:tab/>
        <w:t>Comments are not placed in the destination .PBL when you do a TAKE from a PVCS Archive Registration Report.  PVCS does not provide comments associated with a revision. This will not be addressed in 4.0. No work-around is necessary.</w:t>
      </w:r>
    </w:p>
    <w:p>
      <w:pPr>
        <w:pStyle w:val="Normal"/>
        <w:bidi w:val="0"/>
        <w:jc w:val="left"/>
        <w:rPr/>
      </w:pPr>
      <w:r>
        <w:rPr/>
      </w:r>
    </w:p>
    <w:p>
      <w:pPr>
        <w:pStyle w:val="H"/>
        <w:bidi w:val="0"/>
        <w:jc w:val="left"/>
        <w:rPr/>
      </w:pPr>
      <w:r>
        <w:rPr/>
        <w:t>ID:</w:t>
        <w:tab/>
        <w:t>11999</w:t>
        <w:tab/>
        <w:t>Priority:</w:t>
        <w:tab/>
        <w:t>1-Critical</w:t>
        <w:tab/>
        <w:t>Est. Release:</w:t>
        <w:tab/>
        <w:t>4.0.03</w:t>
        <w:tab/>
        <w:t>Status:</w:t>
        <w:tab/>
        <w:t>Open</w:t>
        <w:br/>
        <w:tab/>
        <w:tab/>
        <w:t>Severity:</w:t>
        <w:tab/>
        <w:t>2-Defect w/o work around</w:t>
        <w:tab/>
        <w:t>Actual Release:</w:t>
        <w:tab/>
        <w:t>4.0.03</w:t>
        <w:tab/>
        <w:t>State:</w:t>
        <w:tab/>
      </w:r>
    </w:p>
    <w:p>
      <w:pPr>
        <w:pStyle w:val="T"/>
        <w:bidi w:val="0"/>
        <w:ind w:left="2160" w:hanging="1871"/>
        <w:jc w:val="left"/>
        <w:rPr/>
      </w:pPr>
      <w:r>
        <w:rPr/>
        <w:t>Category:</w:t>
        <w:tab/>
        <w:t>Datawindow</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9304</w:t>
        <w:tab/>
        <w:t>192697</w:t>
        <w:tab/>
        <w:t>201674</w:t>
        <w:tab/>
        <w:t>221325</w:t>
        <w:tab/>
      </w:r>
    </w:p>
    <w:p>
      <w:pPr>
        <w:pStyle w:val="D"/>
        <w:bidi w:val="0"/>
        <w:ind w:left="1511" w:hanging="1224"/>
        <w:jc w:val="left"/>
        <w:rPr/>
      </w:pPr>
      <w:r>
        <w:rPr/>
        <w:t>Description:</w:t>
        <w:tab/>
        <w:t>GetUpdateStatus function coded in DBError Event returns a status of Primary! even when the error occurs on a Delete.  In this case, the status returned should be Delete!.</w:t>
      </w:r>
    </w:p>
    <w:p>
      <w:pPr>
        <w:pStyle w:val="Normal"/>
        <w:bidi w:val="0"/>
        <w:jc w:val="left"/>
        <w:rPr/>
      </w:pPr>
      <w:r>
        <w:rPr/>
      </w:r>
    </w:p>
    <w:p>
      <w:pPr>
        <w:pStyle w:val="H"/>
        <w:bidi w:val="0"/>
        <w:jc w:val="left"/>
        <w:rPr/>
      </w:pPr>
      <w:r>
        <w:rPr/>
        <w:t>ID:</w:t>
        <w:tab/>
        <w:t>11981</w:t>
        <w:tab/>
        <w:t>Priority:</w:t>
        <w:tab/>
        <w:t>1-Critical</w:t>
        <w:tab/>
        <w:t>Est. Release:</w:t>
        <w:tab/>
        <w:tab/>
        <w:t>Status:</w:t>
        <w:tab/>
        <w:t>Void</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InfoMaker</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S040.DLL</w:t>
        <w:tab/>
      </w:r>
    </w:p>
    <w:p>
      <w:pPr>
        <w:pStyle w:val="T"/>
        <w:bidi w:val="0"/>
        <w:ind w:left="2160" w:hanging="1871"/>
        <w:jc w:val="left"/>
        <w:rPr/>
      </w:pPr>
      <w:r>
        <w:rPr/>
        <w:t>PTrack Issue:</w:t>
        <w:tab/>
        <w:t>169202</w:t>
        <w:tab/>
      </w:r>
    </w:p>
    <w:p>
      <w:pPr>
        <w:pStyle w:val="D"/>
        <w:bidi w:val="0"/>
        <w:ind w:left="1511" w:hanging="1224"/>
        <w:jc w:val="left"/>
        <w:rPr/>
      </w:pPr>
      <w:r>
        <w:rPr/>
        <w:t>Description:</w:t>
        <w:tab/>
        <w:t>You cannot start InfoMaker from the Windows...File....Run...command line, as stated in the instructions on page 8-9 of the INfoMaker Getting Started Manual.</w:t>
        <w:br/>
      </w:r>
    </w:p>
    <w:p>
      <w:pPr>
        <w:pStyle w:val="Normal"/>
        <w:bidi w:val="0"/>
        <w:jc w:val="left"/>
        <w:rPr/>
      </w:pPr>
      <w:r>
        <w:rPr/>
      </w:r>
    </w:p>
    <w:p>
      <w:pPr>
        <w:pStyle w:val="H"/>
        <w:bidi w:val="0"/>
        <w:jc w:val="left"/>
        <w:rPr/>
      </w:pPr>
      <w:r>
        <w:rPr/>
        <w:t>ID:</w:t>
        <w:tab/>
        <w:t>11940</w:t>
        <w:tab/>
        <w:t>Priority:</w:t>
        <w:tab/>
        <w:t>2-High</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68138</w:t>
        <w:tab/>
      </w:r>
    </w:p>
    <w:p>
      <w:pPr>
        <w:pStyle w:val="D"/>
        <w:bidi w:val="0"/>
        <w:ind w:left="1511" w:hanging="1224"/>
        <w:jc w:val="left"/>
        <w:rPr/>
      </w:pPr>
      <w:r>
        <w:rPr/>
        <w:t>Description:</w:t>
        <w:tab/>
        <w:t>Duplicate of 15255</w:t>
      </w:r>
    </w:p>
    <w:p>
      <w:pPr>
        <w:pStyle w:val="Normal"/>
        <w:bidi w:val="0"/>
        <w:jc w:val="left"/>
        <w:rPr/>
      </w:pPr>
      <w:r>
        <w:rPr/>
      </w:r>
    </w:p>
    <w:p>
      <w:pPr>
        <w:pStyle w:val="H"/>
        <w:bidi w:val="0"/>
        <w:jc w:val="left"/>
        <w:rPr/>
      </w:pPr>
      <w:r>
        <w:rPr/>
        <w:t>ID:</w:t>
        <w:tab/>
        <w:t>11932</w:t>
        <w:tab/>
        <w:t>Priority:</w:t>
        <w:tab/>
        <w:t>1-Critical</w:t>
        <w:tab/>
        <w:t>Est. Release:</w:t>
        <w:tab/>
        <w:t>4.0.03</w:t>
        <w:tab/>
        <w:t>Status:</w:t>
        <w:tab/>
        <w:t>Complete</w:t>
        <w:br/>
        <w:tab/>
        <w:tab/>
        <w:t>Severity:</w:t>
        <w:tab/>
        <w:t>2-Defect w/o work around</w:t>
        <w:tab/>
        <w:t>Actual Release:</w:t>
        <w:tab/>
        <w:tab/>
        <w:t>State:</w:t>
        <w:tab/>
      </w:r>
    </w:p>
    <w:p>
      <w:pPr>
        <w:pStyle w:val="T"/>
        <w:bidi w:val="0"/>
        <w:ind w:left="2160" w:hanging="1871"/>
        <w:jc w:val="left"/>
        <w:rPr/>
      </w:pPr>
      <w:r>
        <w:rPr/>
        <w:t>Category:</w:t>
        <w:tab/>
        <w:t>Datawindow</w:t>
        <w:tab/>
        <w:t>DB-Watcom Server</w:t>
        <w:tab/>
        <w:t>DB-Watcom Standalone</w:t>
        <w:tab/>
      </w:r>
    </w:p>
    <w:p>
      <w:pPr>
        <w:pStyle w:val="T"/>
        <w:bidi w:val="0"/>
        <w:ind w:left="2160" w:hanging="1871"/>
        <w:jc w:val="left"/>
        <w:rPr/>
      </w:pPr>
      <w:r>
        <w:rPr/>
        <w:t>Publication Type:</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7813</w:t>
        <w:tab/>
      </w:r>
    </w:p>
    <w:p>
      <w:pPr>
        <w:pStyle w:val="D"/>
        <w:bidi w:val="0"/>
        <w:ind w:left="1511" w:hanging="1224"/>
        <w:jc w:val="left"/>
        <w:rPr/>
      </w:pPr>
      <w:r>
        <w:rPr/>
        <w:t>Description:</w:t>
        <w:tab/>
        <w:t>WATCOM SQL provides an auto-increment field type.  To activate the auto-increment, a NULL has to be supplied for the field.  But, if the field is a key field, the NULL does not pass the data validation test within the database.  If the column is not included in an SQL INSERT statement, then the column is treated as a NULL after the given columns are validated.  In PB 4.0, VariableBinding was implemented for speed improvements, and to support the highest speed, all columns are now included in the INSERT statement (PB 3.0 did not include NULL columns).  To INSERT a WATCOM SQL record (via datawindows or embedded SQL) with an auto-increment key field, use a transaction with a connection dbParm of DisableBind=1, and this will revert to the PB 3.0 method of excluding NULL columns.</w:t>
      </w:r>
    </w:p>
    <w:p>
      <w:pPr>
        <w:pStyle w:val="Normal"/>
        <w:bidi w:val="0"/>
        <w:jc w:val="left"/>
        <w:rPr/>
      </w:pPr>
      <w:r>
        <w:rPr/>
      </w:r>
    </w:p>
    <w:p>
      <w:pPr>
        <w:pStyle w:val="H"/>
        <w:bidi w:val="0"/>
        <w:jc w:val="left"/>
        <w:rPr/>
      </w:pPr>
      <w:r>
        <w:rPr/>
        <w:t>ID:</w:t>
        <w:tab/>
        <w:t>11924</w:t>
        <w:tab/>
        <w:t>Priority:</w:t>
        <w:tab/>
        <w:t>2-High</w:t>
        <w:tab/>
        <w:t>Est. Release:</w:t>
        <w:tab/>
        <w:t>4.0.03</w:t>
        <w:tab/>
        <w:t>Status:</w:t>
        <w:tab/>
        <w:t>Open</w:t>
        <w:br/>
        <w:tab/>
        <w:tab/>
        <w:t>Severity:</w:t>
        <w:tab/>
        <w:t>2-Defect w/o work around</w:t>
        <w:tab/>
        <w:t>Actual Release:</w:t>
        <w:tab/>
        <w:t>4.0.02</w:t>
        <w:tab/>
        <w:t>State:</w:t>
        <w:tab/>
      </w:r>
    </w:p>
    <w:p>
      <w:pPr>
        <w:pStyle w:val="T"/>
        <w:bidi w:val="0"/>
        <w:ind w:left="2160" w:hanging="1871"/>
        <w:jc w:val="left"/>
        <w:rPr/>
      </w:pPr>
      <w:r>
        <w:rPr/>
        <w:t>Category:</w:t>
        <w:tab/>
        <w:t>VBX</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VBX040.DLL</w:t>
        <w:tab/>
      </w:r>
    </w:p>
    <w:p>
      <w:pPr>
        <w:pStyle w:val="T"/>
        <w:bidi w:val="0"/>
        <w:ind w:left="2160" w:hanging="1871"/>
        <w:jc w:val="left"/>
        <w:rPr/>
      </w:pPr>
      <w:r>
        <w:rPr/>
        <w:t>PTrack Issue:</w:t>
        <w:tab/>
        <w:t>167455</w:t>
        <w:tab/>
        <w:t>192926</w:t>
        <w:tab/>
        <w:t>208742</w:t>
        <w:tab/>
        <w:t>212793</w:t>
        <w:tab/>
      </w:r>
    </w:p>
    <w:p>
      <w:pPr>
        <w:pStyle w:val="D"/>
        <w:bidi w:val="0"/>
        <w:ind w:left="1511" w:hanging="1224"/>
        <w:jc w:val="left"/>
        <w:rPr/>
      </w:pPr>
      <w:r>
        <w:rPr/>
        <w:t>Description:</w:t>
        <w:tab/>
        <w:t xml:space="preserve">VBX user object properties which were changed from within the VBX were not getting updated in the PowerBuilder user object.  This caused user object attributes (properties) to contain incorrect values. </w:t>
      </w:r>
    </w:p>
    <w:p>
      <w:pPr>
        <w:pStyle w:val="Normal"/>
        <w:bidi w:val="0"/>
        <w:jc w:val="left"/>
        <w:rPr/>
      </w:pPr>
      <w:r>
        <w:rPr/>
      </w:r>
    </w:p>
    <w:p>
      <w:pPr>
        <w:pStyle w:val="H"/>
        <w:bidi w:val="0"/>
        <w:jc w:val="left"/>
        <w:rPr/>
      </w:pPr>
      <w:r>
        <w:rPr/>
        <w:t>ID:</w:t>
        <w:tab/>
        <w:t>11882</w:t>
        <w:tab/>
        <w:t>Priority:</w:t>
        <w:tab/>
        <w:t>1-Critical</w:t>
        <w:tab/>
        <w:t>Est. Release:</w:t>
        <w:tab/>
        <w:t>4.0.03</w:t>
        <w:tab/>
        <w:t>Status:</w:t>
        <w:tab/>
        <w:t>Open</w:t>
        <w:br/>
        <w:tab/>
        <w:tab/>
        <w:t>Severity:</w:t>
        <w:tab/>
        <w:t>1-Data Loss or Crash</w:t>
        <w:tab/>
        <w:t>Actual Release:</w:t>
        <w:tab/>
        <w:t>4.0.03</w:t>
        <w:tab/>
        <w:t>State:</w:t>
        <w:tab/>
      </w:r>
    </w:p>
    <w:p>
      <w:pPr>
        <w:pStyle w:val="T"/>
        <w:bidi w:val="0"/>
        <w:ind w:left="2160" w:hanging="1871"/>
        <w:jc w:val="left"/>
        <w:rPr/>
      </w:pPr>
      <w:r>
        <w:rPr/>
        <w:t>Category:</w:t>
        <w:tab/>
        <w:t>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63423</w:t>
        <w:tab/>
      </w:r>
    </w:p>
    <w:p>
      <w:pPr>
        <w:pStyle w:val="D"/>
        <w:bidi w:val="0"/>
        <w:ind w:left="1511" w:hanging="1224"/>
        <w:jc w:val="left"/>
        <w:rPr/>
      </w:pPr>
      <w:r>
        <w:rPr/>
        <w:t>Description:</w:t>
        <w:tab/>
        <w:t>Using OpenWithParm and passing a real, double or decimal causes a GPF in PBSHR040.DLL.</w:t>
        <w:br/>
        <w:br/>
        <w:t>There is no work around.</w:t>
      </w:r>
    </w:p>
    <w:p>
      <w:pPr>
        <w:pStyle w:val="Normal"/>
        <w:bidi w:val="0"/>
        <w:jc w:val="left"/>
        <w:rPr/>
      </w:pPr>
      <w:r>
        <w:rPr/>
      </w:r>
    </w:p>
    <w:p>
      <w:pPr>
        <w:pStyle w:val="H"/>
        <w:bidi w:val="0"/>
        <w:jc w:val="left"/>
        <w:rPr/>
      </w:pPr>
      <w:r>
        <w:rPr/>
        <w:t>ID:</w:t>
        <w:tab/>
        <w:t>11858</w:t>
        <w:tab/>
        <w:t>Priority:</w:t>
        <w:tab/>
        <w:t>1-Critical</w:t>
        <w:tab/>
        <w:t>Est. Release:</w:t>
        <w:tab/>
        <w:tab/>
        <w:t>Status:</w:t>
        <w:tab/>
        <w:t>Open</w:t>
        <w:br/>
        <w:tab/>
        <w:tab/>
        <w:t>Severity:</w:t>
        <w:tab/>
        <w:t>0-Blocking</w:t>
        <w:tab/>
        <w:t>Actual Release:</w:t>
        <w:tab/>
        <w:tab/>
        <w:t>State:</w:t>
        <w:tab/>
        <w:t>Open-Fix</w:t>
      </w:r>
    </w:p>
    <w:p>
      <w:pPr>
        <w:pStyle w:val="T"/>
        <w:bidi w:val="0"/>
        <w:ind w:left="2160" w:hanging="1871"/>
        <w:jc w:val="left"/>
        <w:rPr/>
      </w:pPr>
      <w:r>
        <w:rPr/>
        <w:t>Category:</w:t>
        <w:tab/>
        <w:t>Runtime</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0354</w:t>
        <w:tab/>
      </w:r>
    </w:p>
    <w:p>
      <w:pPr>
        <w:pStyle w:val="D"/>
        <w:bidi w:val="0"/>
        <w:ind w:left="1511" w:hanging="1224"/>
        <w:jc w:val="left"/>
        <w:rPr/>
      </w:pPr>
      <w:r>
        <w:rPr/>
        <w:t>Description:</w:t>
        <w:tab/>
        <w:t>3.053: GPF in PBRTE opening around 65 windows using openwithparm() and passing a structure that contains 42 unbounded arrays. Development does not believe this is the same problem as reported in PT141182.</w:t>
        <w:br/>
        <w:t>To reproduce:</w:t>
        <w:br/>
        <w:t>.Get PBL from network</w:t>
        <w:br/>
        <w:t>.Run app</w:t>
        <w:br/>
      </w:r>
    </w:p>
    <w:p>
      <w:pPr>
        <w:pStyle w:val="Normal"/>
        <w:bidi w:val="0"/>
        <w:jc w:val="left"/>
        <w:rPr/>
      </w:pPr>
      <w:r>
        <w:rPr/>
      </w:r>
    </w:p>
    <w:p>
      <w:pPr>
        <w:pStyle w:val="H"/>
        <w:bidi w:val="0"/>
        <w:jc w:val="left"/>
        <w:rPr/>
      </w:pPr>
      <w:r>
        <w:rPr/>
        <w:t>ID:</w:t>
        <w:tab/>
        <w:t>11825</w:t>
        <w:tab/>
        <w:t>Priority:</w:t>
        <w:tab/>
        <w:t>1-Critical</w:t>
        <w:tab/>
        <w:t>Est. Release:</w:t>
        <w:tab/>
        <w:t>4.0.02</w:t>
        <w:tab/>
        <w:t>Status:</w:t>
        <w:tab/>
        <w:t>Complete</w:t>
        <w:br/>
        <w:tab/>
        <w:tab/>
        <w:t>Severity:</w:t>
        <w:tab/>
        <w:t>2-Defect w/o work around</w:t>
        <w:tab/>
        <w:t>Actual Release:</w:t>
        <w:tab/>
        <w:t>4.0.02</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55253</w:t>
        <w:tab/>
      </w:r>
    </w:p>
    <w:p>
      <w:pPr>
        <w:pStyle w:val="D"/>
        <w:bidi w:val="0"/>
        <w:ind w:left="1511" w:hanging="1224"/>
        <w:jc w:val="left"/>
        <w:rPr/>
      </w:pPr>
      <w:r>
        <w:rPr/>
        <w:t>Description:</w:t>
        <w:tab/>
        <w:t>Selectrow function does not highlight the row when using an nup datawindow and if the row number you pass  is not in the leftmost position.  The function does return a good return code.</w:t>
        <w:br/>
        <w:t>There is no work around.</w:t>
      </w:r>
    </w:p>
    <w:p>
      <w:pPr>
        <w:pStyle w:val="Normal"/>
        <w:bidi w:val="0"/>
        <w:jc w:val="left"/>
        <w:rPr/>
      </w:pPr>
      <w:r>
        <w:rPr/>
      </w:r>
    </w:p>
    <w:p>
      <w:pPr>
        <w:pStyle w:val="H"/>
        <w:bidi w:val="0"/>
        <w:jc w:val="left"/>
        <w:rPr/>
      </w:pPr>
      <w:r>
        <w:rPr/>
        <w:t>ID:</w:t>
        <w:tab/>
        <w:t>11817</w:t>
        <w:tab/>
        <w:t>Priority:</w:t>
        <w:tab/>
        <w:t>2-High</w:t>
        <w:tab/>
        <w:t>Est. Release:</w:t>
        <w:tab/>
        <w:t>4.0.03</w:t>
        <w:tab/>
        <w:t>Status:</w:t>
        <w:tab/>
        <w:t>Open</w:t>
        <w:br/>
        <w:tab/>
        <w:tab/>
        <w:t>Severity:</w:t>
        <w:tab/>
        <w:t>2-Defect w/o work around</w:t>
        <w:tab/>
        <w:t>Actual Release:</w:t>
        <w:tab/>
        <w:tab/>
        <w:t>State:</w:t>
        <w:tab/>
        <w:t>Pending-Fix</w:t>
      </w:r>
    </w:p>
    <w:p>
      <w:pPr>
        <w:pStyle w:val="T"/>
        <w:bidi w:val="0"/>
        <w:ind w:left="2160" w:hanging="1871"/>
        <w:jc w:val="left"/>
        <w:rPr/>
      </w:pPr>
      <w:r>
        <w:rPr/>
        <w:t>Category:</w:t>
        <w:tab/>
        <w:t>Object Mgr.</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r>
    </w:p>
    <w:p>
      <w:pPr>
        <w:pStyle w:val="T"/>
        <w:bidi w:val="0"/>
        <w:ind w:left="2160" w:hanging="1871"/>
        <w:jc w:val="left"/>
        <w:rPr/>
      </w:pPr>
      <w:r>
        <w:rPr/>
        <w:t>PTrack Issue:</w:t>
        <w:tab/>
        <w:t>147691</w:t>
        <w:tab/>
      </w:r>
    </w:p>
    <w:p>
      <w:pPr>
        <w:pStyle w:val="D"/>
        <w:bidi w:val="0"/>
        <w:ind w:left="1511" w:hanging="1224"/>
        <w:jc w:val="left"/>
        <w:rPr/>
      </w:pPr>
      <w:r>
        <w:rPr/>
        <w:t>Description:</w:t>
        <w:tab/>
        <w:t>IsValid() always returns true when tested against a window var passed via a structure using opensheetwithparm()</w:t>
      </w:r>
    </w:p>
    <w:p>
      <w:pPr>
        <w:pStyle w:val="Normal"/>
        <w:bidi w:val="0"/>
        <w:jc w:val="left"/>
        <w:rPr/>
      </w:pPr>
      <w:r>
        <w:rPr/>
      </w:r>
    </w:p>
    <w:p>
      <w:pPr>
        <w:pStyle w:val="H"/>
        <w:bidi w:val="0"/>
        <w:jc w:val="left"/>
        <w:rPr/>
      </w:pPr>
      <w:r>
        <w:rPr/>
        <w:t>ID:</w:t>
        <w:tab/>
        <w:t>11809</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Function</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46154</w:t>
        <w:tab/>
      </w:r>
    </w:p>
    <w:p>
      <w:pPr>
        <w:pStyle w:val="D"/>
        <w:bidi w:val="0"/>
        <w:ind w:left="1511" w:hanging="1224"/>
        <w:jc w:val="left"/>
        <w:rPr/>
      </w:pPr>
      <w:r>
        <w:rPr/>
        <w:t>Description:</w:t>
        <w:tab/>
        <w:t>The attribute ITEM for Dropdown List Boxes or List Boxes are not intended to be kept updated,  only as a means to keep the original values for Windows.  Utilize the subroutine calls to retrieve these values.</w:t>
      </w:r>
    </w:p>
    <w:p>
      <w:pPr>
        <w:pStyle w:val="Normal"/>
        <w:bidi w:val="0"/>
        <w:jc w:val="left"/>
        <w:rPr/>
      </w:pPr>
      <w:r>
        <w:rPr/>
      </w:r>
    </w:p>
    <w:p>
      <w:pPr>
        <w:pStyle w:val="H"/>
        <w:bidi w:val="0"/>
        <w:jc w:val="left"/>
        <w:rPr/>
      </w:pPr>
      <w:r>
        <w:rPr/>
        <w:t>ID:</w:t>
        <w:tab/>
        <w:t>11783</w:t>
        <w:tab/>
        <w:t>Priority:</w:t>
        <w:tab/>
        <w:t>2-High</w:t>
        <w:tab/>
        <w:t>Est. Release:</w:t>
        <w:tab/>
        <w:tab/>
        <w:t>Status:</w:t>
        <w:tab/>
        <w:t>Open</w:t>
        <w:br/>
        <w:tab/>
        <w:tab/>
        <w:t>Severity:</w:t>
        <w:tab/>
        <w:t>1-Data Loss or Crash</w:t>
        <w:tab/>
        <w:t>Actual Release:</w:t>
        <w:tab/>
        <w:t>4.0.02</w:t>
        <w:tab/>
        <w:t>State:</w:t>
        <w:tab/>
      </w:r>
    </w:p>
    <w:p>
      <w:pPr>
        <w:pStyle w:val="T"/>
        <w:bidi w:val="0"/>
        <w:ind w:left="2160" w:hanging="1871"/>
        <w:jc w:val="left"/>
        <w:rPr/>
      </w:pPr>
      <w:r>
        <w:rPr/>
        <w:t>Category:</w:t>
        <w:tab/>
        <w:t>Function</w:t>
        <w:tab/>
        <w:t>Migration</w:t>
        <w:tab/>
        <w:t>Runtime</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40516</w:t>
        <w:tab/>
        <w:t>192998</w:t>
        <w:tab/>
      </w:r>
    </w:p>
    <w:p>
      <w:pPr>
        <w:pStyle w:val="D"/>
        <w:bidi w:val="0"/>
        <w:ind w:left="1511" w:hanging="1224"/>
        <w:jc w:val="left"/>
        <w:rPr/>
      </w:pPr>
      <w:r>
        <w:rPr/>
        <w:t>Description:</w:t>
        <w:tab/>
        <w:t>Setpicture does not work. This was previously reported as ptrack 125754 and 131868, which were fixed in 3.040, but apparently un-fixed in 3.053 and up to 4.02 build 8..</w:t>
      </w:r>
    </w:p>
    <w:p>
      <w:pPr>
        <w:pStyle w:val="Normal"/>
        <w:bidi w:val="0"/>
        <w:jc w:val="left"/>
        <w:rPr/>
      </w:pPr>
      <w:r>
        <w:rPr/>
      </w:r>
    </w:p>
    <w:p>
      <w:pPr>
        <w:pStyle w:val="H"/>
        <w:bidi w:val="0"/>
        <w:jc w:val="left"/>
        <w:rPr/>
      </w:pPr>
      <w:r>
        <w:rPr/>
        <w:t>ID:</w:t>
        <w:tab/>
        <w:t>11775</w:t>
        <w:tab/>
        <w:t>Priority:</w:t>
        <w:tab/>
        <w:t>2-High</w:t>
        <w:tab/>
        <w:t>Est. Release:</w:t>
        <w:tab/>
        <w:tab/>
        <w:t>Status:</w:t>
        <w:tab/>
        <w:t>Open</w:t>
        <w:br/>
        <w:tab/>
        <w:tab/>
        <w:t>Severity:</w:t>
        <w:tab/>
        <w:t>2-Defect w/o work around</w:t>
        <w:tab/>
        <w:t>Actual Release:</w:t>
        <w:tab/>
        <w:tab/>
        <w:t>State:</w:t>
        <w:tab/>
        <w:t>Pending-Publish</w:t>
      </w:r>
    </w:p>
    <w:p>
      <w:pPr>
        <w:pStyle w:val="T"/>
        <w:bidi w:val="0"/>
        <w:ind w:left="2160" w:hanging="1871"/>
        <w:jc w:val="left"/>
        <w:rPr/>
      </w:pPr>
      <w:r>
        <w:rPr/>
        <w:t>Category:</w:t>
        <w:tab/>
        <w:t>Environment</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5725</w:t>
        <w:tab/>
      </w:r>
    </w:p>
    <w:p>
      <w:pPr>
        <w:pStyle w:val="D"/>
        <w:bidi w:val="0"/>
        <w:ind w:left="1511" w:hanging="1224"/>
        <w:jc w:val="left"/>
        <w:rPr/>
      </w:pPr>
      <w:r>
        <w:rPr/>
        <w:t>Description:</w:t>
        <w:tab/>
        <w:t>Database columns of type integer will be saved as type float when using "SaverRowsAs" to sql format in datamanipulation.  This is intended behavior - the datasource should be modified later to the correct datatypes.</w:t>
      </w:r>
    </w:p>
    <w:p>
      <w:pPr>
        <w:pStyle w:val="Normal"/>
        <w:bidi w:val="0"/>
        <w:jc w:val="left"/>
        <w:rPr/>
      </w:pPr>
      <w:r>
        <w:rPr/>
      </w:r>
    </w:p>
    <w:p>
      <w:pPr>
        <w:pStyle w:val="H"/>
        <w:bidi w:val="0"/>
        <w:jc w:val="left"/>
        <w:rPr/>
      </w:pPr>
      <w:r>
        <w:rPr/>
        <w:t>ID:</w:t>
        <w:tab/>
        <w:t>11767</w:t>
        <w:tab/>
        <w:t>Priority:</w:t>
        <w:tab/>
        <w:t>1-Critical</w:t>
        <w:tab/>
        <w:t>Est. Release:</w:t>
        <w:tab/>
        <w:tab/>
        <w:t>Status:</w:t>
        <w:tab/>
        <w:t>Open</w:t>
        <w:br/>
        <w:tab/>
        <w:tab/>
        <w:t>Severity:</w:t>
        <w:tab/>
        <w:t>0-Blocking</w:t>
        <w:tab/>
        <w:t>Actual Release:</w:t>
        <w:tab/>
        <w:tab/>
        <w:t>State:</w:t>
        <w:tab/>
        <w:t>Open-Fix</w:t>
      </w:r>
    </w:p>
    <w:p>
      <w:pPr>
        <w:pStyle w:val="T"/>
        <w:bidi w:val="0"/>
        <w:ind w:left="2160" w:hanging="1871"/>
        <w:jc w:val="left"/>
        <w:rPr/>
      </w:pPr>
      <w:r>
        <w:rPr/>
        <w:t>Category:</w:t>
        <w:tab/>
        <w:t>Window</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38751</w:t>
        <w:tab/>
      </w:r>
    </w:p>
    <w:p>
      <w:pPr>
        <w:pStyle w:val="D"/>
        <w:bidi w:val="0"/>
        <w:ind w:left="1511" w:hanging="1224"/>
        <w:jc w:val="left"/>
        <w:rPr/>
      </w:pPr>
      <w:r>
        <w:rPr/>
        <w:t>Description:</w:t>
        <w:tab/>
        <w:t>beta 4.0, build 3.034, customer has group box around another control does not matter what  type tries to send to back or bring to front does not seem to do anthing.</w:t>
        <w:br/>
        <w:br/>
        <w:t>Trying to recreate in build 3.040 I'm seeing very strange behavior with group boxes an</w:t>
      </w:r>
    </w:p>
    <w:p>
      <w:pPr>
        <w:pStyle w:val="Normal"/>
        <w:bidi w:val="0"/>
        <w:jc w:val="left"/>
        <w:rPr/>
      </w:pPr>
      <w:r>
        <w:rPr/>
      </w:r>
    </w:p>
    <w:p>
      <w:pPr>
        <w:pStyle w:val="H"/>
        <w:bidi w:val="0"/>
        <w:jc w:val="left"/>
        <w:rPr/>
      </w:pPr>
      <w:r>
        <w:rPr/>
        <w:t>ID:</w:t>
        <w:tab/>
        <w:t>11759</w:t>
        <w:tab/>
        <w:t>Priority:</w:t>
        <w:tab/>
        <w:t>1-Critical</w:t>
        <w:tab/>
        <w:t>Est. Release:</w:t>
        <w:tab/>
        <w:tab/>
        <w:t>Status:</w:t>
        <w:tab/>
        <w:t>Open</w:t>
        <w:br/>
        <w:tab/>
        <w:tab/>
        <w:t>Severity:</w:t>
        <w:tab/>
        <w:t>0-Blocking</w:t>
        <w:tab/>
        <w:t>Actual Release:</w:t>
        <w:tab/>
        <w:tab/>
        <w:t>State:</w:t>
        <w:tab/>
        <w:t>Open-Fix</w:t>
      </w:r>
    </w:p>
    <w:p>
      <w:pPr>
        <w:pStyle w:val="T"/>
        <w:bidi w:val="0"/>
        <w:ind w:left="2160" w:hanging="1871"/>
        <w:jc w:val="left"/>
        <w:rPr/>
      </w:pPr>
      <w:r>
        <w:rPr/>
        <w:t>Category:</w:t>
        <w:tab/>
        <w:t>Menu</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59505</w:t>
        <w:tab/>
      </w:r>
    </w:p>
    <w:p>
      <w:pPr>
        <w:pStyle w:val="D"/>
        <w:bidi w:val="0"/>
        <w:ind w:left="1511" w:hanging="1224"/>
        <w:jc w:val="left"/>
        <w:rPr/>
      </w:pPr>
      <w:r>
        <w:rPr/>
        <w:t>Description:</w:t>
        <w:tab/>
        <w:t>3.052:Menu not referenceable when you do a newmenu = Create menu.  See pt159505.zip to recreate.</w:t>
      </w:r>
    </w:p>
    <w:p>
      <w:pPr>
        <w:pStyle w:val="Normal"/>
        <w:bidi w:val="0"/>
        <w:jc w:val="left"/>
        <w:rPr/>
      </w:pPr>
      <w:r>
        <w:rPr/>
      </w:r>
    </w:p>
    <w:p>
      <w:pPr>
        <w:pStyle w:val="H"/>
        <w:bidi w:val="0"/>
        <w:jc w:val="left"/>
        <w:rPr/>
      </w:pPr>
      <w:r>
        <w:rPr/>
        <w:t>ID:</w:t>
        <w:tab/>
        <w:t>11742</w:t>
        <w:tab/>
        <w:t>Priority:</w:t>
        <w:tab/>
        <w:t>1-Critical</w:t>
        <w:tab/>
        <w:t>Est. Release:</w:t>
        <w:tab/>
        <w:tab/>
        <w:t>Status:</w:t>
        <w:tab/>
        <w:t>Open</w:t>
        <w:br/>
        <w:tab/>
        <w:tab/>
        <w:t>Severity:</w:t>
        <w:tab/>
        <w:t>1-Data Loss or Crash</w:t>
        <w:tab/>
        <w:t>Actual Release:</w:t>
        <w:tab/>
        <w:tab/>
        <w:t>State:</w:t>
        <w:tab/>
        <w:t>Open-Fix</w:t>
      </w:r>
    </w:p>
    <w:p>
      <w:pPr>
        <w:pStyle w:val="T"/>
        <w:bidi w:val="0"/>
        <w:ind w:left="2160" w:hanging="1871"/>
        <w:jc w:val="left"/>
        <w:rPr/>
      </w:pPr>
      <w:r>
        <w:rPr/>
        <w:t>Category:</w:t>
        <w:tab/>
        <w:t>Object Mgr.</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36206</w:t>
        <w:tab/>
      </w:r>
    </w:p>
    <w:p>
      <w:pPr>
        <w:pStyle w:val="D"/>
        <w:bidi w:val="0"/>
        <w:ind w:left="1511" w:hanging="1224"/>
        <w:jc w:val="left"/>
        <w:rPr/>
      </w:pPr>
      <w:r>
        <w:rPr/>
        <w:t>Description:</w:t>
        <w:tab/>
        <w:t>3.034 - 3.039:   Problems when using the same menuitem name in a descendent menu when added first to the descendent menu and later to the ancestor menu.</w:t>
        <w:br/>
        <w:br/>
      </w:r>
    </w:p>
    <w:p>
      <w:pPr>
        <w:pStyle w:val="Normal"/>
        <w:bidi w:val="0"/>
        <w:jc w:val="left"/>
        <w:rPr/>
      </w:pPr>
      <w:r>
        <w:rPr/>
      </w:r>
    </w:p>
    <w:p>
      <w:pPr>
        <w:pStyle w:val="H"/>
        <w:bidi w:val="0"/>
        <w:jc w:val="left"/>
        <w:rPr/>
      </w:pPr>
      <w:r>
        <w:rPr/>
        <w:t>ID:</w:t>
        <w:tab/>
        <w:t>11726</w:t>
        <w:tab/>
        <w:t>Priority:</w:t>
        <w:tab/>
        <w:t>1-Critical</w:t>
        <w:tab/>
        <w:t>Est. Release:</w:t>
        <w:tab/>
        <w:tab/>
        <w:t>Status:</w:t>
        <w:tab/>
        <w:t>Open</w:t>
        <w:br/>
        <w:tab/>
        <w:tab/>
        <w:t>Severity:</w:t>
        <w:tab/>
        <w:t>0-Blocking</w:t>
        <w:tab/>
        <w:t>Actual Release:</w:t>
        <w:tab/>
        <w:tab/>
        <w:t>State:</w:t>
        <w:tab/>
        <w:t>Open-Verify</w:t>
      </w:r>
    </w:p>
    <w:p>
      <w:pPr>
        <w:pStyle w:val="T"/>
        <w:bidi w:val="0"/>
        <w:ind w:left="2160" w:hanging="1871"/>
        <w:jc w:val="left"/>
        <w:rPr/>
      </w:pPr>
      <w:r>
        <w:rPr/>
        <w:t>Category:</w:t>
        <w:tab/>
        <w:t>Menu</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MNU040.DLL</w:t>
        <w:tab/>
      </w:r>
    </w:p>
    <w:p>
      <w:pPr>
        <w:pStyle w:val="T"/>
        <w:bidi w:val="0"/>
        <w:ind w:left="2160" w:hanging="1871"/>
        <w:jc w:val="left"/>
        <w:rPr/>
      </w:pPr>
      <w:r>
        <w:rPr/>
        <w:t>PTrack Issue:</w:t>
        <w:tab/>
        <w:t>184762</w:t>
        <w:tab/>
        <w:t>186324</w:t>
        <w:tab/>
        <w:t>212912</w:t>
        <w:tab/>
      </w:r>
    </w:p>
    <w:p>
      <w:pPr>
        <w:pStyle w:val="D"/>
        <w:bidi w:val="0"/>
        <w:ind w:left="1511" w:hanging="1224"/>
        <w:jc w:val="left"/>
        <w:rPr/>
      </w:pPr>
      <w:r>
        <w:rPr/>
        <w:t>Description:</w:t>
        <w:tab/>
        <w:t xml:space="preserve">GPF occurs in Menu Painter when attempting to save a modified menu inherited from a very large ancestor.  </w:t>
      </w:r>
    </w:p>
    <w:p>
      <w:pPr>
        <w:pStyle w:val="Normal"/>
        <w:bidi w:val="0"/>
        <w:jc w:val="left"/>
        <w:rPr/>
      </w:pPr>
      <w:r>
        <w:rPr/>
      </w:r>
    </w:p>
    <w:p>
      <w:pPr>
        <w:pStyle w:val="H"/>
        <w:bidi w:val="0"/>
        <w:jc w:val="left"/>
        <w:rPr/>
      </w:pPr>
      <w:r>
        <w:rPr/>
        <w:t>ID:</w:t>
        <w:tab/>
        <w:t>11700</w:t>
        <w:tab/>
        <w:t>Priority:</w:t>
        <w:tab/>
        <w:t>1-Critical</w:t>
        <w:tab/>
        <w:t>Est. Release:</w:t>
        <w:tab/>
        <w:t>4.0.02</w:t>
        <w:tab/>
        <w:t>Status:</w:t>
        <w:tab/>
        <w:t>Complete</w:t>
        <w:br/>
        <w:tab/>
        <w:tab/>
        <w:t>Severity:</w:t>
        <w:tab/>
        <w:t>0-Blocking</w:t>
        <w:tab/>
        <w:t>Actual Release:</w:t>
        <w:tab/>
        <w:t>4.0.02</w:t>
        <w:tab/>
        <w:t>State:</w:t>
        <w:tab/>
      </w:r>
    </w:p>
    <w:p>
      <w:pPr>
        <w:pStyle w:val="T"/>
        <w:bidi w:val="0"/>
        <w:ind w:left="2160" w:hanging="1871"/>
        <w:jc w:val="left"/>
        <w:rPr/>
      </w:pPr>
      <w:r>
        <w:rPr/>
        <w:t>Category:</w:t>
        <w:tab/>
        <w:t>CODE</w:t>
        <w:tab/>
        <w:t>Libra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44819</w:t>
        <w:tab/>
      </w:r>
    </w:p>
    <w:p>
      <w:pPr>
        <w:pStyle w:val="D"/>
        <w:bidi w:val="0"/>
        <w:ind w:left="1511" w:hanging="1224"/>
        <w:jc w:val="left"/>
        <w:rPr/>
      </w:pPr>
      <w:r>
        <w:rPr/>
        <w:t>Description:</w:t>
        <w:tab/>
        <w:t xml:space="preserve">Initially an object should be at revision level 0.1 but instead it is at 0.0 when using the Endevor interface.  </w:t>
        <w:br/>
        <w:t>The work around is to check the object out modify it and check it back in.</w:t>
        <w:br/>
      </w:r>
    </w:p>
    <w:p>
      <w:pPr>
        <w:pStyle w:val="Normal"/>
        <w:bidi w:val="0"/>
        <w:jc w:val="left"/>
        <w:rPr/>
      </w:pPr>
      <w:r>
        <w:rPr/>
      </w:r>
    </w:p>
    <w:p>
      <w:pPr>
        <w:pStyle w:val="H"/>
        <w:bidi w:val="0"/>
        <w:jc w:val="left"/>
        <w:rPr/>
      </w:pPr>
      <w:r>
        <w:rPr/>
        <w:t>ID:</w:t>
        <w:tab/>
        <w:t>11692</w:t>
        <w:tab/>
        <w:t>Priority:</w:t>
        <w:tab/>
        <w:t>2-High</w:t>
        <w:tab/>
        <w:t>Est. Release:</w:t>
        <w:tab/>
        <w:tab/>
        <w:t>Status:</w:t>
        <w:tab/>
        <w:t>Open</w:t>
        <w:br/>
        <w:tab/>
        <w:tab/>
        <w:t>Severity:</w:t>
        <w:tab/>
        <w:t>2-Defect w/o work around</w:t>
        <w:tab/>
        <w:t>Actual Release:</w:t>
        <w:tab/>
        <w:tab/>
        <w:t>State:</w:t>
        <w:tab/>
        <w:t>Pending-Evaluate</w:t>
      </w:r>
    </w:p>
    <w:p>
      <w:pPr>
        <w:pStyle w:val="T"/>
        <w:bidi w:val="0"/>
        <w:ind w:left="2160" w:hanging="1871"/>
        <w:jc w:val="left"/>
        <w:rPr/>
      </w:pPr>
      <w:r>
        <w:rPr/>
        <w:t>Category:</w:t>
        <w:tab/>
        <w:t>Source Control</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6560</w:t>
        <w:tab/>
      </w:r>
    </w:p>
    <w:p>
      <w:pPr>
        <w:pStyle w:val="D"/>
        <w:bidi w:val="0"/>
        <w:ind w:left="1511" w:hanging="1224"/>
        <w:jc w:val="left"/>
        <w:rPr/>
      </w:pPr>
      <w:r>
        <w:rPr/>
        <w:t>Description:</w:t>
        <w:tab/>
        <w:t>Check-in is prevented when attempting to check in a new revision and using a Version Label that already exists. This occurs when using PVCS 5.1 or 5.2.</w:t>
      </w:r>
    </w:p>
    <w:p>
      <w:pPr>
        <w:pStyle w:val="Normal"/>
        <w:bidi w:val="0"/>
        <w:jc w:val="left"/>
        <w:rPr/>
      </w:pPr>
      <w:r>
        <w:rPr/>
      </w:r>
    </w:p>
    <w:p>
      <w:pPr>
        <w:pStyle w:val="H"/>
        <w:bidi w:val="0"/>
        <w:jc w:val="left"/>
        <w:rPr/>
      </w:pPr>
      <w:r>
        <w:rPr/>
        <w:t>ID:</w:t>
        <w:tab/>
        <w:t>11692</w:t>
        <w:tab/>
        <w:t>Priority:</w:t>
        <w:tab/>
        <w:t>2-High</w:t>
        <w:tab/>
        <w:t>Est. Release:</w:t>
        <w:tab/>
        <w:tab/>
        <w:t>Status:</w:t>
        <w:tab/>
        <w:t>Open</w:t>
        <w:br/>
        <w:tab/>
        <w:tab/>
        <w:t>Severity:</w:t>
        <w:tab/>
        <w:t>2-Defect w/o work around</w:t>
        <w:tab/>
        <w:t>Actual Release:</w:t>
        <w:tab/>
        <w:tab/>
        <w:t>State:</w:t>
        <w:tab/>
        <w:t>Open-Verify</w:t>
      </w:r>
    </w:p>
    <w:p>
      <w:pPr>
        <w:pStyle w:val="T"/>
        <w:bidi w:val="0"/>
        <w:ind w:left="2160" w:hanging="1871"/>
        <w:jc w:val="left"/>
        <w:rPr/>
      </w:pPr>
      <w:r>
        <w:rPr/>
        <w:t>Category:</w:t>
        <w:tab/>
        <w:t>Source Control</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6560</w:t>
        <w:tab/>
      </w:r>
    </w:p>
    <w:p>
      <w:pPr>
        <w:pStyle w:val="D"/>
        <w:bidi w:val="0"/>
        <w:ind w:left="1511" w:hanging="1224"/>
        <w:jc w:val="left"/>
        <w:rPr/>
      </w:pPr>
      <w:r>
        <w:rPr/>
        <w:t>Description:</w:t>
        <w:tab/>
        <w:t>Check-in is prevented when attempting to check in a new revision and using a Version Label that already exists. This occurs when using PVCS 5.1 or 5.2.</w:t>
        <w:br/>
      </w:r>
    </w:p>
    <w:p>
      <w:pPr>
        <w:pStyle w:val="Normal"/>
        <w:bidi w:val="0"/>
        <w:jc w:val="left"/>
        <w:rPr/>
      </w:pPr>
      <w:r>
        <w:rPr/>
      </w:r>
    </w:p>
    <w:p>
      <w:pPr>
        <w:pStyle w:val="H"/>
        <w:bidi w:val="0"/>
        <w:jc w:val="left"/>
        <w:rPr/>
      </w:pPr>
      <w:r>
        <w:rPr/>
        <w:t>ID:</w:t>
        <w:tab/>
        <w:t>11684</w:t>
        <w:tab/>
        <w:t>Priority:</w:t>
        <w:tab/>
        <w:t>2-High</w:t>
        <w:tab/>
        <w:t>Est. Release:</w:t>
        <w:tab/>
        <w:t>4.0.03</w:t>
        <w:tab/>
        <w:t>Status:</w:t>
        <w:tab/>
        <w:t>Complete</w:t>
        <w:br/>
        <w:tab/>
        <w:tab/>
        <w:t>Severity:</w:t>
        <w:tab/>
        <w:t>1-Data Loss or Crash</w:t>
        <w:tab/>
        <w:t>Actual Release:</w:t>
        <w:tab/>
        <w:t>4.0.03</w:t>
        <w:tab/>
        <w:t>State:</w:t>
        <w:tab/>
      </w:r>
    </w:p>
    <w:p>
      <w:pPr>
        <w:pStyle w:val="T"/>
        <w:bidi w:val="0"/>
        <w:ind w:left="2160" w:hanging="1871"/>
        <w:jc w:val="left"/>
        <w:rPr/>
      </w:pPr>
      <w:r>
        <w:rPr/>
        <w:t>Category:</w:t>
        <w:tab/>
        <w:t>OLE</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185379</w:t>
        <w:tab/>
        <w:t>195826</w:t>
        <w:tab/>
      </w:r>
    </w:p>
    <w:p>
      <w:pPr>
        <w:pStyle w:val="D"/>
        <w:bidi w:val="0"/>
        <w:ind w:left="1511" w:hanging="1224"/>
        <w:jc w:val="left"/>
        <w:rPr/>
      </w:pPr>
      <w:r>
        <w:rPr/>
        <w:t>Description:</w:t>
        <w:tab/>
        <w:t>OLE Automation objects cannot be accessed in DLLs.  In-process Servers can not be lauched from PowerBuilder.</w:t>
        <w:br/>
      </w:r>
    </w:p>
    <w:p>
      <w:pPr>
        <w:pStyle w:val="Normal"/>
        <w:bidi w:val="0"/>
        <w:jc w:val="left"/>
        <w:rPr/>
      </w:pPr>
      <w:r>
        <w:rPr/>
      </w:r>
    </w:p>
    <w:p>
      <w:pPr>
        <w:pStyle w:val="H"/>
        <w:bidi w:val="0"/>
        <w:jc w:val="left"/>
        <w:rPr/>
      </w:pPr>
      <w:r>
        <w:rPr/>
        <w:t>ID:</w:t>
        <w:tab/>
        <w:t>11635</w:t>
        <w:tab/>
        <w:t>Priority:</w:t>
        <w:tab/>
        <w:t>3-Moderate</w:t>
        <w:tab/>
        <w:t>Est. Release:</w:t>
        <w:tab/>
        <w:tab/>
        <w:t>Status:</w:t>
        <w:tab/>
        <w:t>Open</w:t>
        <w:br/>
        <w:tab/>
        <w:tab/>
        <w:t>Severity:</w:t>
        <w:tab/>
        <w:t>3-Defect w/ work around</w:t>
        <w:tab/>
        <w:t>Actual Release:</w:t>
        <w:tab/>
        <w:t>4.0.02</w:t>
        <w:tab/>
        <w:t>State:</w:t>
        <w:tab/>
      </w:r>
    </w:p>
    <w:p>
      <w:pPr>
        <w:pStyle w:val="T"/>
        <w:bidi w:val="0"/>
        <w:ind w:left="2160" w:hanging="1871"/>
        <w:jc w:val="left"/>
        <w:rPr/>
      </w:pPr>
      <w:r>
        <w:rPr/>
        <w:t>Category:</w:t>
        <w:tab/>
        <w:t>Function</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01</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t>PBRTF030.DLL</w:t>
        <w:tab/>
      </w:r>
    </w:p>
    <w:p>
      <w:pPr>
        <w:pStyle w:val="T"/>
        <w:bidi w:val="0"/>
        <w:ind w:left="2160" w:hanging="1871"/>
        <w:jc w:val="left"/>
        <w:rPr/>
      </w:pPr>
      <w:r>
        <w:rPr/>
        <w:t>PTrack Issue:</w:t>
        <w:tab/>
        <w:t>121804</w:t>
        <w:tab/>
      </w:r>
    </w:p>
    <w:p>
      <w:pPr>
        <w:pStyle w:val="D"/>
        <w:bidi w:val="0"/>
        <w:ind w:left="1511" w:hanging="1224"/>
        <w:jc w:val="left"/>
        <w:rPr/>
      </w:pPr>
      <w:r>
        <w:rPr/>
        <w:t>Description:</w:t>
        <w:tab/>
        <w:t>When BLOBMID is accessing a NULL blob a GPF will occur in pbrtf040.dll</w:t>
      </w:r>
    </w:p>
    <w:p>
      <w:pPr>
        <w:pStyle w:val="Normal"/>
        <w:bidi w:val="0"/>
        <w:jc w:val="left"/>
        <w:rPr/>
      </w:pPr>
      <w:r>
        <w:rPr/>
      </w:r>
    </w:p>
    <w:p>
      <w:pPr>
        <w:pStyle w:val="H"/>
        <w:bidi w:val="0"/>
        <w:jc w:val="left"/>
        <w:rPr/>
      </w:pPr>
      <w:r>
        <w:rPr/>
        <w:t>ID:</w:t>
        <w:tab/>
        <w:t>11601</w:t>
        <w:tab/>
        <w:t>Priority:</w:t>
        <w:tab/>
        <w:t>1-Critical</w:t>
        <w:tab/>
        <w:t>Est. Release:</w:t>
        <w:tab/>
        <w:tab/>
        <w:t>Status:</w:t>
        <w:tab/>
        <w:t>Complete</w:t>
        <w:br/>
        <w:tab/>
        <w:tab/>
        <w:t>Severity:</w:t>
        <w:tab/>
        <w:t>0-Blocking</w:t>
        <w:tab/>
        <w:t>Actual Release:</w:t>
        <w:tab/>
        <w:t>4.0.01</w:t>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176303</w:t>
        <w:tab/>
      </w:r>
    </w:p>
    <w:p>
      <w:pPr>
        <w:pStyle w:val="D"/>
        <w:bidi w:val="0"/>
        <w:ind w:left="1511" w:hanging="1224"/>
        <w:jc w:val="left"/>
        <w:rPr/>
      </w:pPr>
      <w:r>
        <w:rPr/>
        <w:t>Description:</w:t>
        <w:tab/>
        <w:t>Problem using the Log 10 scale on the graph painter within either the datawindow or window painter.</w:t>
        <w:br/>
        <w:t xml:space="preserve">System hangs (infinite hour glass). </w:t>
        <w:br/>
        <w:br/>
        <w:t>There is no work around.</w:t>
      </w:r>
    </w:p>
    <w:p>
      <w:pPr>
        <w:pStyle w:val="Normal"/>
        <w:bidi w:val="0"/>
        <w:jc w:val="left"/>
        <w:rPr/>
      </w:pPr>
      <w:r>
        <w:rPr/>
      </w:r>
    </w:p>
    <w:p>
      <w:pPr>
        <w:pStyle w:val="H"/>
        <w:bidi w:val="0"/>
        <w:jc w:val="left"/>
        <w:rPr/>
      </w:pPr>
      <w:r>
        <w:rPr/>
        <w:t>ID:</w:t>
        <w:tab/>
        <w:t>11569</w:t>
        <w:tab/>
        <w:t>Priority:</w:t>
        <w:tab/>
        <w:t>1-Critical</w:t>
        <w:tab/>
        <w:t>Est. Release:</w:t>
        <w:tab/>
        <w:tab/>
        <w:t>Status:</w:t>
        <w:tab/>
        <w:t>Complete</w:t>
        <w:br/>
        <w:tab/>
        <w:tab/>
        <w:t>Severity:</w:t>
        <w:tab/>
        <w:t>0-Blocking</w:t>
        <w:tab/>
        <w:t>Actual Release:</w:t>
        <w:tab/>
        <w:t>4.0.02</w:t>
        <w:tab/>
        <w:t>State:</w:t>
        <w:tab/>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184411</w:t>
        <w:tab/>
      </w:r>
    </w:p>
    <w:p>
      <w:pPr>
        <w:pStyle w:val="D"/>
        <w:bidi w:val="0"/>
        <w:ind w:left="1511" w:hanging="1224"/>
        <w:jc w:val="left"/>
        <w:rPr/>
      </w:pPr>
      <w:r>
        <w:rPr/>
        <w:t>Description:</w:t>
        <w:tab/>
        <w:t>Oracle7: Embedded sql(singleton select) with "where" clause is not returning values with latest build of 4.0.</w:t>
      </w:r>
    </w:p>
    <w:p>
      <w:pPr>
        <w:pStyle w:val="Normal"/>
        <w:bidi w:val="0"/>
        <w:jc w:val="left"/>
        <w:rPr/>
      </w:pPr>
      <w:r>
        <w:rPr/>
      </w:r>
    </w:p>
    <w:p>
      <w:pPr>
        <w:pStyle w:val="H"/>
        <w:bidi w:val="0"/>
        <w:jc w:val="left"/>
        <w:rPr/>
      </w:pPr>
      <w:r>
        <w:rPr/>
        <w:t>ID:</w:t>
        <w:tab/>
        <w:t>11551</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Toolbar</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72208</w:t>
        <w:tab/>
      </w:r>
    </w:p>
    <w:p>
      <w:pPr>
        <w:pStyle w:val="D"/>
        <w:bidi w:val="0"/>
        <w:ind w:left="1511" w:hanging="1224"/>
        <w:jc w:val="left"/>
        <w:rPr/>
      </w:pPr>
      <w:r>
        <w:rPr/>
        <w:t>Description:</w:t>
        <w:tab/>
        <w:t>A toolbar item clicks the popup menu as opposed to the popup menu item.</w:t>
      </w:r>
    </w:p>
    <w:p>
      <w:pPr>
        <w:pStyle w:val="Normal"/>
        <w:bidi w:val="0"/>
        <w:jc w:val="left"/>
        <w:rPr/>
      </w:pPr>
      <w:r>
        <w:rPr/>
      </w:r>
    </w:p>
    <w:p>
      <w:pPr>
        <w:pStyle w:val="H"/>
        <w:bidi w:val="0"/>
        <w:jc w:val="left"/>
        <w:rPr/>
      </w:pPr>
      <w:r>
        <w:rPr/>
        <w:t>ID:</w:t>
        <w:tab/>
        <w:t>11510</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3.0B</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86874</w:t>
        <w:tab/>
        <w:t>190206</w:t>
        <w:tab/>
        <w:t>186136</w:t>
        <w:tab/>
      </w:r>
    </w:p>
    <w:p>
      <w:pPr>
        <w:pStyle w:val="D"/>
        <w:bidi w:val="0"/>
        <w:ind w:left="1511" w:hanging="1224"/>
        <w:jc w:val="left"/>
        <w:rPr/>
      </w:pPr>
      <w:r>
        <w:rPr/>
        <w:t>Description:</w:t>
        <w:tab/>
        <w:t>Modifying  the useasborder attribute of a populated dropdowndatawindow causes it to be retrieved again.</w:t>
        <w:br/>
      </w:r>
    </w:p>
    <w:p>
      <w:pPr>
        <w:pStyle w:val="Normal"/>
        <w:bidi w:val="0"/>
        <w:jc w:val="left"/>
        <w:rPr/>
      </w:pPr>
      <w:r>
        <w:rPr/>
      </w:r>
    </w:p>
    <w:p>
      <w:pPr>
        <w:pStyle w:val="H"/>
        <w:bidi w:val="0"/>
        <w:jc w:val="left"/>
        <w:rPr/>
      </w:pPr>
      <w:r>
        <w:rPr/>
        <w:t>ID:</w:t>
        <w:tab/>
        <w:t>11502</w:t>
        <w:tab/>
        <w:t>Priority:</w:t>
        <w:tab/>
        <w:t>2-High</w:t>
        <w:tab/>
        <w:t>Est. Release:</w:t>
        <w:tab/>
        <w:tab/>
        <w:t>Status:</w:t>
        <w:tab/>
        <w:t>Complete</w:t>
        <w:br/>
        <w:tab/>
        <w:tab/>
        <w:t>Severity:</w:t>
        <w:tab/>
        <w:t>1-Data Loss or Crash</w:t>
        <w:tab/>
        <w:t>Actual Release:</w:t>
        <w:tab/>
        <w:t>4.0.03</w:t>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192322</w:t>
        <w:tab/>
        <w:t>181059</w:t>
        <w:tab/>
        <w:t>196061</w:t>
        <w:tab/>
        <w:t>198489</w:t>
        <w:tab/>
        <w:t>214990</w:t>
        <w:tab/>
      </w:r>
    </w:p>
    <w:p>
      <w:pPr>
        <w:pStyle w:val="D"/>
        <w:bidi w:val="0"/>
        <w:ind w:left="1511" w:hanging="1224"/>
        <w:jc w:val="left"/>
        <w:rPr/>
      </w:pPr>
      <w:r>
        <w:rPr/>
        <w:t>Description:</w:t>
        <w:tab/>
        <w:t>During the open of a sheet (using the LAYERED! option),  the frame toolbar is set not visible (by a message to the frame).  when the sheet is displayed,  it does not fill the entire client area.  This behaviour is the same in PB3 R30a56.</w:t>
      </w:r>
    </w:p>
    <w:p>
      <w:pPr>
        <w:pStyle w:val="Normal"/>
        <w:bidi w:val="0"/>
        <w:jc w:val="left"/>
        <w:rPr/>
      </w:pPr>
      <w:r>
        <w:rPr/>
      </w:r>
    </w:p>
    <w:p>
      <w:pPr>
        <w:pStyle w:val="H"/>
        <w:bidi w:val="0"/>
        <w:jc w:val="left"/>
        <w:rPr/>
      </w:pPr>
      <w:r>
        <w:rPr/>
        <w:t>ID:</w:t>
        <w:tab/>
        <w:t>11478</w:t>
        <w:tab/>
        <w:t>Priority:</w:t>
        <w:tab/>
        <w:t>2-High</w:t>
        <w:tab/>
        <w:t>Est. Release:</w:t>
        <w:tab/>
        <w:tab/>
        <w:t>Status:</w:t>
        <w:tab/>
        <w:t>Complete</w:t>
        <w:br/>
        <w:tab/>
        <w:tab/>
        <w:t>Severity:</w:t>
        <w:tab/>
        <w:t>2-Defect w/o work around</w:t>
        <w:tab/>
        <w:t>Actual Release:</w:t>
        <w:tab/>
        <w:t>4.0.03</w:t>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3.0B</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85945</w:t>
        <w:tab/>
        <w:t>214026</w:t>
        <w:tab/>
      </w:r>
    </w:p>
    <w:p>
      <w:pPr>
        <w:pStyle w:val="D"/>
        <w:bidi w:val="0"/>
        <w:ind w:left="1511" w:hanging="1224"/>
        <w:jc w:val="left"/>
        <w:rPr/>
      </w:pPr>
      <w:r>
        <w:rPr/>
        <w:t>Description:</w:t>
        <w:tab/>
        <w:t>GetDataDDEorigin, and GetcommandDDEOrigin are returns the name of the application as defined in the DDE link.   This is not the application name of the window.</w:t>
      </w:r>
    </w:p>
    <w:p>
      <w:pPr>
        <w:pStyle w:val="Normal"/>
        <w:bidi w:val="0"/>
        <w:jc w:val="left"/>
        <w:rPr/>
      </w:pPr>
      <w:r>
        <w:rPr/>
      </w:r>
    </w:p>
    <w:p>
      <w:pPr>
        <w:pStyle w:val="H"/>
        <w:bidi w:val="0"/>
        <w:jc w:val="left"/>
        <w:rPr/>
      </w:pPr>
      <w:r>
        <w:rPr/>
        <w:t>ID:</w:t>
        <w:tab/>
        <w:t>11452</w:t>
        <w:tab/>
        <w:t>Priority:</w:t>
        <w:tab/>
        <w:t>1-Critical</w:t>
        <w:tab/>
        <w:t>Est. Release:</w:t>
        <w:tab/>
        <w:tab/>
        <w:t>Status:</w:t>
        <w:tab/>
        <w:t>Open</w:t>
        <w:br/>
        <w:tab/>
        <w:tab/>
        <w:t>Severity:</w:t>
        <w:tab/>
        <w:t>1-Data Loss or Crash</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4154</w:t>
        <w:tab/>
      </w:r>
    </w:p>
    <w:p>
      <w:pPr>
        <w:pStyle w:val="D"/>
        <w:bidi w:val="0"/>
        <w:ind w:left="1511" w:hanging="1224"/>
        <w:jc w:val="left"/>
        <w:rPr/>
      </w:pPr>
      <w:r>
        <w:rPr/>
        <w:t>Description:</w:t>
        <w:tab/>
        <w:t>OLE Automation problem inoking methods that return OLE objects.  When user defines an OLE Automation object as the return value of an OLE Automation object's method, a runtime error occurs and the application is halted.</w:t>
        <w:br/>
        <w:br/>
        <w:t>There is no workaround.</w:t>
        <w:br/>
      </w:r>
    </w:p>
    <w:p>
      <w:pPr>
        <w:pStyle w:val="Normal"/>
        <w:bidi w:val="0"/>
        <w:jc w:val="left"/>
        <w:rPr/>
      </w:pPr>
      <w:r>
        <w:rPr/>
      </w:r>
    </w:p>
    <w:p>
      <w:pPr>
        <w:pStyle w:val="H"/>
        <w:bidi w:val="0"/>
        <w:jc w:val="left"/>
        <w:rPr/>
      </w:pPr>
      <w:r>
        <w:rPr/>
        <w:t>ID:</w:t>
        <w:tab/>
        <w:t>11445</w:t>
        <w:tab/>
        <w:t>Priority:</w:t>
        <w:tab/>
        <w:t>1-Critical</w:t>
        <w:tab/>
        <w:t>Est. Release:</w:t>
        <w:tab/>
        <w:t>4.0.04</w:t>
        <w:tab/>
        <w:t>Status:</w:t>
        <w:tab/>
        <w:t>Open</w:t>
        <w:br/>
        <w:tab/>
        <w:tab/>
        <w:t>Severity:</w:t>
        <w:tab/>
        <w:t>1-Data Loss or Crash</w:t>
        <w:tab/>
        <w:t>Actual Release:</w:t>
        <w:tab/>
        <w:tab/>
        <w:t>State:</w:t>
        <w:tab/>
        <w:t>Pending-Verify</w:t>
      </w:r>
    </w:p>
    <w:p>
      <w:pPr>
        <w:pStyle w:val="T"/>
        <w:bidi w:val="0"/>
        <w:ind w:left="2160" w:hanging="1871"/>
        <w:jc w:val="left"/>
        <w:rPr/>
      </w:pPr>
      <w:r>
        <w:rPr/>
        <w:t>Category:</w:t>
        <w:tab/>
        <w:t>Datawindow</w:t>
        <w:tab/>
        <w:t>Other</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89984</w:t>
        <w:tab/>
        <w:t>176452</w:t>
        <w:tab/>
        <w:t>184904</w:t>
        <w:tab/>
        <w:t>209801</w:t>
        <w:tab/>
        <w:t>220416</w:t>
        <w:tab/>
        <w:t>224238</w:t>
        <w:tab/>
        <w:t>211962</w:t>
        <w:tab/>
        <w:t>214960</w:t>
        <w:tab/>
      </w:r>
    </w:p>
    <w:p>
      <w:pPr>
        <w:pStyle w:val="D"/>
        <w:bidi w:val="0"/>
        <w:ind w:left="1511" w:hanging="1224"/>
        <w:jc w:val="left"/>
        <w:rPr/>
      </w:pPr>
      <w:r>
        <w:rPr/>
        <w:t>Description:</w:t>
        <w:tab/>
        <w:t>Customer notices that the datawindow performance degrades severly  as the</w:t>
        <w:br/>
        <w:t>number of sliding columns on the datawindow increases.</w:t>
        <w:br/>
      </w:r>
    </w:p>
    <w:p>
      <w:pPr>
        <w:pStyle w:val="Normal"/>
        <w:bidi w:val="0"/>
        <w:jc w:val="left"/>
        <w:rPr/>
      </w:pPr>
      <w:r>
        <w:rPr/>
      </w:r>
    </w:p>
    <w:p>
      <w:pPr>
        <w:pStyle w:val="H"/>
        <w:bidi w:val="0"/>
        <w:jc w:val="left"/>
        <w:rPr/>
      </w:pPr>
      <w:r>
        <w:rPr/>
        <w:t>ID:</w:t>
        <w:tab/>
        <w:t>11437</w:t>
        <w:tab/>
        <w:t>Priority:</w:t>
        <w:tab/>
        <w:t>3-Moderate</w:t>
        <w:tab/>
        <w:t>Est. Release:</w:t>
        <w:tab/>
        <w:tab/>
        <w:t>Status:</w:t>
        <w:tab/>
        <w:t>Complete</w:t>
        <w:br/>
        <w:tab/>
        <w:tab/>
        <w:t>Severity:</w:t>
        <w:tab/>
        <w:t>3-Defect w/ work around</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0148</w:t>
        <w:tab/>
        <w:t>192123</w:t>
        <w:tab/>
        <w:t>218882</w:t>
        <w:tab/>
        <w:t>213161</w:t>
        <w:tab/>
        <w:t>215284</w:t>
        <w:tab/>
        <w:t>220320</w:t>
        <w:tab/>
        <w:t>186068</w:t>
        <w:tab/>
        <w:t>177085</w:t>
        <w:tab/>
        <w:t>171741</w:t>
        <w:tab/>
        <w:t>190766</w:t>
        <w:tab/>
        <w:t>188629</w:t>
        <w:tab/>
        <w:t>187616</w:t>
        <w:tab/>
        <w:t>172975</w:t>
        <w:tab/>
        <w:t>176376</w:t>
        <w:tab/>
        <w:t>205778</w:t>
        <w:tab/>
        <w:t>206809</w:t>
        <w:tab/>
        <w:t>223358</w:t>
        <w:tab/>
      </w:r>
    </w:p>
    <w:p>
      <w:pPr>
        <w:pStyle w:val="D"/>
        <w:bidi w:val="0"/>
        <w:ind w:left="1511" w:hanging="1224"/>
        <w:jc w:val="left"/>
        <w:rPr/>
      </w:pPr>
      <w:r>
        <w:rPr/>
        <w:t>Description:</w:t>
        <w:tab/>
        <w:t>Nested DataWindows which are placed above the header band do not print correctly</w:t>
      </w:r>
    </w:p>
    <w:p>
      <w:pPr>
        <w:pStyle w:val="Normal"/>
        <w:bidi w:val="0"/>
        <w:jc w:val="left"/>
        <w:rPr/>
      </w:pPr>
      <w:r>
        <w:rPr/>
      </w:r>
    </w:p>
    <w:p>
      <w:pPr>
        <w:pStyle w:val="H"/>
        <w:bidi w:val="0"/>
        <w:jc w:val="left"/>
        <w:rPr/>
      </w:pPr>
      <w:r>
        <w:rPr/>
        <w:t>ID:</w:t>
        <w:tab/>
        <w:t>11437</w:t>
        <w:tab/>
        <w:t>Priority:</w:t>
        <w:tab/>
        <w:t>2-High</w:t>
        <w:tab/>
        <w:t>Est. Release:</w:t>
        <w:tab/>
        <w:t>4.0.03</w:t>
        <w:tab/>
        <w:t>Status:</w:t>
        <w:tab/>
        <w:t>Open</w:t>
        <w:br/>
        <w:tab/>
        <w:tab/>
        <w:t>Severity:</w:t>
        <w:tab/>
        <w:t>1-Data Loss or Crash</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70148</w:t>
        <w:tab/>
        <w:t>192123</w:t>
        <w:tab/>
        <w:t>218882</w:t>
        <w:tab/>
        <w:t>213161</w:t>
        <w:tab/>
        <w:t>215284</w:t>
        <w:tab/>
        <w:t>220320</w:t>
        <w:tab/>
        <w:t>186068</w:t>
        <w:tab/>
        <w:t>177085</w:t>
        <w:tab/>
        <w:t>171741</w:t>
        <w:tab/>
        <w:t>190766</w:t>
        <w:tab/>
        <w:t>188629</w:t>
        <w:tab/>
        <w:t>187616</w:t>
        <w:tab/>
        <w:t>172975</w:t>
        <w:tab/>
        <w:t>176376</w:t>
        <w:tab/>
        <w:t>205778</w:t>
        <w:tab/>
        <w:t>206809</w:t>
        <w:tab/>
        <w:t>223358</w:t>
        <w:tab/>
      </w:r>
    </w:p>
    <w:p>
      <w:pPr>
        <w:pStyle w:val="D"/>
        <w:bidi w:val="0"/>
        <w:ind w:left="1511" w:hanging="1224"/>
        <w:jc w:val="left"/>
        <w:rPr/>
      </w:pPr>
      <w:r>
        <w:rPr/>
        <w:t>Description:</w:t>
        <w:tab/>
        <w:t>Painting and printing problems have been identified concerning the placing of a nested dw in a header band of the parent report.  Symptons of the problems include:  whether or not there is any text/data displayed in the parent detail band;  whether the nested report is the only element in the header band;  the height of the header band (compared to the height of the prepared nested report);  whether the nested report has header/footer/summary/detail bands and the relative height of these bands; whether there are groups involved in the parent and/or the nested dw; and the presentation style of the parent report.</w:t>
      </w:r>
    </w:p>
    <w:p>
      <w:pPr>
        <w:pStyle w:val="Normal"/>
        <w:bidi w:val="0"/>
        <w:jc w:val="left"/>
        <w:rPr/>
      </w:pPr>
      <w:r>
        <w:rPr/>
      </w:r>
    </w:p>
    <w:p>
      <w:pPr>
        <w:pStyle w:val="H"/>
        <w:bidi w:val="0"/>
        <w:jc w:val="left"/>
        <w:rPr/>
      </w:pPr>
      <w:r>
        <w:rPr/>
        <w:t>ID:</w:t>
        <w:tab/>
        <w:t>11403</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User Object</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t>PBCTL040.DLL</w:t>
        <w:tab/>
      </w:r>
    </w:p>
    <w:p>
      <w:pPr>
        <w:pStyle w:val="T"/>
        <w:bidi w:val="0"/>
        <w:ind w:left="2160" w:hanging="1871"/>
        <w:jc w:val="left"/>
        <w:rPr/>
      </w:pPr>
      <w:r>
        <w:rPr/>
        <w:t>PTrack Issue:</w:t>
        <w:tab/>
        <w:t>176111</w:t>
        <w:tab/>
        <w:t>214496</w:t>
        <w:tab/>
      </w:r>
    </w:p>
    <w:p>
      <w:pPr>
        <w:pStyle w:val="D"/>
        <w:bidi w:val="0"/>
        <w:ind w:left="1511" w:hanging="1224"/>
        <w:jc w:val="left"/>
        <w:rPr/>
      </w:pPr>
      <w:r>
        <w:rPr/>
        <w:t>Description:</w:t>
        <w:tab/>
        <w:t>When invoking the Watcom C++ IDE from C++ user object editor, the C++ Class Builder IDE editor will hang or give an out of memory error if the userobject has lots of instance variables. The number of instance variables required to manifest the problem depends on the variable name length and the datatype of the instance variable.</w:t>
        <w:br/>
        <w:br/>
        <w:t>There is no workaround other than reducing the number of instance variables.</w:t>
      </w:r>
    </w:p>
    <w:p>
      <w:pPr>
        <w:pStyle w:val="Normal"/>
        <w:bidi w:val="0"/>
        <w:jc w:val="left"/>
        <w:rPr/>
      </w:pPr>
      <w:r>
        <w:rPr/>
      </w:r>
    </w:p>
    <w:p>
      <w:pPr>
        <w:pStyle w:val="H"/>
        <w:bidi w:val="0"/>
        <w:jc w:val="left"/>
        <w:rPr/>
      </w:pPr>
      <w:r>
        <w:rPr/>
        <w:t>ID:</w:t>
        <w:tab/>
        <w:t>11387</w:t>
        <w:tab/>
        <w:t>Priority:</w:t>
        <w:tab/>
        <w:t>1-Critical</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WIN 3.1</w:t>
        <w:tab/>
      </w:r>
    </w:p>
    <w:p>
      <w:pPr>
        <w:pStyle w:val="T"/>
        <w:bidi w:val="0"/>
        <w:ind w:left="2160" w:hanging="1871"/>
        <w:jc w:val="left"/>
        <w:rPr/>
      </w:pPr>
      <w:r>
        <w:rPr/>
        <w:t>Fixed in DLL:</w:t>
        <w:tab/>
      </w:r>
    </w:p>
    <w:p>
      <w:pPr>
        <w:pStyle w:val="T"/>
        <w:bidi w:val="0"/>
        <w:ind w:left="2160" w:hanging="1871"/>
        <w:jc w:val="left"/>
        <w:rPr/>
      </w:pPr>
      <w:r>
        <w:rPr/>
        <w:t>PTrack Issue:</w:t>
        <w:tab/>
        <w:t>180070</w:t>
        <w:tab/>
        <w:t>167330</w:t>
        <w:tab/>
        <w:t>208206</w:t>
        <w:tab/>
        <w:t>210878</w:t>
        <w:tab/>
      </w:r>
    </w:p>
    <w:p>
      <w:pPr>
        <w:pStyle w:val="D"/>
        <w:bidi w:val="0"/>
        <w:ind w:left="1511" w:hanging="1224"/>
        <w:jc w:val="left"/>
        <w:rPr/>
      </w:pPr>
      <w:r>
        <w:rPr/>
        <w:t>Description:</w:t>
        <w:tab/>
        <w:t>Intended behaviour, see Faxback 2307</w:t>
      </w:r>
    </w:p>
    <w:p>
      <w:pPr>
        <w:pStyle w:val="Normal"/>
        <w:bidi w:val="0"/>
        <w:jc w:val="left"/>
        <w:rPr/>
      </w:pPr>
      <w:r>
        <w:rPr/>
      </w:r>
    </w:p>
    <w:p>
      <w:pPr>
        <w:pStyle w:val="H"/>
        <w:bidi w:val="0"/>
        <w:jc w:val="left"/>
        <w:rPr/>
      </w:pPr>
      <w:r>
        <w:rPr/>
        <w:t>ID:</w:t>
        <w:tab/>
        <w:t>11361</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r>
    </w:p>
    <w:p>
      <w:pPr>
        <w:pStyle w:val="T"/>
        <w:bidi w:val="0"/>
        <w:ind w:left="2160" w:hanging="1871"/>
        <w:jc w:val="left"/>
        <w:rPr/>
      </w:pPr>
      <w:r>
        <w:rPr/>
        <w:t>Operating System:</w:t>
        <w:tab/>
      </w:r>
    </w:p>
    <w:p>
      <w:pPr>
        <w:pStyle w:val="T"/>
        <w:bidi w:val="0"/>
        <w:ind w:left="2160" w:hanging="1871"/>
        <w:jc w:val="left"/>
        <w:rPr/>
      </w:pPr>
      <w:r>
        <w:rPr/>
        <w:t>Fixed in DLL:</w:t>
        <w:tab/>
      </w:r>
    </w:p>
    <w:p>
      <w:pPr>
        <w:pStyle w:val="T"/>
        <w:bidi w:val="0"/>
        <w:ind w:left="2160" w:hanging="1871"/>
        <w:jc w:val="left"/>
        <w:rPr/>
      </w:pPr>
      <w:r>
        <w:rPr/>
        <w:t>PTrack Issue:</w:t>
        <w:tab/>
        <w:tab/>
      </w:r>
    </w:p>
    <w:p>
      <w:pPr>
        <w:pStyle w:val="D"/>
        <w:bidi w:val="0"/>
        <w:ind w:left="1511" w:hanging="1224"/>
        <w:jc w:val="left"/>
        <w:rPr/>
      </w:pPr>
      <w:r>
        <w:rPr/>
        <w:t>Description:</w:t>
        <w:tab/>
        <w:t>We have included Beta versions of our native Informix Database interfaces with PowerBuilder for NT (Intel) 4.0.1.</w:t>
      </w:r>
    </w:p>
    <w:p>
      <w:pPr>
        <w:pStyle w:val="Normal"/>
        <w:bidi w:val="0"/>
        <w:jc w:val="left"/>
        <w:rPr/>
      </w:pPr>
      <w:r>
        <w:rPr/>
      </w:r>
    </w:p>
    <w:p>
      <w:pPr>
        <w:pStyle w:val="H"/>
        <w:bidi w:val="0"/>
        <w:jc w:val="left"/>
        <w:rPr/>
      </w:pPr>
      <w:r>
        <w:rPr/>
        <w:t>ID:</w:t>
        <w:tab/>
        <w:t>11361</w:t>
        <w:tab/>
        <w:t>Priority:</w:t>
        <w:tab/>
        <w:t>4-Low</w:t>
        <w:tab/>
        <w:t>Est. Release:</w:t>
        <w:tab/>
        <w:tab/>
        <w:t>Status:</w:t>
        <w:tab/>
        <w:t>Complete</w:t>
        <w:br/>
        <w:tab/>
        <w:tab/>
        <w:t>Severity:</w:t>
        <w:tab/>
        <w:t>4-Aesthetic Issue</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Early Warning</w:t>
        <w:tab/>
        <w:t>Functionality Chang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t>PBINF030.DLL</w:t>
        <w:tab/>
        <w:t>PBINFM30.DLL</w:t>
        <w:tab/>
        <w:t>PBIN4040.DLL</w:t>
        <w:tab/>
        <w:t>PBIN5040.DLL</w:t>
        <w:tab/>
        <w:t>PBINFM40.DLL</w:t>
        <w:tab/>
      </w:r>
    </w:p>
    <w:p>
      <w:pPr>
        <w:pStyle w:val="T"/>
        <w:bidi w:val="0"/>
        <w:ind w:left="2160" w:hanging="1871"/>
        <w:jc w:val="left"/>
        <w:rPr/>
      </w:pPr>
      <w:r>
        <w:rPr/>
        <w:t>PTrack Issue:</w:t>
        <w:tab/>
        <w:tab/>
      </w:r>
    </w:p>
    <w:p>
      <w:pPr>
        <w:pStyle w:val="D"/>
        <w:bidi w:val="0"/>
        <w:ind w:left="1511" w:hanging="1224"/>
        <w:jc w:val="left"/>
        <w:rPr/>
      </w:pPr>
      <w:r>
        <w:rPr/>
        <w:t>Description:</w:t>
        <w:tab/>
        <w:t>We have included Beta versions of our native Informix Database interfaces with PowerBuilder for NT (Intel) 4.0.1.</w:t>
      </w:r>
    </w:p>
    <w:p>
      <w:pPr>
        <w:pStyle w:val="Normal"/>
        <w:bidi w:val="0"/>
        <w:jc w:val="left"/>
        <w:rPr/>
      </w:pPr>
      <w:r>
        <w:rPr/>
      </w:r>
    </w:p>
    <w:p>
      <w:pPr>
        <w:pStyle w:val="H"/>
        <w:bidi w:val="0"/>
        <w:jc w:val="left"/>
        <w:rPr/>
      </w:pPr>
      <w:r>
        <w:rPr/>
        <w:t>ID:</w:t>
        <w:tab/>
        <w:t>11346</w:t>
        <w:tab/>
        <w:t>Priority:</w:t>
        <w:tab/>
        <w:t>1-Critical</w:t>
        <w:tab/>
        <w:t>Est. Release:</w:t>
        <w:tab/>
        <w:tab/>
        <w:t>Status:</w:t>
        <w:tab/>
        <w:t>Open</w:t>
        <w:br/>
        <w:tab/>
        <w:tab/>
        <w:t>Severity:</w:t>
        <w:tab/>
        <w:t>0-Blocking</w:t>
        <w:tab/>
        <w:t>Actual Release:</w:t>
        <w:tab/>
        <w:t>4.0.02</w:t>
        <w:tab/>
        <w:t>State:</w:t>
        <w:tab/>
      </w:r>
    </w:p>
    <w:p>
      <w:pPr>
        <w:pStyle w:val="T"/>
        <w:bidi w:val="0"/>
        <w:ind w:left="2160" w:hanging="1871"/>
        <w:jc w:val="left"/>
        <w:rPr/>
      </w:pPr>
      <w:r>
        <w:rPr/>
        <w:t>Category:</w:t>
        <w:tab/>
        <w:t>DB-Sybase10</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WIN 3.1</w:t>
        <w:tab/>
      </w:r>
    </w:p>
    <w:p>
      <w:pPr>
        <w:pStyle w:val="T"/>
        <w:bidi w:val="0"/>
        <w:ind w:left="2160" w:hanging="1871"/>
        <w:jc w:val="left"/>
        <w:rPr/>
      </w:pPr>
      <w:r>
        <w:rPr/>
        <w:t>Fixed in DLL:</w:t>
        <w:tab/>
        <w:t>PBSYC040.DLL</w:t>
        <w:tab/>
      </w:r>
    </w:p>
    <w:p>
      <w:pPr>
        <w:pStyle w:val="T"/>
        <w:bidi w:val="0"/>
        <w:ind w:left="2160" w:hanging="1871"/>
        <w:jc w:val="left"/>
        <w:rPr/>
      </w:pPr>
      <w:r>
        <w:rPr/>
        <w:t>PTrack Issue:</w:t>
        <w:tab/>
        <w:t>179395</w:t>
        <w:tab/>
        <w:t>194409</w:t>
        <w:tab/>
        <w:t>207595</w:t>
        <w:tab/>
        <w:t>221564</w:t>
        <w:tab/>
        <w:t>221945</w:t>
        <w:tab/>
        <w:t>211463</w:t>
        <w:tab/>
        <w:t>213623</w:t>
        <w:tab/>
      </w:r>
    </w:p>
    <w:p>
      <w:pPr>
        <w:pStyle w:val="D"/>
        <w:bidi w:val="0"/>
        <w:ind w:left="1511" w:hanging="1224"/>
        <w:jc w:val="left"/>
        <w:rPr/>
      </w:pPr>
      <w:r>
        <w:rPr/>
        <w:t>Description:</w:t>
        <w:tab/>
        <w:t>Can not create a select statement in DataWindow Painter or Database Administration Painter when the first select in a union statement has a where clause. For example, the following will generate a syntax error:</w:t>
        <w:br/>
        <w:t xml:space="preserve">SELECT NAME, ID FROM EMPLOYEE WHERE ID &gt; 100 </w:t>
        <w:br/>
        <w:t>UNION</w:t>
        <w:br/>
        <w:t>SELECT NAME, ID FROM MANAGER</w:t>
      </w:r>
    </w:p>
    <w:p>
      <w:pPr>
        <w:pStyle w:val="Normal"/>
        <w:bidi w:val="0"/>
        <w:jc w:val="left"/>
        <w:rPr/>
      </w:pPr>
      <w:r>
        <w:rPr/>
      </w:r>
    </w:p>
    <w:p>
      <w:pPr>
        <w:pStyle w:val="H"/>
        <w:bidi w:val="0"/>
        <w:jc w:val="left"/>
        <w:rPr/>
      </w:pPr>
      <w:r>
        <w:rPr/>
        <w:t>ID:</w:t>
        <w:tab/>
        <w:t>11304</w:t>
        <w:tab/>
        <w:t>Priority:</w:t>
        <w:tab/>
        <w:t>1-Critical</w:t>
        <w:tab/>
        <w:t>Est. Release:</w:t>
        <w:tab/>
        <w:tab/>
        <w:t>Status:</w:t>
        <w:tab/>
        <w:t>Open</w:t>
        <w:br/>
        <w:tab/>
        <w:tab/>
        <w:t>Severity:</w:t>
        <w:tab/>
        <w:t>1-Data Loss or Crash</w:t>
        <w:tab/>
        <w:t>Actual Release:</w:t>
        <w:tab/>
        <w:tab/>
        <w:t>State:</w:t>
        <w:tab/>
        <w:t>Open-Evaluate</w:t>
      </w:r>
    </w:p>
    <w:p>
      <w:pPr>
        <w:pStyle w:val="T"/>
        <w:bidi w:val="0"/>
        <w:ind w:left="2160" w:hanging="1871"/>
        <w:jc w:val="left"/>
        <w:rPr/>
      </w:pPr>
      <w:r>
        <w:rPr/>
        <w:t>Category:</w:t>
        <w:tab/>
        <w:t>DB-SQLServer</w:t>
        <w:tab/>
        <w:t>DB-Sybase10</w:t>
        <w:tab/>
        <w:t>Other</w:t>
        <w:tab/>
      </w:r>
    </w:p>
    <w:p>
      <w:pPr>
        <w:pStyle w:val="T"/>
        <w:bidi w:val="0"/>
        <w:ind w:left="2160" w:hanging="1871"/>
        <w:jc w:val="left"/>
        <w:rPr/>
      </w:pPr>
      <w:r>
        <w:rPr/>
        <w:t>Publication Type:</w:t>
        <w:tab/>
      </w:r>
    </w:p>
    <w:p>
      <w:pPr>
        <w:pStyle w:val="T"/>
        <w:bidi w:val="0"/>
        <w:ind w:left="2160" w:hanging="1871"/>
        <w:jc w:val="left"/>
        <w:rPr/>
      </w:pPr>
      <w:r>
        <w:rPr/>
        <w:t>Product:</w:t>
        <w:tab/>
        <w:t>PowerMaker</w:t>
        <w:tab/>
        <w:t>PowerViewer</w:t>
        <w:tab/>
        <w:t>InfoMaker</w:t>
        <w:tab/>
        <w:t>PowerBuilder EE</w:t>
        <w:tab/>
      </w:r>
    </w:p>
    <w:p>
      <w:pPr>
        <w:pStyle w:val="T"/>
        <w:bidi w:val="0"/>
        <w:ind w:left="2160" w:hanging="1871"/>
        <w:jc w:val="left"/>
        <w:rPr/>
      </w:pPr>
      <w:r>
        <w:rPr/>
        <w:t>Version:</w:t>
        <w:tab/>
        <w:t>3.0A</w:t>
        <w:tab/>
        <w:t>3.0B</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8392</w:t>
        <w:tab/>
        <w:t>193410</w:t>
        <w:tab/>
      </w:r>
    </w:p>
    <w:p>
      <w:pPr>
        <w:pStyle w:val="D"/>
        <w:bidi w:val="0"/>
        <w:ind w:left="1511" w:hanging="1224"/>
        <w:jc w:val="left"/>
        <w:rPr/>
      </w:pPr>
      <w:r>
        <w:rPr/>
        <w:t>Description:</w:t>
        <w:tab/>
        <w:t>Taking an extremely long time to go to "Design" from "Edit datasource"  in the Datawindow painter when connected to Sqlserver and when the SQL stmt for the Datawindow has 'group by' clause.</w:t>
      </w:r>
    </w:p>
    <w:p>
      <w:pPr>
        <w:pStyle w:val="Normal"/>
        <w:bidi w:val="0"/>
        <w:jc w:val="left"/>
        <w:rPr/>
      </w:pPr>
      <w:r>
        <w:rPr/>
      </w:r>
    </w:p>
    <w:p>
      <w:pPr>
        <w:pStyle w:val="H"/>
        <w:bidi w:val="0"/>
        <w:jc w:val="left"/>
        <w:rPr/>
      </w:pPr>
      <w:r>
        <w:rPr/>
        <w:t>ID:</w:t>
        <w:tab/>
        <w:t>11304</w:t>
        <w:tab/>
        <w:t>Priority:</w:t>
        <w:tab/>
        <w:t>1-Critical</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t>DB-SQLServer</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t>PBSYB040.DLL</w:t>
        <w:tab/>
      </w:r>
    </w:p>
    <w:p>
      <w:pPr>
        <w:pStyle w:val="T"/>
        <w:bidi w:val="0"/>
        <w:ind w:left="2160" w:hanging="1871"/>
        <w:jc w:val="left"/>
        <w:rPr/>
      </w:pPr>
      <w:r>
        <w:rPr/>
        <w:t>PTrack Issue:</w:t>
        <w:tab/>
        <w:t>178392</w:t>
        <w:tab/>
        <w:t>193410</w:t>
        <w:tab/>
      </w:r>
    </w:p>
    <w:p>
      <w:pPr>
        <w:pStyle w:val="D"/>
        <w:bidi w:val="0"/>
        <w:ind w:left="1511" w:hanging="1224"/>
        <w:jc w:val="left"/>
        <w:rPr/>
      </w:pPr>
      <w:r>
        <w:rPr/>
        <w:t>Description:</w:t>
        <w:tab/>
        <w:t>Taking an extremely long time to go to "Design" from "Edit datasource"  in the Datawindow painter when connected to Sqlserver and when the SQL stmt for the Datawindow has 'group by' clause.</w:t>
      </w:r>
    </w:p>
    <w:p>
      <w:pPr>
        <w:pStyle w:val="Normal"/>
        <w:bidi w:val="0"/>
        <w:jc w:val="left"/>
        <w:rPr/>
      </w:pPr>
      <w:r>
        <w:rPr/>
      </w:r>
    </w:p>
    <w:p>
      <w:pPr>
        <w:pStyle w:val="H"/>
        <w:bidi w:val="0"/>
        <w:jc w:val="left"/>
        <w:rPr/>
      </w:pPr>
      <w:r>
        <w:rPr/>
        <w:t>ID:</w:t>
        <w:tab/>
        <w:t>11296</w:t>
        <w:tab/>
        <w:t>Priority:</w:t>
        <w:tab/>
        <w:t>2-High</w:t>
        <w:tab/>
        <w:t>Est. Release:</w:t>
        <w:tab/>
        <w:t>4.0.02</w:t>
        <w:tab/>
        <w:t>Status:</w:t>
        <w:tab/>
        <w:t>Open</w:t>
        <w:br/>
        <w:tab/>
        <w:tab/>
        <w:t>Severity:</w:t>
        <w:tab/>
        <w:t>1-Data Loss or Crash</w:t>
        <w:tab/>
        <w:t>Actual Release:</w:t>
        <w:tab/>
        <w:t>4.0.02</w:t>
        <w:tab/>
        <w:t>State:</w:t>
        <w:tab/>
        <w:t>Pending-Verify</w:t>
      </w:r>
    </w:p>
    <w:p>
      <w:pPr>
        <w:pStyle w:val="T"/>
        <w:bidi w:val="0"/>
        <w:ind w:left="2160" w:hanging="1871"/>
        <w:jc w:val="left"/>
        <w:rPr/>
      </w:pPr>
      <w:r>
        <w:rPr/>
        <w:t>Category:</w:t>
        <w:tab/>
        <w:t>Source Control</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LMI040.DLL</w:t>
        <w:tab/>
      </w:r>
    </w:p>
    <w:p>
      <w:pPr>
        <w:pStyle w:val="T"/>
        <w:bidi w:val="0"/>
        <w:ind w:left="2160" w:hanging="1871"/>
        <w:jc w:val="left"/>
        <w:rPr/>
      </w:pPr>
      <w:r>
        <w:rPr/>
        <w:t>PTrack Issue:</w:t>
        <w:tab/>
        <w:t>177200</w:t>
        <w:tab/>
      </w:r>
    </w:p>
    <w:p>
      <w:pPr>
        <w:pStyle w:val="D"/>
        <w:bidi w:val="0"/>
        <w:ind w:left="1511" w:hanging="1224"/>
        <w:jc w:val="left"/>
        <w:rPr/>
      </w:pPr>
      <w:r>
        <w:rPr/>
        <w:t>Description:</w:t>
        <w:tab/>
        <w:t xml:space="preserve"> When attempting to do the Registration Report operation on an archive that resides on a LanMan network drive, a sharing violation occurs causing the report to fail and destabilizing further PVCS operations.</w:t>
        <w:br/>
        <w:br/>
        <w:t>There is no workaround</w:t>
      </w:r>
    </w:p>
    <w:p>
      <w:pPr>
        <w:pStyle w:val="Normal"/>
        <w:bidi w:val="0"/>
        <w:jc w:val="left"/>
        <w:rPr/>
      </w:pPr>
      <w:r>
        <w:rPr/>
      </w:r>
    </w:p>
    <w:p>
      <w:pPr>
        <w:pStyle w:val="H"/>
        <w:bidi w:val="0"/>
        <w:jc w:val="left"/>
        <w:rPr/>
      </w:pPr>
      <w:r>
        <w:rPr/>
        <w:t>ID:</w:t>
        <w:tab/>
        <w:t>11288</w:t>
        <w:tab/>
        <w:t>Priority:</w:t>
        <w:tab/>
        <w:t>2-High</w:t>
        <w:tab/>
        <w:t>Est. Release:</w:t>
        <w:tab/>
        <w:tab/>
        <w:t>Status:</w:t>
        <w:tab/>
        <w:t>Complete</w:t>
        <w:br/>
        <w:tab/>
        <w:tab/>
        <w:t>Severity:</w:t>
        <w:tab/>
        <w:t>0-Blocking</w:t>
        <w:tab/>
        <w:t>Actual Release:</w:t>
        <w:tab/>
        <w:tab/>
        <w:t>State:</w:t>
        <w:tab/>
      </w:r>
    </w:p>
    <w:p>
      <w:pPr>
        <w:pStyle w:val="T"/>
        <w:bidi w:val="0"/>
        <w:ind w:left="2160" w:hanging="1871"/>
        <w:jc w:val="left"/>
        <w:rPr/>
      </w:pPr>
      <w:r>
        <w:rPr/>
        <w:t>Category:</w:t>
        <w:tab/>
        <w:t>Object Mgr.</w:t>
        <w:tab/>
      </w:r>
    </w:p>
    <w:p>
      <w:pPr>
        <w:pStyle w:val="T"/>
        <w:bidi w:val="0"/>
        <w:ind w:left="2160" w:hanging="1871"/>
        <w:jc w:val="left"/>
        <w:rPr/>
      </w:pPr>
      <w:r>
        <w:rPr/>
        <w:t>Publication Type:</w:t>
        <w:tab/>
        <w:t>Early Warning</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r>
    </w:p>
    <w:p>
      <w:pPr>
        <w:pStyle w:val="T"/>
        <w:bidi w:val="0"/>
        <w:ind w:left="2160" w:hanging="1871"/>
        <w:jc w:val="left"/>
        <w:rPr/>
      </w:pPr>
      <w:r>
        <w:rPr/>
        <w:t>PTrack Issue:</w:t>
        <w:tab/>
        <w:t>162841</w:t>
        <w:tab/>
      </w:r>
    </w:p>
    <w:p>
      <w:pPr>
        <w:pStyle w:val="D"/>
        <w:bidi w:val="0"/>
        <w:ind w:left="1511" w:hanging="1224"/>
        <w:jc w:val="left"/>
        <w:rPr/>
      </w:pPr>
      <w:r>
        <w:rPr/>
        <w:t>Description:</w:t>
        <w:tab/>
        <w:t>Library Painter Optimization does not work on the NT platform.</w:t>
        <w:br/>
        <w:br/>
        <w:t>There is no workaround.</w:t>
      </w:r>
    </w:p>
    <w:p>
      <w:pPr>
        <w:pStyle w:val="Normal"/>
        <w:bidi w:val="0"/>
        <w:jc w:val="left"/>
        <w:rPr/>
      </w:pPr>
      <w:r>
        <w:rPr/>
      </w:r>
    </w:p>
    <w:p>
      <w:pPr>
        <w:pStyle w:val="H"/>
        <w:bidi w:val="0"/>
        <w:jc w:val="left"/>
        <w:rPr/>
      </w:pPr>
      <w:r>
        <w:rPr/>
        <w:t>ID:</w:t>
        <w:tab/>
        <w:t>11270</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B-Oracle7</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155063</w:t>
        <w:tab/>
      </w:r>
    </w:p>
    <w:p>
      <w:pPr>
        <w:pStyle w:val="D"/>
        <w:bidi w:val="0"/>
        <w:ind w:left="1511" w:hanging="1224"/>
        <w:jc w:val="left"/>
        <w:rPr/>
      </w:pPr>
      <w:r>
        <w:rPr/>
        <w:t>Description:</w:t>
        <w:tab/>
        <w:t>A procedure defined as a local external function on a subclass of the transaction object, will result in an Oracle error message when called.</w:t>
        <w:br/>
      </w:r>
    </w:p>
    <w:p>
      <w:pPr>
        <w:pStyle w:val="Normal"/>
        <w:bidi w:val="0"/>
        <w:jc w:val="left"/>
        <w:rPr/>
      </w:pPr>
      <w:r>
        <w:rPr/>
      </w:r>
    </w:p>
    <w:p>
      <w:pPr>
        <w:pStyle w:val="H"/>
        <w:bidi w:val="0"/>
        <w:jc w:val="left"/>
        <w:rPr/>
      </w:pPr>
      <w:r>
        <w:rPr/>
        <w:t>ID:</w:t>
        <w:tab/>
        <w:t>11262</w:t>
        <w:tab/>
        <w:t>Priority:</w:t>
        <w:tab/>
        <w:t>3-Moderate</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t>DB-Sybase10</w:t>
        <w:tab/>
      </w:r>
    </w:p>
    <w:p>
      <w:pPr>
        <w:pStyle w:val="T"/>
        <w:bidi w:val="0"/>
        <w:ind w:left="2160" w:hanging="1871"/>
        <w:jc w:val="left"/>
        <w:rPr/>
      </w:pPr>
      <w:r>
        <w:rPr/>
        <w:t>Publication Type:</w:t>
        <w:tab/>
        <w:t>Early Warning</w:t>
        <w:tab/>
        <w:t>Fix Notification</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 BETA</w:t>
        <w:tab/>
        <w:t>4.0</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NT</w:t>
        <w:tab/>
        <w:t>Any Operating System</w:t>
        <w:tab/>
        <w:t>WIN 3.1</w:t>
        <w:tab/>
      </w:r>
    </w:p>
    <w:p>
      <w:pPr>
        <w:pStyle w:val="T"/>
        <w:bidi w:val="0"/>
        <w:ind w:left="2160" w:hanging="1871"/>
        <w:jc w:val="left"/>
        <w:rPr/>
      </w:pPr>
      <w:r>
        <w:rPr/>
        <w:t>Fixed in DLL:</w:t>
        <w:tab/>
        <w:t>PBSYB040.DLL</w:t>
        <w:tab/>
      </w:r>
    </w:p>
    <w:p>
      <w:pPr>
        <w:pStyle w:val="T"/>
        <w:bidi w:val="0"/>
        <w:ind w:left="2160" w:hanging="1871"/>
        <w:jc w:val="left"/>
        <w:rPr/>
      </w:pPr>
      <w:r>
        <w:rPr/>
        <w:t>PTrack Issue:</w:t>
        <w:tab/>
        <w:t>158017</w:t>
        <w:tab/>
      </w:r>
    </w:p>
    <w:p>
      <w:pPr>
        <w:pStyle w:val="D"/>
        <w:bidi w:val="0"/>
        <w:ind w:left="1511" w:hanging="1224"/>
        <w:jc w:val="left"/>
        <w:rPr/>
      </w:pPr>
      <w:r>
        <w:rPr/>
        <w:t>Description:</w:t>
        <w:tab/>
        <w:t>Can not connect to System 10 if back end is sending "4023 password will expire in n days" error message when loggin on. Note that this is connecting w/ DBLIB interface, not CTLIB. We'll do cancel, disconnect and actually leave an orphan connection.</w:t>
        <w:br/>
        <w:br/>
        <w:t>Scheduled for the 4.0.02 maintenance release.</w:t>
      </w:r>
    </w:p>
    <w:p>
      <w:pPr>
        <w:pStyle w:val="Normal"/>
        <w:bidi w:val="0"/>
        <w:jc w:val="left"/>
        <w:rPr/>
      </w:pPr>
      <w:r>
        <w:rPr/>
      </w:r>
    </w:p>
    <w:p>
      <w:pPr>
        <w:pStyle w:val="H"/>
        <w:bidi w:val="0"/>
        <w:jc w:val="left"/>
        <w:rPr/>
      </w:pPr>
      <w:r>
        <w:rPr/>
        <w:t>ID:</w:t>
        <w:tab/>
        <w:t>11254</w:t>
        <w:tab/>
        <w:t>Priority:</w:t>
        <w:tab/>
        <w:t>1-Critical</w:t>
        <w:tab/>
        <w:t>Est. Release:</w:t>
        <w:tab/>
        <w:t>4.0.02</w:t>
        <w:tab/>
        <w:t>Status:</w:t>
        <w:tab/>
        <w:t>Open</w:t>
        <w:br/>
        <w:tab/>
        <w:tab/>
        <w:t>Severity:</w:t>
        <w:tab/>
        <w:t>1-Data Loss or Crash</w:t>
        <w:tab/>
        <w:t>Actual Release:</w:t>
        <w:tab/>
        <w:t>4.0.02</w:t>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58559</w:t>
        <w:tab/>
      </w:r>
    </w:p>
    <w:p>
      <w:pPr>
        <w:pStyle w:val="D"/>
        <w:bidi w:val="0"/>
        <w:ind w:left="1511" w:hanging="1224"/>
        <w:jc w:val="left"/>
        <w:rPr/>
      </w:pPr>
      <w:r>
        <w:rPr/>
        <w:t>Description:</w:t>
        <w:tab/>
        <w:t>dwDescribe("datawindow.syntax") against a composite style datawindow returns syntax that is missing the ' unbound= "yes" ' parameter from the table section. Creating a new datawindow with the returned via dwCreate function passing the syntax from the describe function will not work.</w:t>
        <w:br/>
        <w:br/>
        <w:t>The workaround would be to parse and edit the double quotes as needed.</w:t>
      </w:r>
    </w:p>
    <w:p>
      <w:pPr>
        <w:pStyle w:val="Normal"/>
        <w:bidi w:val="0"/>
        <w:jc w:val="left"/>
        <w:rPr/>
      </w:pPr>
      <w:r>
        <w:rPr/>
      </w:r>
    </w:p>
    <w:p>
      <w:pPr>
        <w:pStyle w:val="H"/>
        <w:bidi w:val="0"/>
        <w:jc w:val="left"/>
        <w:rPr/>
      </w:pPr>
      <w:r>
        <w:rPr/>
        <w:t>ID:</w:t>
        <w:tab/>
        <w:t>11247</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B-Oracle7</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t>PBOR7040.DLL</w:t>
        <w:tab/>
      </w:r>
    </w:p>
    <w:p>
      <w:pPr>
        <w:pStyle w:val="T"/>
        <w:bidi w:val="0"/>
        <w:ind w:left="2160" w:hanging="1871"/>
        <w:jc w:val="left"/>
        <w:rPr/>
      </w:pPr>
      <w:r>
        <w:rPr/>
        <w:t>PTrack Issue:</w:t>
        <w:tab/>
        <w:t>154989</w:t>
        <w:tab/>
      </w:r>
    </w:p>
    <w:p>
      <w:pPr>
        <w:pStyle w:val="D"/>
        <w:bidi w:val="0"/>
        <w:ind w:left="1511" w:hanging="1224"/>
        <w:jc w:val="left"/>
        <w:rPr/>
      </w:pPr>
      <w:r>
        <w:rPr/>
        <w:t>Description:</w:t>
        <w:tab/>
        <w:t>When calling Oracle RPCs via subclassed transobject, PB040 causes a GPF in module PBRTE040.dll</w:t>
        <w:br/>
        <w:br/>
        <w:t>There is no workaround.</w:t>
      </w:r>
    </w:p>
    <w:p>
      <w:pPr>
        <w:pStyle w:val="Normal"/>
        <w:bidi w:val="0"/>
        <w:jc w:val="left"/>
        <w:rPr/>
      </w:pPr>
      <w:r>
        <w:rPr/>
      </w:r>
    </w:p>
    <w:p>
      <w:pPr>
        <w:pStyle w:val="H"/>
        <w:bidi w:val="0"/>
        <w:jc w:val="left"/>
        <w:rPr/>
      </w:pPr>
      <w:r>
        <w:rPr/>
        <w:t>ID:</w:t>
        <w:tab/>
        <w:t>11239</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unctionality Chang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2315</w:t>
        <w:tab/>
      </w:r>
    </w:p>
    <w:p>
      <w:pPr>
        <w:pStyle w:val="D"/>
        <w:bidi w:val="0"/>
        <w:ind w:left="1511" w:hanging="1224"/>
        <w:jc w:val="left"/>
        <w:rPr/>
      </w:pPr>
      <w:r>
        <w:rPr/>
        <w:t>Description:</w:t>
        <w:tab/>
        <w:t>You are not able to Modify/Describe dynamic crosstab datawindow columns individually. The only available object to modify is the @ColumnName object from which columns are derived for dynamic crosstab. New datawindow attribute: datawindow.crosstab.staticmode=&lt;yes/no&gt; added to datawindow syntax. Setting this attribute to 'yes' will make a dynamic crosstab dw behave as static one with Modify/Describe functions.</w:t>
        <w:br/>
        <w:br/>
        <w:t>This function change is documented in the documentation update available with 4.0.01</w:t>
      </w:r>
    </w:p>
    <w:p>
      <w:pPr>
        <w:pStyle w:val="Normal"/>
        <w:bidi w:val="0"/>
        <w:jc w:val="left"/>
        <w:rPr/>
      </w:pPr>
      <w:r>
        <w:rPr/>
      </w:r>
    </w:p>
    <w:p>
      <w:pPr>
        <w:pStyle w:val="H"/>
        <w:bidi w:val="0"/>
        <w:jc w:val="left"/>
        <w:rPr/>
      </w:pPr>
      <w:r>
        <w:rPr/>
        <w:t>ID:</w:t>
        <w:tab/>
        <w:t>11221</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atabase</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t>PBOR7040.DLL</w:t>
        <w:tab/>
      </w:r>
    </w:p>
    <w:p>
      <w:pPr>
        <w:pStyle w:val="T"/>
        <w:bidi w:val="0"/>
        <w:ind w:left="2160" w:hanging="1871"/>
        <w:jc w:val="left"/>
        <w:rPr/>
      </w:pPr>
      <w:r>
        <w:rPr/>
        <w:t>PTrack Issue:</w:t>
        <w:tab/>
        <w:t>155000</w:t>
        <w:tab/>
      </w:r>
    </w:p>
    <w:p>
      <w:pPr>
        <w:pStyle w:val="D"/>
        <w:bidi w:val="0"/>
        <w:ind w:left="1511" w:hanging="1224"/>
        <w:jc w:val="left"/>
        <w:rPr/>
      </w:pPr>
      <w:r>
        <w:rPr/>
        <w:t>Description:</w:t>
        <w:tab/>
        <w:t>Sending a NULL string argument into an Oracle stored procedure causes a GPF in module PBSHR040.DLL at 0006:178D. If the string parameter is the empty string, the problem doesn't occur.</w:t>
        <w:br/>
        <w:br/>
        <w:t>There is no workaround.</w:t>
      </w:r>
    </w:p>
    <w:p>
      <w:pPr>
        <w:pStyle w:val="Normal"/>
        <w:bidi w:val="0"/>
        <w:jc w:val="left"/>
        <w:rPr/>
      </w:pPr>
      <w:r>
        <w:rPr/>
      </w:r>
    </w:p>
    <w:p>
      <w:pPr>
        <w:pStyle w:val="H"/>
        <w:bidi w:val="0"/>
        <w:jc w:val="left"/>
        <w:rPr/>
      </w:pPr>
      <w:r>
        <w:rPr/>
        <w:t>ID:</w:t>
        <w:tab/>
        <w:t>11213</w:t>
        <w:tab/>
        <w:t>Priority:</w:t>
        <w:tab/>
        <w:t>2-High</w:t>
        <w:tab/>
        <w:t>Est. Release:</w:t>
        <w:tab/>
        <w:t>4.0.01</w:t>
        <w:tab/>
        <w:t>Status:</w:t>
        <w:tab/>
        <w:t>Open</w:t>
        <w:br/>
        <w:tab/>
        <w:tab/>
        <w:t>Severity:</w:t>
        <w:tab/>
        <w:t>1-Data Loss or Crash</w:t>
        <w:tab/>
        <w:t>Actual Release:</w:t>
        <w:tab/>
        <w:t>4.0.01</w:t>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B040.DLL</w:t>
        <w:tab/>
      </w:r>
    </w:p>
    <w:p>
      <w:pPr>
        <w:pStyle w:val="T"/>
        <w:bidi w:val="0"/>
        <w:ind w:left="2160" w:hanging="1871"/>
        <w:jc w:val="left"/>
        <w:rPr/>
      </w:pPr>
      <w:r>
        <w:rPr/>
        <w:t>PTrack Issue:</w:t>
        <w:tab/>
        <w:t>159920</w:t>
        <w:tab/>
      </w:r>
    </w:p>
    <w:p>
      <w:pPr>
        <w:pStyle w:val="D"/>
        <w:bidi w:val="0"/>
        <w:ind w:left="1511" w:hanging="1224"/>
        <w:jc w:val="left"/>
        <w:rPr/>
      </w:pPr>
      <w:r>
        <w:rPr/>
        <w:t>Description:</w:t>
        <w:tab/>
        <w:t>Execution of a dynamic SQL statement (format 4) may cause a GPF in PBSYB040.DLL.</w:t>
        <w:br/>
        <w:br/>
        <w:t>There is no workaround.</w:t>
      </w:r>
    </w:p>
    <w:p>
      <w:pPr>
        <w:pStyle w:val="Normal"/>
        <w:bidi w:val="0"/>
        <w:jc w:val="left"/>
        <w:rPr/>
      </w:pPr>
      <w:r>
        <w:rPr/>
      </w:r>
    </w:p>
    <w:p>
      <w:pPr>
        <w:pStyle w:val="H"/>
        <w:bidi w:val="0"/>
        <w:jc w:val="left"/>
        <w:rPr/>
      </w:pPr>
      <w:r>
        <w:rPr/>
        <w:t>ID:</w:t>
        <w:tab/>
        <w:t>11205</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t>DB Trace</w:t>
        <w:tab/>
        <w:t>DB-Informix</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IN4040.DLL</w:t>
        <w:tab/>
        <w:t>PBIN5040.DLL</w:t>
        <w:tab/>
      </w:r>
    </w:p>
    <w:p>
      <w:pPr>
        <w:pStyle w:val="T"/>
        <w:bidi w:val="0"/>
        <w:ind w:left="2160" w:hanging="1871"/>
        <w:jc w:val="left"/>
        <w:rPr/>
      </w:pPr>
      <w:r>
        <w:rPr/>
        <w:t>PTrack Issue:</w:t>
        <w:tab/>
        <w:t>171599</w:t>
        <w:tab/>
      </w:r>
    </w:p>
    <w:p>
      <w:pPr>
        <w:pStyle w:val="D"/>
        <w:bidi w:val="0"/>
        <w:ind w:left="1511" w:hanging="1224"/>
        <w:jc w:val="left"/>
        <w:rPr/>
      </w:pPr>
      <w:r>
        <w:rPr/>
        <w:t>Description:</w:t>
        <w:tab/>
        <w:t>BUG:   When executing an Informix SP after successful execution of SP the DB connect is closed.  This does not happen under PB 3.</w:t>
        <w:br/>
        <w:br/>
        <w:t>Problem Background:</w:t>
        <w:br/>
        <w:t>Have a problem connecting to informix version 5.02.uc2.  INET for Windows 5.01 (SETNET utilty).</w:t>
        <w:br/>
        <w:t>DBM</w:t>
      </w:r>
    </w:p>
    <w:p>
      <w:pPr>
        <w:pStyle w:val="Normal"/>
        <w:bidi w:val="0"/>
        <w:jc w:val="left"/>
        <w:rPr/>
      </w:pPr>
      <w:r>
        <w:rPr/>
      </w:r>
    </w:p>
    <w:p>
      <w:pPr>
        <w:pStyle w:val="H"/>
        <w:bidi w:val="0"/>
        <w:jc w:val="left"/>
        <w:rPr/>
      </w:pPr>
      <w:r>
        <w:rPr/>
        <w:t>ID:</w:t>
        <w:tab/>
        <w:t>11189</w:t>
        <w:tab/>
        <w:t>Priority:</w:t>
        <w:tab/>
        <w:t>3-Moderate</w:t>
        <w:tab/>
        <w:t>Est. Release:</w:t>
        <w:tab/>
        <w:tab/>
        <w:t>Status:</w:t>
        <w:tab/>
        <w:t>Complete</w:t>
        <w:br/>
        <w:tab/>
        <w:tab/>
        <w:t>Severity:</w:t>
        <w:tab/>
        <w:t>2-Defect w/o work around</w:t>
        <w:tab/>
        <w:t>Actual Release:</w:t>
        <w:tab/>
        <w:t>4.0.02</w:t>
        <w:tab/>
        <w:t>State:</w:t>
        <w:tab/>
      </w:r>
    </w:p>
    <w:p>
      <w:pPr>
        <w:pStyle w:val="T"/>
        <w:bidi w:val="0"/>
        <w:ind w:left="2160" w:hanging="1871"/>
        <w:jc w:val="left"/>
        <w:rPr/>
      </w:pPr>
      <w:r>
        <w:rPr/>
        <w:t>Category:</w:t>
        <w:tab/>
        <w:t>Database</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HPA040.DLL</w:t>
        <w:tab/>
        <w:t>PBHPAM40.DLL</w:t>
        <w:tab/>
      </w:r>
    </w:p>
    <w:p>
      <w:pPr>
        <w:pStyle w:val="T"/>
        <w:bidi w:val="0"/>
        <w:ind w:left="2160" w:hanging="1871"/>
        <w:jc w:val="left"/>
        <w:rPr/>
      </w:pPr>
      <w:r>
        <w:rPr/>
        <w:t>PTrack Issue:</w:t>
        <w:tab/>
        <w:t>173563</w:t>
        <w:tab/>
      </w:r>
    </w:p>
    <w:p>
      <w:pPr>
        <w:pStyle w:val="D"/>
        <w:bidi w:val="0"/>
        <w:ind w:left="1511" w:hanging="1224"/>
        <w:jc w:val="left"/>
        <w:rPr/>
      </w:pPr>
      <w:r>
        <w:rPr/>
        <w:t>Description:</w:t>
        <w:tab/>
        <w:t>Customer was using PowerBuilder 3.0 with Allbase database. Upgraded to pb 4.0. Customer is connecting successfully with native driver. He goes into database painter and before the list of tables is displayed, he gets "pb040 caused a GPF.</w:t>
      </w:r>
    </w:p>
    <w:p>
      <w:pPr>
        <w:pStyle w:val="Normal"/>
        <w:bidi w:val="0"/>
        <w:jc w:val="left"/>
        <w:rPr/>
      </w:pPr>
      <w:r>
        <w:rPr/>
      </w:r>
    </w:p>
    <w:p>
      <w:pPr>
        <w:pStyle w:val="H"/>
        <w:bidi w:val="0"/>
        <w:jc w:val="left"/>
        <w:rPr/>
      </w:pPr>
      <w:r>
        <w:rPr/>
        <w:t>ID:</w:t>
        <w:tab/>
        <w:t>11171</w:t>
        <w:tab/>
        <w:t>Priority:</w:t>
        <w:tab/>
        <w:t>1-Critical</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t>DB-HPAllbase</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HPA040.DLL</w:t>
        <w:tab/>
      </w:r>
    </w:p>
    <w:p>
      <w:pPr>
        <w:pStyle w:val="T"/>
        <w:bidi w:val="0"/>
        <w:ind w:left="2160" w:hanging="1871"/>
        <w:jc w:val="left"/>
        <w:rPr/>
      </w:pPr>
      <w:r>
        <w:rPr/>
        <w:t>PTrack Issue:</w:t>
        <w:tab/>
        <w:t>175958</w:t>
        <w:tab/>
      </w:r>
    </w:p>
    <w:p>
      <w:pPr>
        <w:pStyle w:val="D"/>
        <w:bidi w:val="0"/>
        <w:ind w:left="1511" w:hanging="1224"/>
        <w:jc w:val="left"/>
        <w:rPr/>
      </w:pPr>
      <w:r>
        <w:rPr/>
        <w:t>Description:</w:t>
        <w:tab/>
        <w:t>DUP 0f 37054, but now happening in 4.0:</w:t>
        <w:br/>
        <w:br/>
        <w:t>datawindow update of HP/Allbase time or datetime incorrectly</w:t>
        <w:br/>
        <w:t>formates milliseconds.  If a millisecond value is entered with a</w:t>
        <w:br/>
        <w:t>leading value (ie. .012)  it will be inserted, updated, etc. as .12.</w:t>
        <w:br/>
        <w:br/>
        <w:br/>
        <w:t xml:space="preserve"> A datawi</w:t>
      </w:r>
    </w:p>
    <w:p>
      <w:pPr>
        <w:pStyle w:val="Normal"/>
        <w:bidi w:val="0"/>
        <w:jc w:val="left"/>
        <w:rPr/>
      </w:pPr>
      <w:r>
        <w:rPr/>
      </w:r>
    </w:p>
    <w:p>
      <w:pPr>
        <w:pStyle w:val="H"/>
        <w:bidi w:val="0"/>
        <w:jc w:val="left"/>
        <w:rPr/>
      </w:pPr>
      <w:r>
        <w:rPr/>
        <w:t>ID:</w:t>
        <w:tab/>
        <w:t>11163</w:t>
        <w:tab/>
        <w:t>Priority:</w:t>
        <w:tab/>
        <w:t>1-Critical</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t>DB-HPAllbase</w:t>
        <w:tab/>
        <w:t>Other</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HPA040.DLL</w:t>
        <w:tab/>
      </w:r>
    </w:p>
    <w:p>
      <w:pPr>
        <w:pStyle w:val="T"/>
        <w:bidi w:val="0"/>
        <w:ind w:left="2160" w:hanging="1871"/>
        <w:jc w:val="left"/>
        <w:rPr/>
      </w:pPr>
      <w:r>
        <w:rPr/>
        <w:t>PTrack Issue:</w:t>
        <w:tab/>
        <w:t>168145</w:t>
        <w:tab/>
      </w:r>
    </w:p>
    <w:p>
      <w:pPr>
        <w:pStyle w:val="D"/>
        <w:bidi w:val="0"/>
        <w:ind w:left="1511" w:hanging="1224"/>
        <w:jc w:val="left"/>
        <w:rPr/>
      </w:pPr>
      <w:r>
        <w:rPr/>
        <w:t>Description:</w:t>
        <w:tab/>
        <w:t>Customer gets a GPF when he tries  to use the dw painter to create a new datawindow.</w:t>
        <w:br/>
        <w:t>He has 4.0 Enterprise installed and is connected to Allbase.</w:t>
      </w:r>
    </w:p>
    <w:p>
      <w:pPr>
        <w:pStyle w:val="Normal"/>
        <w:bidi w:val="0"/>
        <w:jc w:val="left"/>
        <w:rPr/>
      </w:pPr>
      <w:r>
        <w:rPr/>
      </w:r>
    </w:p>
    <w:p>
      <w:pPr>
        <w:pStyle w:val="H"/>
        <w:bidi w:val="0"/>
        <w:jc w:val="left"/>
        <w:rPr/>
      </w:pPr>
      <w:r>
        <w:rPr/>
        <w:t>ID:</w:t>
        <w:tab/>
        <w:t>11155</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B-SQLServer</w:t>
        <w:tab/>
        <w:t>DB-Sybase10</w:t>
        <w:tab/>
      </w:r>
    </w:p>
    <w:p>
      <w:pPr>
        <w:pStyle w:val="T"/>
        <w:bidi w:val="0"/>
        <w:ind w:left="2160" w:hanging="1871"/>
        <w:jc w:val="left"/>
        <w:rPr/>
      </w:pPr>
      <w:r>
        <w:rPr/>
        <w:t>Publication Type:</w:t>
        <w:tab/>
        <w:t>Functionality Chang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9548</w:t>
        <w:tab/>
      </w:r>
    </w:p>
    <w:p>
      <w:pPr>
        <w:pStyle w:val="D"/>
        <w:bidi w:val="0"/>
        <w:ind w:left="1511" w:hanging="1224"/>
        <w:jc w:val="left"/>
        <w:rPr/>
      </w:pPr>
      <w:r>
        <w:rPr/>
        <w:t>Description:</w:t>
        <w:tab/>
        <w:t>There is a new DBParm attribute "PacketSize" which allows you to set the network packet size used by dblib and ctlib to communicate with Microsoft SQL Server and Sybase System 10 respectively.</w:t>
        <w:br/>
        <w:br/>
        <w:t>Please see the documentation update available with maintenance release 4.0.01</w:t>
      </w:r>
    </w:p>
    <w:p>
      <w:pPr>
        <w:pStyle w:val="Normal"/>
        <w:bidi w:val="0"/>
        <w:jc w:val="left"/>
        <w:rPr/>
      </w:pPr>
      <w:r>
        <w:rPr/>
      </w:r>
    </w:p>
    <w:p>
      <w:pPr>
        <w:pStyle w:val="H"/>
        <w:bidi w:val="0"/>
        <w:jc w:val="left"/>
        <w:rPr/>
      </w:pPr>
      <w:r>
        <w:rPr/>
        <w:t>ID:</w:t>
        <w:tab/>
        <w:t>11148</w:t>
        <w:tab/>
        <w:t>Priority:</w:t>
        <w:tab/>
        <w:t>3-Moderate</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178761</w:t>
        <w:tab/>
      </w:r>
    </w:p>
    <w:p>
      <w:pPr>
        <w:pStyle w:val="D"/>
        <w:bidi w:val="0"/>
        <w:ind w:left="1511" w:hanging="1224"/>
        <w:jc w:val="left"/>
        <w:rPr/>
      </w:pPr>
      <w:r>
        <w:rPr/>
        <w:t>Description:</w:t>
        <w:tab/>
        <w:t>Updating DW from Oracle causes:</w:t>
        <w:br/>
        <w:t>ORA-01475:  "Must reparse cursor to change bind variable datatype."</w:t>
        <w:br/>
        <w:br/>
        <w:br/>
        <w:br/>
      </w:r>
    </w:p>
    <w:p>
      <w:pPr>
        <w:pStyle w:val="Normal"/>
        <w:bidi w:val="0"/>
        <w:jc w:val="left"/>
        <w:rPr/>
      </w:pPr>
      <w:r>
        <w:rPr/>
      </w:r>
    </w:p>
    <w:p>
      <w:pPr>
        <w:pStyle w:val="H"/>
        <w:bidi w:val="0"/>
        <w:jc w:val="left"/>
        <w:rPr/>
      </w:pPr>
      <w:r>
        <w:rPr/>
        <w:t>ID:</w:t>
        <w:tab/>
        <w:t>11130</w:t>
        <w:tab/>
        <w:t>Priority:</w:t>
        <w:tab/>
        <w:t>1-Critical</w:t>
        <w:tab/>
        <w:t>Est. Release:</w:t>
        <w:tab/>
        <w:t>4.0.03</w:t>
        <w:tab/>
        <w:t>Status:</w:t>
        <w:tab/>
        <w:t>Open</w:t>
        <w:br/>
        <w:tab/>
        <w:tab/>
        <w:t>Severity:</w:t>
        <w:tab/>
        <w:t>0-Blocking</w:t>
        <w:tab/>
        <w:t>Actual Release:</w:t>
        <w:tab/>
        <w:tab/>
        <w:t>State:</w:t>
        <w:tab/>
        <w:t>Open-Publish</w:t>
      </w:r>
    </w:p>
    <w:p>
      <w:pPr>
        <w:pStyle w:val="T"/>
        <w:bidi w:val="0"/>
        <w:ind w:left="2160" w:hanging="1871"/>
        <w:jc w:val="left"/>
        <w:rPr/>
      </w:pPr>
      <w:r>
        <w:rPr/>
        <w:t>Category:</w:t>
        <w:tab/>
        <w:t>Datawindow</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31866</w:t>
        <w:tab/>
        <w:t>206431</w:t>
        <w:tab/>
        <w:t>221577</w:t>
        <w:tab/>
      </w:r>
    </w:p>
    <w:p>
      <w:pPr>
        <w:pStyle w:val="D"/>
        <w:bidi w:val="0"/>
        <w:ind w:left="1511" w:hanging="1224"/>
        <w:jc w:val="left"/>
        <w:rPr/>
      </w:pPr>
      <w:r>
        <w:rPr/>
        <w:t>Description:</w:t>
        <w:tab/>
        <w:t xml:space="preserve">Informix IN5 I-Netv5.x.  "connection busy" -41021 error messages with Informix Inet5 locks the machine up. </w:t>
        <w:br/>
        <w:t>This is due to the non-blocking support Informix has built into it's Inet 5.x product. In order to avoid such an error you</w:t>
        <w:br/>
        <w:t>must request a patch from Informix . This patch has enables the user to set some Informix environment variables so that</w:t>
        <w:br/>
        <w:t>the user has more control over how their application processing is to work.  If they wish NOT to support non-blocking</w:t>
        <w:br/>
        <w:t>network calls then the should call Informix and reference Informix issue number #38642 to make it easier for Informix to locate. The fix requires replacing INETWSOK.DLL and adding some INFORMIX.INI settings to activate the fix.</w:t>
      </w:r>
    </w:p>
    <w:p>
      <w:pPr>
        <w:pStyle w:val="Normal"/>
        <w:bidi w:val="0"/>
        <w:jc w:val="left"/>
        <w:rPr/>
      </w:pPr>
      <w:r>
        <w:rPr/>
      </w:r>
    </w:p>
    <w:p>
      <w:pPr>
        <w:pStyle w:val="H"/>
        <w:bidi w:val="0"/>
        <w:jc w:val="left"/>
        <w:rPr/>
      </w:pPr>
      <w:r>
        <w:rPr/>
        <w:t>ID:</w:t>
        <w:tab/>
        <w:t>11122</w:t>
        <w:tab/>
        <w:t>Priority:</w:t>
        <w:tab/>
        <w:t>3-Moderate</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t>4.0.01</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OR7040.DLL</w:t>
        <w:tab/>
      </w:r>
    </w:p>
    <w:p>
      <w:pPr>
        <w:pStyle w:val="T"/>
        <w:bidi w:val="0"/>
        <w:ind w:left="2160" w:hanging="1871"/>
        <w:jc w:val="left"/>
        <w:rPr/>
      </w:pPr>
      <w:r>
        <w:rPr/>
        <w:t>PTrack Issue:</w:t>
        <w:tab/>
        <w:t>161440</w:t>
        <w:tab/>
      </w:r>
    </w:p>
    <w:p>
      <w:pPr>
        <w:pStyle w:val="D"/>
        <w:bidi w:val="0"/>
        <w:ind w:left="1511" w:hanging="1224"/>
        <w:jc w:val="left"/>
        <w:rPr/>
      </w:pPr>
      <w:r>
        <w:rPr/>
        <w:t>Description:</w:t>
        <w:tab/>
        <w:t>Singapore.  Problem with computed columns that are based on Oracle type NUMBER(x,y),</w:t>
        <w:br/>
        <w:t>because the Oracle describe operation does not return a precision or scale for these columns.</w:t>
      </w:r>
    </w:p>
    <w:p>
      <w:pPr>
        <w:pStyle w:val="Normal"/>
        <w:bidi w:val="0"/>
        <w:jc w:val="left"/>
        <w:rPr/>
      </w:pPr>
      <w:r>
        <w:rPr/>
      </w:r>
    </w:p>
    <w:p>
      <w:pPr>
        <w:pStyle w:val="H"/>
        <w:bidi w:val="0"/>
        <w:jc w:val="left"/>
        <w:rPr/>
      </w:pPr>
      <w:r>
        <w:rPr/>
        <w:t>ID:</w:t>
        <w:tab/>
        <w:t>11114</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B-Informix</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P030.DLL</w:t>
        <w:tab/>
        <w:t>PBIN5040.DLL</w:t>
        <w:tab/>
      </w:r>
    </w:p>
    <w:p>
      <w:pPr>
        <w:pStyle w:val="T"/>
        <w:bidi w:val="0"/>
        <w:ind w:left="2160" w:hanging="1871"/>
        <w:jc w:val="left"/>
        <w:rPr/>
      </w:pPr>
      <w:r>
        <w:rPr/>
        <w:t>PTrack Issue:</w:t>
        <w:tab/>
        <w:t>170858</w:t>
        <w:tab/>
      </w:r>
    </w:p>
    <w:p>
      <w:pPr>
        <w:pStyle w:val="D"/>
        <w:bidi w:val="0"/>
        <w:ind w:left="1511" w:hanging="1224"/>
        <w:jc w:val="left"/>
        <w:rPr/>
      </w:pPr>
      <w:r>
        <w:rPr/>
        <w:t>Description:</w:t>
        <w:tab/>
        <w:t>Has Informix 5.0, INET 5.01.  In 3.0a, they could not see synonyms, but in 4.0 can see synonyms.  Now, in 4.0, trying to create a union and cannot because length of character field in synonym table is being increased by one.</w:t>
        <w:br/>
        <w:t>Key should be char(14) but incorrectly appears as char(15).</w:t>
      </w:r>
    </w:p>
    <w:p>
      <w:pPr>
        <w:pStyle w:val="Normal"/>
        <w:bidi w:val="0"/>
        <w:jc w:val="left"/>
        <w:rPr/>
      </w:pPr>
      <w:r>
        <w:rPr/>
      </w:r>
    </w:p>
    <w:p>
      <w:pPr>
        <w:pStyle w:val="H"/>
        <w:bidi w:val="0"/>
        <w:jc w:val="left"/>
        <w:rPr/>
      </w:pPr>
      <w:r>
        <w:rPr/>
        <w:t>ID:</w:t>
        <w:tab/>
        <w:t>11106</w:t>
        <w:tab/>
        <w:t>Priority:</w:t>
        <w:tab/>
        <w:t>1-Critical</w:t>
        <w:tab/>
        <w:t>Est. Release:</w:t>
        <w:tab/>
        <w:t>4.0.01</w:t>
        <w:tab/>
        <w:t>Status:</w:t>
        <w:tab/>
        <w:t>Complete</w:t>
        <w:br/>
        <w:tab/>
        <w:tab/>
        <w:t>Severity:</w:t>
        <w:tab/>
        <w:t>2-Defect w/o work around</w:t>
        <w:tab/>
        <w:t>Actual Release:</w:t>
        <w:tab/>
        <w:t>4.0.02</w:t>
        <w:tab/>
        <w:t>State:</w:t>
        <w:tab/>
      </w:r>
    </w:p>
    <w:p>
      <w:pPr>
        <w:pStyle w:val="T"/>
        <w:bidi w:val="0"/>
        <w:ind w:left="2160" w:hanging="1871"/>
        <w:jc w:val="left"/>
        <w:rPr/>
      </w:pPr>
      <w:r>
        <w:rPr/>
        <w:t>Category:</w:t>
        <w:tab/>
        <w:t>DB-Oracle7</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171064</w:t>
        <w:tab/>
      </w:r>
    </w:p>
    <w:p>
      <w:pPr>
        <w:pStyle w:val="D"/>
        <w:bidi w:val="0"/>
        <w:ind w:left="1511" w:hanging="1224"/>
        <w:jc w:val="left"/>
        <w:rPr/>
      </w:pPr>
      <w:r>
        <w:rPr/>
        <w:t>Description:</w:t>
        <w:tab/>
        <w:t>Problem reported in BETA 4.0</w:t>
        <w:br/>
        <w:t>mike</w:t>
        <w:br/>
        <w:t>does an outerjoin in oracle7, it appears to be painted correctly but the synatx appears to be wrong?</w:t>
        <w:br/>
        <w:br/>
        <w:t>He is faxing in the syntax to me and I will test it out</w:t>
        <w:br/>
        <w:br/>
      </w:r>
    </w:p>
    <w:p>
      <w:pPr>
        <w:pStyle w:val="Normal"/>
        <w:bidi w:val="0"/>
        <w:jc w:val="left"/>
        <w:rPr/>
      </w:pPr>
      <w:r>
        <w:rPr/>
      </w:r>
    </w:p>
    <w:p>
      <w:pPr>
        <w:pStyle w:val="H"/>
        <w:bidi w:val="0"/>
        <w:jc w:val="left"/>
        <w:rPr/>
      </w:pPr>
      <w:r>
        <w:rPr/>
        <w:t>ID:</w:t>
        <w:tab/>
        <w:t>11098</w:t>
        <w:tab/>
        <w:t>Priority:</w:t>
        <w:tab/>
        <w:t>3-Moderate</w:t>
        <w:tab/>
        <w:t>Est. Release:</w:t>
        <w:tab/>
        <w:tab/>
        <w:t>Status:</w:t>
        <w:tab/>
        <w:t>Open</w:t>
        <w:br/>
        <w:tab/>
        <w:tab/>
        <w:t>Severity:</w:t>
        <w:tab/>
        <w:t>0-Blocking</w:t>
        <w:tab/>
        <w:t>Actual Release:</w:t>
        <w:tab/>
        <w:tab/>
        <w:t>State:</w:t>
        <w:tab/>
        <w:t>Pending-Verify</w:t>
      </w:r>
    </w:p>
    <w:p>
      <w:pPr>
        <w:pStyle w:val="T"/>
        <w:bidi w:val="0"/>
        <w:ind w:left="2160" w:hanging="1871"/>
        <w:jc w:val="left"/>
        <w:rPr/>
      </w:pPr>
      <w:r>
        <w:rPr/>
        <w:t>Category:</w:t>
        <w:tab/>
        <w:t>Runtime</w:t>
        <w:tab/>
        <w:t>Script</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64825</w:t>
        <w:tab/>
      </w:r>
    </w:p>
    <w:p>
      <w:pPr>
        <w:pStyle w:val="D"/>
        <w:bidi w:val="0"/>
        <w:ind w:left="1511" w:hanging="1224"/>
        <w:jc w:val="left"/>
        <w:rPr/>
      </w:pPr>
      <w:r>
        <w:rPr/>
        <w:t>Description:</w:t>
        <w:tab/>
        <w:t>Beta 4 3.050. WFWG 3.11 App. Developed in 3.0a. Regened and migrated clean.  GPF in PBRTF040.DLL at 0005:c410 when using profilestring function - passed a null as the default value.</w:t>
        <w:br/>
        <w:br/>
        <w:t>Migration is not required to get this gpf.</w:t>
        <w:br/>
        <w:br/>
        <w:t>To reproduce:</w:t>
        <w:br/>
        <w:br/>
        <w:t>string</w:t>
      </w:r>
    </w:p>
    <w:p>
      <w:pPr>
        <w:pStyle w:val="Normal"/>
        <w:bidi w:val="0"/>
        <w:jc w:val="left"/>
        <w:rPr/>
      </w:pPr>
      <w:r>
        <w:rPr/>
      </w:r>
    </w:p>
    <w:p>
      <w:pPr>
        <w:pStyle w:val="H"/>
        <w:bidi w:val="0"/>
        <w:jc w:val="left"/>
        <w:rPr/>
      </w:pPr>
      <w:r>
        <w:rPr/>
        <w:t>ID:</w:t>
        <w:tab/>
        <w:t>11080</w:t>
        <w:tab/>
        <w:t>Priority:</w:t>
        <w:tab/>
        <w:t>2-High</w:t>
        <w:tab/>
        <w:t>Est. Release:</w:t>
        <w:tab/>
        <w:tab/>
        <w:t>Status:</w:t>
        <w:tab/>
        <w:t>Complete</w:t>
        <w:br/>
        <w:tab/>
        <w:tab/>
        <w:t>Severity:</w:t>
        <w:tab/>
        <w:t>2-Defect w/o work around</w:t>
        <w:tab/>
        <w:t>Actual Release:</w:t>
        <w:tab/>
        <w:t>4.0.02</w:t>
        <w:tab/>
        <w:t>State:</w:t>
        <w:tab/>
      </w:r>
    </w:p>
    <w:p>
      <w:pPr>
        <w:pStyle w:val="T"/>
        <w:bidi w:val="0"/>
        <w:ind w:left="2160" w:hanging="1871"/>
        <w:jc w:val="left"/>
        <w:rPr/>
      </w:pPr>
      <w:r>
        <w:rPr/>
        <w:t>Category:</w:t>
        <w:tab/>
        <w:t>Toolbar</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RTF040.DLL</w:t>
        <w:tab/>
      </w:r>
    </w:p>
    <w:p>
      <w:pPr>
        <w:pStyle w:val="T"/>
        <w:bidi w:val="0"/>
        <w:ind w:left="2160" w:hanging="1871"/>
        <w:jc w:val="left"/>
        <w:rPr/>
      </w:pPr>
      <w:r>
        <w:rPr/>
        <w:t>PTrack Issue:</w:t>
        <w:tab/>
        <w:t>166789</w:t>
        <w:tab/>
      </w:r>
    </w:p>
    <w:p>
      <w:pPr>
        <w:pStyle w:val="D"/>
        <w:bidi w:val="0"/>
        <w:ind w:left="1511" w:hanging="1224"/>
        <w:jc w:val="left"/>
        <w:rPr/>
      </w:pPr>
      <w:r>
        <w:rPr/>
        <w:t>Description:</w:t>
        <w:tab/>
        <w:t>Floating Power and Painter Toolbars cause a GPF in PBRTF040.DLL @ 0006:E8FF.   To reproduce:  Set PowerBar and PainterBars to Floating.  Open any window.  If you still haven't GPF'd, then try to enter a script.  Can reproduce on Windows for WorkGroups</w:t>
      </w:r>
    </w:p>
    <w:p>
      <w:pPr>
        <w:pStyle w:val="Normal"/>
        <w:bidi w:val="0"/>
        <w:jc w:val="left"/>
        <w:rPr/>
      </w:pPr>
      <w:r>
        <w:rPr/>
      </w:r>
    </w:p>
    <w:p>
      <w:pPr>
        <w:pStyle w:val="H"/>
        <w:bidi w:val="0"/>
        <w:jc w:val="left"/>
        <w:rPr/>
      </w:pPr>
      <w:r>
        <w:rPr/>
        <w:t>ID:</w:t>
        <w:tab/>
        <w:t>11072</w:t>
        <w:tab/>
        <w:t>Priority:</w:t>
        <w:tab/>
        <w:t>1-Critical</w:t>
        <w:tab/>
        <w:t>Est. Release:</w:t>
        <w:tab/>
        <w:t>4.0.01</w:t>
        <w:tab/>
        <w:t>Status:</w:t>
        <w:tab/>
        <w:t>Open</w:t>
        <w:br/>
        <w:tab/>
        <w:tab/>
        <w:t>Severity:</w:t>
        <w:tab/>
        <w:t>2-Defect w/o work around</w:t>
        <w:tab/>
        <w:t>Actual Release:</w:t>
        <w:tab/>
        <w:t>4.0.01</w:t>
        <w:tab/>
        <w:t>State:</w:t>
        <w:tab/>
        <w:t>Pending-Verify</w:t>
      </w:r>
    </w:p>
    <w:p>
      <w:pPr>
        <w:pStyle w:val="T"/>
        <w:bidi w:val="0"/>
        <w:ind w:left="2160" w:hanging="1871"/>
        <w:jc w:val="left"/>
        <w:rPr/>
      </w:pPr>
      <w:r>
        <w:rPr/>
        <w:t>Category:</w:t>
        <w:tab/>
        <w:t>Other</w:t>
        <w:tab/>
        <w:t>Runtime</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t>4.0.01</w:t>
        <w:tab/>
      </w:r>
    </w:p>
    <w:p>
      <w:pPr>
        <w:pStyle w:val="T"/>
        <w:bidi w:val="0"/>
        <w:ind w:left="2160" w:hanging="1871"/>
        <w:jc w:val="left"/>
        <w:rPr/>
      </w:pPr>
      <w:r>
        <w:rPr/>
        <w:t>Platform:</w:t>
        <w:tab/>
        <w:t>Any Platform</w:t>
        <w:tab/>
        <w:t>INTEL</w:t>
        <w:tab/>
      </w:r>
    </w:p>
    <w:p>
      <w:pPr>
        <w:pStyle w:val="T"/>
        <w:bidi w:val="0"/>
        <w:ind w:left="2160" w:hanging="1871"/>
        <w:jc w:val="left"/>
        <w:rPr/>
      </w:pPr>
      <w:r>
        <w:rPr/>
        <w:t>Operating System:</w:t>
        <w:tab/>
        <w:t>Any Operating System</w:t>
        <w:tab/>
        <w:t>WIN 3.1</w:t>
        <w:tab/>
      </w:r>
    </w:p>
    <w:p>
      <w:pPr>
        <w:pStyle w:val="T"/>
        <w:bidi w:val="0"/>
        <w:ind w:left="2160" w:hanging="1871"/>
        <w:jc w:val="left"/>
        <w:rPr/>
      </w:pPr>
      <w:r>
        <w:rPr/>
        <w:t>Fixed in DLL:</w:t>
        <w:tab/>
        <w:t>PBRTF040.DLL</w:t>
        <w:tab/>
      </w:r>
    </w:p>
    <w:p>
      <w:pPr>
        <w:pStyle w:val="T"/>
        <w:bidi w:val="0"/>
        <w:ind w:left="2160" w:hanging="1871"/>
        <w:jc w:val="left"/>
        <w:rPr/>
      </w:pPr>
      <w:r>
        <w:rPr/>
        <w:t>PTrack Issue:</w:t>
        <w:tab/>
        <w:t>129273</w:t>
        <w:tab/>
      </w:r>
    </w:p>
    <w:p>
      <w:pPr>
        <w:pStyle w:val="D"/>
        <w:bidi w:val="0"/>
        <w:ind w:left="1511" w:hanging="1224"/>
        <w:jc w:val="left"/>
        <w:rPr/>
      </w:pPr>
      <w:r>
        <w:rPr/>
        <w:t>Description:</w:t>
        <w:tab/>
        <w:t>**MF4.0, Beta 4.0, build 3.024, a GDI memory leak when running an application from the development environment. GDI resources will decrease gradually over time when running an application.  These GDI resources can only be recovered by rebooting windows.</w:t>
      </w:r>
    </w:p>
    <w:p>
      <w:pPr>
        <w:pStyle w:val="Normal"/>
        <w:bidi w:val="0"/>
        <w:jc w:val="left"/>
        <w:rPr/>
      </w:pPr>
      <w:r>
        <w:rPr/>
      </w:r>
    </w:p>
    <w:p>
      <w:pPr>
        <w:pStyle w:val="H"/>
        <w:bidi w:val="0"/>
        <w:jc w:val="left"/>
        <w:rPr/>
      </w:pPr>
      <w:r>
        <w:rPr/>
        <w:t>ID:</w:t>
        <w:tab/>
        <w:t>11064</w:t>
        <w:tab/>
        <w:t>Priority:</w:t>
        <w:tab/>
        <w:t>1-Critical</w:t>
        <w:tab/>
        <w:t>Est. Release:</w:t>
        <w:tab/>
        <w:t>4.0.01</w:t>
        <w:tab/>
        <w:t>Status:</w:t>
        <w:tab/>
        <w:t>Open</w:t>
        <w:br/>
        <w:tab/>
        <w:tab/>
        <w:t>Severity:</w:t>
        <w:tab/>
        <w:t>2-Defect w/o work around</w:t>
        <w:tab/>
        <w:t>Actual Release:</w:t>
        <w:tab/>
        <w:t>4.0.02</w:t>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9668</w:t>
        <w:tab/>
      </w:r>
    </w:p>
    <w:p>
      <w:pPr>
        <w:pStyle w:val="D"/>
        <w:bidi w:val="0"/>
        <w:ind w:left="1511" w:hanging="1224"/>
        <w:jc w:val="left"/>
        <w:rPr/>
      </w:pPr>
      <w:r>
        <w:rPr/>
        <w:t>Description:</w:t>
        <w:tab/>
        <w:t>The error stating " internal table overflow maximum no. of objects exceeded" can be generated simply by assigning too many objects in an application, thereby natually exceeding the limits of the system.  However, two fixes were made under this reported delta  to address the unnatural and premature occurance of this error during the assigment of structures and/or strings in a powerbuilder script.</w:t>
        <w:br/>
      </w:r>
    </w:p>
    <w:p>
      <w:pPr>
        <w:pStyle w:val="Normal"/>
        <w:bidi w:val="0"/>
        <w:jc w:val="left"/>
        <w:rPr/>
      </w:pPr>
      <w:r>
        <w:rPr/>
      </w:r>
    </w:p>
    <w:p>
      <w:pPr>
        <w:pStyle w:val="H"/>
        <w:bidi w:val="0"/>
        <w:jc w:val="left"/>
        <w:rPr/>
      </w:pPr>
      <w:r>
        <w:rPr/>
        <w:t>ID:</w:t>
        <w:tab/>
        <w:t>11056</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ECT040.DLL</w:t>
        <w:tab/>
      </w:r>
    </w:p>
    <w:p>
      <w:pPr>
        <w:pStyle w:val="T"/>
        <w:bidi w:val="0"/>
        <w:ind w:left="2160" w:hanging="1871"/>
        <w:jc w:val="left"/>
        <w:rPr/>
      </w:pPr>
      <w:r>
        <w:rPr/>
        <w:t>PTrack Issue:</w:t>
        <w:tab/>
        <w:t>167057</w:t>
        <w:tab/>
      </w:r>
    </w:p>
    <w:p>
      <w:pPr>
        <w:pStyle w:val="D"/>
        <w:bidi w:val="0"/>
        <w:ind w:left="1511" w:hanging="1224"/>
        <w:jc w:val="left"/>
        <w:rPr/>
      </w:pPr>
      <w:r>
        <w:rPr/>
        <w:t>Description:</w:t>
        <w:tab/>
        <w:t>Edit masks in 4.0 for character data types are padded with spaces. This behavior is different from 3.0 and is incorrect. Entering 'ab' in a column with an edit mask of XXXX would store 'ab  ' into the database if no further action is taken. In 3.0 the data would be 'ab'.</w:t>
        <w:br/>
        <w:br/>
        <w:t>Before applying this correction trimming the data before allowing it to be stored would resolve this problem.</w:t>
      </w:r>
    </w:p>
    <w:p>
      <w:pPr>
        <w:pStyle w:val="Normal"/>
        <w:bidi w:val="0"/>
        <w:jc w:val="left"/>
        <w:rPr/>
      </w:pPr>
      <w:r>
        <w:rPr/>
      </w:r>
    </w:p>
    <w:p>
      <w:pPr>
        <w:pStyle w:val="H"/>
        <w:bidi w:val="0"/>
        <w:jc w:val="left"/>
        <w:rPr/>
      </w:pPr>
      <w:r>
        <w:rPr/>
        <w:t>ID:</w:t>
        <w:tab/>
        <w:t>11023</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ata Pipeline</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9281</w:t>
        <w:tab/>
      </w:r>
    </w:p>
    <w:p>
      <w:pPr>
        <w:pStyle w:val="D"/>
        <w:bidi w:val="0"/>
        <w:ind w:left="1511" w:hanging="1224"/>
        <w:jc w:val="left"/>
        <w:rPr/>
      </w:pPr>
      <w:r>
        <w:rPr/>
        <w:t>Description:</w:t>
        <w:tab/>
        <w:t>Enterprise 4.0  trying to attach to Borlands Interbase on HP Unix machine through Visionware ODBC driver.  Works fine in 3.0a. but  when trying to connect with 4.0 he gets the following error:</w:t>
        <w:br/>
        <w:t xml:space="preserve">   PB040 caused GPF in PBODB040.dll at 000B:08BA</w:t>
        <w:br/>
        <w:t>Solved by vendor driver:  Visionware.</w:t>
      </w:r>
    </w:p>
    <w:p>
      <w:pPr>
        <w:pStyle w:val="Normal"/>
        <w:bidi w:val="0"/>
        <w:jc w:val="left"/>
        <w:rPr/>
      </w:pPr>
      <w:r>
        <w:rPr/>
      </w:r>
    </w:p>
    <w:p>
      <w:pPr>
        <w:pStyle w:val="H"/>
        <w:bidi w:val="0"/>
        <w:jc w:val="left"/>
        <w:rPr/>
      </w:pPr>
      <w:r>
        <w:rPr/>
        <w:t>ID:</w:t>
        <w:tab/>
        <w:t>11015</w:t>
        <w:tab/>
        <w:t>Priority:</w:t>
        <w:tab/>
        <w:t>1-Critical</w:t>
        <w:tab/>
        <w:t>Est. Release:</w:t>
        <w:tab/>
        <w:t>4.0.01</w:t>
        <w:tab/>
        <w:t>Status:</w:t>
        <w:tab/>
        <w:t>Complete</w:t>
        <w:br/>
        <w:tab/>
        <w:tab/>
        <w:t>Severity:</w:t>
        <w:tab/>
        <w:t>0-Blocking</w:t>
        <w:tab/>
        <w:t>Actual Release:</w:t>
        <w:tab/>
        <w:t>4.0.01</w:t>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DB040.DLL</w:t>
        <w:tab/>
      </w:r>
    </w:p>
    <w:p>
      <w:pPr>
        <w:pStyle w:val="T"/>
        <w:bidi w:val="0"/>
        <w:ind w:left="2160" w:hanging="1871"/>
        <w:jc w:val="left"/>
        <w:rPr/>
      </w:pPr>
      <w:r>
        <w:rPr/>
        <w:t>PTrack Issue:</w:t>
        <w:tab/>
        <w:t>174397</w:t>
        <w:tab/>
      </w:r>
    </w:p>
    <w:p>
      <w:pPr>
        <w:pStyle w:val="D"/>
        <w:bidi w:val="0"/>
        <w:ind w:left="1511" w:hanging="1224"/>
        <w:jc w:val="left"/>
        <w:rPr/>
      </w:pPr>
      <w:r>
        <w:rPr/>
        <w:t>Description:</w:t>
        <w:tab/>
        <w:t xml:space="preserve">A GPF occurs in module PBSHR40.DLL at 0006:0102. This error occurred using ODBC connections to several desktop databases. </w:t>
        <w:br/>
        <w:br/>
        <w:t>There is no workaround.</w:t>
      </w:r>
    </w:p>
    <w:p>
      <w:pPr>
        <w:pStyle w:val="Normal"/>
        <w:bidi w:val="0"/>
        <w:jc w:val="left"/>
        <w:rPr/>
      </w:pPr>
      <w:r>
        <w:rPr/>
      </w:r>
    </w:p>
    <w:p>
      <w:pPr>
        <w:pStyle w:val="H"/>
        <w:bidi w:val="0"/>
        <w:jc w:val="left"/>
        <w:rPr/>
      </w:pPr>
      <w:r>
        <w:rPr/>
        <w:t>ID:</w:t>
        <w:tab/>
        <w:t>11007</w:t>
        <w:tab/>
        <w:t>Priority:</w:t>
        <w:tab/>
        <w:t>1-Critical</w:t>
        <w:tab/>
        <w:t>Est. Release:</w:t>
        <w:tab/>
        <w:tab/>
        <w:t>Status:</w:t>
        <w:tab/>
        <w:t>Open</w:t>
        <w:br/>
        <w:tab/>
        <w:tab/>
        <w:t>Severity:</w:t>
        <w:tab/>
        <w:t>2-Defect w/o work around</w:t>
        <w:tab/>
        <w:t>Actual Release:</w:t>
        <w:tab/>
        <w:tab/>
        <w:t>State:</w:t>
        <w:tab/>
        <w:t>Open-Fix</w:t>
      </w:r>
    </w:p>
    <w:p>
      <w:pPr>
        <w:pStyle w:val="T"/>
        <w:bidi w:val="0"/>
        <w:ind w:left="2160" w:hanging="1871"/>
        <w:jc w:val="left"/>
        <w:rPr/>
      </w:pPr>
      <w:r>
        <w:rPr/>
        <w:t>Category:</w:t>
        <w:tab/>
        <w:t>Migration</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0823</w:t>
        <w:tab/>
      </w:r>
    </w:p>
    <w:p>
      <w:pPr>
        <w:pStyle w:val="D"/>
        <w:bidi w:val="0"/>
        <w:ind w:left="1511" w:hanging="1224"/>
        <w:jc w:val="left"/>
        <w:rPr/>
      </w:pPr>
      <w:r>
        <w:rPr/>
        <w:t>Description:</w:t>
        <w:tab/>
        <w:t>Problems with CREATE on window to allow calling of window function to initialize some instance variables then opening window. Works in 3.0a but not 4.0 .</w:t>
        <w:br/>
        <w:br/>
        <w:t>has parent window (response). Sets an instance variable and does a create. Then calls window func</w:t>
      </w:r>
    </w:p>
    <w:p>
      <w:pPr>
        <w:pStyle w:val="Normal"/>
        <w:bidi w:val="0"/>
        <w:jc w:val="left"/>
        <w:rPr/>
      </w:pPr>
      <w:r>
        <w:rPr/>
      </w:r>
    </w:p>
    <w:p>
      <w:pPr>
        <w:pStyle w:val="H"/>
        <w:bidi w:val="0"/>
        <w:jc w:val="left"/>
        <w:rPr/>
      </w:pPr>
      <w:r>
        <w:rPr/>
        <w:t>ID:</w:t>
        <w:tab/>
        <w:t>10991</w:t>
        <w:tab/>
        <w:t>Priority:</w:t>
        <w:tab/>
        <w:t>1-Critical</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t>User Object</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9787</w:t>
        <w:tab/>
      </w:r>
    </w:p>
    <w:p>
      <w:pPr>
        <w:pStyle w:val="D"/>
        <w:bidi w:val="0"/>
        <w:ind w:left="1511" w:hanging="1224"/>
        <w:jc w:val="left"/>
        <w:rPr/>
      </w:pPr>
      <w:r>
        <w:rPr/>
        <w:t>Description:</w:t>
        <w:tab/>
        <w:t>4.0; DataWindow User Object; attempting to override the Describe function with a function declaration on the UO; as follows (extracted from the source .sru)</w:t>
        <w:br/>
        <w:br/>
        <w:t>forward prototypes</w:t>
        <w:br/>
        <w:t>public function string Describe(string Syntax)</w:t>
        <w:br/>
        <w:t>public function integer Cl</w:t>
      </w:r>
    </w:p>
    <w:p>
      <w:pPr>
        <w:pStyle w:val="Normal"/>
        <w:bidi w:val="0"/>
        <w:jc w:val="left"/>
        <w:rPr/>
      </w:pPr>
      <w:r>
        <w:rPr/>
      </w:r>
    </w:p>
    <w:p>
      <w:pPr>
        <w:pStyle w:val="H"/>
        <w:bidi w:val="0"/>
        <w:jc w:val="left"/>
        <w:rPr/>
      </w:pPr>
      <w:r>
        <w:rPr/>
        <w:t>ID:</w:t>
        <w:tab/>
        <w:t>10983</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Advisory</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0316</w:t>
        <w:tab/>
      </w:r>
    </w:p>
    <w:p>
      <w:pPr>
        <w:pStyle w:val="D"/>
        <w:bidi w:val="0"/>
        <w:ind w:left="1511" w:hanging="1224"/>
        <w:jc w:val="left"/>
        <w:rPr/>
      </w:pPr>
      <w:r>
        <w:rPr/>
        <w:t>Description:</w:t>
        <w:tab/>
        <w:t>Migrated window from 3.0 to 4.0 will not open in 4.0.  Getting a division by 0 error on NT.  This is no longer reproduceable in 4.0.04</w:t>
      </w:r>
    </w:p>
    <w:p>
      <w:pPr>
        <w:pStyle w:val="Normal"/>
        <w:bidi w:val="0"/>
        <w:jc w:val="left"/>
        <w:rPr/>
      </w:pPr>
      <w:r>
        <w:rPr/>
      </w:r>
    </w:p>
    <w:p>
      <w:pPr>
        <w:pStyle w:val="H"/>
        <w:bidi w:val="0"/>
        <w:jc w:val="left"/>
        <w:rPr/>
      </w:pPr>
      <w:r>
        <w:rPr/>
        <w:t>ID:</w:t>
        <w:tab/>
        <w:t>10975</w:t>
        <w:tab/>
        <w:t>Priority:</w:t>
        <w:tab/>
        <w:t>1-Critical</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0564</w:t>
        <w:tab/>
      </w:r>
    </w:p>
    <w:p>
      <w:pPr>
        <w:pStyle w:val="D"/>
        <w:bidi w:val="0"/>
        <w:ind w:left="1511" w:hanging="1224"/>
        <w:jc w:val="left"/>
        <w:rPr/>
      </w:pPr>
      <w:r>
        <w:rPr/>
        <w:t>Description:</w:t>
        <w:tab/>
        <w:t>GPF in pbdwe040.dll when retrieving dddw with arguments multiple times in the debugger.</w:t>
      </w:r>
    </w:p>
    <w:p>
      <w:pPr>
        <w:pStyle w:val="Normal"/>
        <w:bidi w:val="0"/>
        <w:jc w:val="left"/>
        <w:rPr/>
      </w:pPr>
      <w:r>
        <w:rPr/>
      </w:r>
    </w:p>
    <w:p>
      <w:pPr>
        <w:pStyle w:val="H"/>
        <w:bidi w:val="0"/>
        <w:jc w:val="left"/>
        <w:rPr/>
      </w:pPr>
      <w:r>
        <w:rPr/>
        <w:t>ID:</w:t>
        <w:tab/>
        <w:t>10967</w:t>
        <w:tab/>
        <w:t>Priority:</w:t>
        <w:tab/>
        <w:t>1-Critical</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P040.DLL</w:t>
        <w:tab/>
      </w:r>
    </w:p>
    <w:p>
      <w:pPr>
        <w:pStyle w:val="T"/>
        <w:bidi w:val="0"/>
        <w:ind w:left="2160" w:hanging="1871"/>
        <w:jc w:val="left"/>
        <w:rPr/>
      </w:pPr>
      <w:r>
        <w:rPr/>
        <w:t>PTrack Issue:</w:t>
        <w:tab/>
        <w:t>168729</w:t>
        <w:tab/>
      </w:r>
    </w:p>
    <w:p>
      <w:pPr>
        <w:pStyle w:val="D"/>
        <w:bidi w:val="0"/>
        <w:ind w:left="1511" w:hanging="1224"/>
        <w:jc w:val="left"/>
        <w:rPr/>
      </w:pPr>
      <w:r>
        <w:rPr/>
        <w:t>Description:</w:t>
        <w:tab/>
        <w:t>Has a where clause on a cross tab dw. Is getting PB040 caused a gpf in PBDWP040.dll at 0010:379C in the dw painter when he goes into design mode and runs the dw. Using local Watcom database. The problem stems from going back into the sql and adding anoth</w:t>
      </w:r>
    </w:p>
    <w:p>
      <w:pPr>
        <w:pStyle w:val="Normal"/>
        <w:bidi w:val="0"/>
        <w:jc w:val="left"/>
        <w:rPr/>
      </w:pPr>
      <w:r>
        <w:rPr/>
      </w:r>
    </w:p>
    <w:p>
      <w:pPr>
        <w:pStyle w:val="H"/>
        <w:bidi w:val="0"/>
        <w:jc w:val="left"/>
        <w:rPr/>
      </w:pPr>
      <w:r>
        <w:rPr/>
        <w:t>ID:</w:t>
        <w:tab/>
        <w:t>10959</w:t>
        <w:tab/>
        <w:t>Priority:</w:t>
        <w:tab/>
        <w:t>1-Critical</w:t>
        <w:tab/>
        <w:t>Est. Release:</w:t>
        <w:tab/>
        <w:tab/>
        <w:t>Status:</w:t>
        <w:tab/>
        <w:t>Open</w:t>
        <w:br/>
        <w:tab/>
        <w:tab/>
        <w:t>Severity:</w:t>
        <w:tab/>
        <w:t>0-Blocking</w:t>
        <w:tab/>
        <w:t>Actual Release:</w:t>
        <w:tab/>
        <w:tab/>
        <w:t>State:</w:t>
        <w:tab/>
        <w:t>Open-Verify</w:t>
      </w:r>
    </w:p>
    <w:p>
      <w:pPr>
        <w:pStyle w:val="T"/>
        <w:bidi w:val="0"/>
        <w:ind w:left="2160" w:hanging="1871"/>
        <w:jc w:val="left"/>
        <w:rPr/>
      </w:pPr>
      <w:r>
        <w:rPr/>
        <w:t>Category:</w:t>
        <w:tab/>
        <w:t>Other</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7942</w:t>
        <w:tab/>
      </w:r>
    </w:p>
    <w:p>
      <w:pPr>
        <w:pStyle w:val="D"/>
        <w:bidi w:val="0"/>
        <w:ind w:left="1511" w:hanging="1224"/>
        <w:jc w:val="left"/>
        <w:rPr/>
      </w:pPr>
      <w:r>
        <w:rPr/>
        <w:t>Description:</w:t>
        <w:tab/>
        <w:t>**FIX4.0A: 3.053 (4.0 Gold): GPF in PBDWE retrieving a nested child datawindow twice when the nested child is part of a composite report. Also happens if dwGetChild() has not been called against all the other existing nested children. This is true even i</w:t>
      </w:r>
    </w:p>
    <w:p>
      <w:pPr>
        <w:pStyle w:val="Normal"/>
        <w:bidi w:val="0"/>
        <w:jc w:val="left"/>
        <w:rPr/>
      </w:pPr>
      <w:r>
        <w:rPr/>
      </w:r>
    </w:p>
    <w:p>
      <w:pPr>
        <w:pStyle w:val="H"/>
        <w:bidi w:val="0"/>
        <w:jc w:val="left"/>
        <w:rPr/>
      </w:pPr>
      <w:r>
        <w:rPr/>
        <w:t>ID:</w:t>
        <w:tab/>
        <w:t>10942</w:t>
        <w:tab/>
        <w:t>Priority:</w:t>
        <w:tab/>
        <w:t>1-Critical</w:t>
        <w:tab/>
        <w:t>Est. Release:</w:t>
        <w:tab/>
        <w:tab/>
        <w:t>Status:</w:t>
        <w:tab/>
        <w:t>Open</w:t>
        <w:br/>
        <w:tab/>
        <w:tab/>
        <w:t>Severity:</w:t>
        <w:tab/>
        <w:t>2-Defect w/o work around</w:t>
        <w:tab/>
        <w:t>Actual Release:</w:t>
        <w:tab/>
        <w:tab/>
        <w:t>State:</w:t>
        <w:tab/>
        <w:t>Pending-Verify</w:t>
      </w:r>
    </w:p>
    <w:p>
      <w:pPr>
        <w:pStyle w:val="T"/>
        <w:bidi w:val="0"/>
        <w:ind w:left="2160" w:hanging="1871"/>
        <w:jc w:val="left"/>
        <w:rPr/>
      </w:pPr>
      <w:r>
        <w:rPr/>
        <w:t>Category:</w:t>
        <w:tab/>
        <w:t>Datawindow</w:t>
        <w:tab/>
      </w:r>
    </w:p>
    <w:p>
      <w:pPr>
        <w:pStyle w:val="T"/>
        <w:bidi w:val="0"/>
        <w:ind w:left="2160" w:hanging="1871"/>
        <w:jc w:val="left"/>
        <w:rPr/>
      </w:pPr>
      <w:r>
        <w:rPr/>
        <w:t>Publication Type:</w:t>
        <w:tab/>
        <w:t>Early Warning</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73087</w:t>
        <w:tab/>
      </w:r>
    </w:p>
    <w:p>
      <w:pPr>
        <w:pStyle w:val="D"/>
        <w:bidi w:val="0"/>
        <w:ind w:left="1511" w:hanging="1224"/>
        <w:jc w:val="left"/>
        <w:rPr/>
      </w:pPr>
      <w:r>
        <w:rPr/>
        <w:t>Description:</w:t>
        <w:tab/>
        <w:t>3.0a application migrated to 4.0; Tablular datawindow with Groups not displaying some rows when scrolling using vert. scrollbar.</w:t>
        <w:br/>
        <w:br/>
      </w:r>
    </w:p>
    <w:p>
      <w:pPr>
        <w:pStyle w:val="Normal"/>
        <w:bidi w:val="0"/>
        <w:jc w:val="left"/>
        <w:rPr/>
      </w:pPr>
      <w:r>
        <w:rPr/>
      </w:r>
    </w:p>
    <w:p>
      <w:pPr>
        <w:pStyle w:val="H"/>
        <w:bidi w:val="0"/>
        <w:jc w:val="left"/>
        <w:rPr/>
      </w:pPr>
      <w:r>
        <w:rPr/>
        <w:t>ID:</w:t>
        <w:tab/>
        <w:t>10934</w:t>
        <w:tab/>
        <w:t>Priority:</w:t>
        <w:tab/>
        <w:t>1-Critical</w:t>
        <w:tab/>
        <w:t>Est. Release:</w:t>
        <w:tab/>
        <w:tab/>
        <w:t>Status:</w:t>
        <w:tab/>
        <w:t>Open</w:t>
        <w:br/>
        <w:tab/>
        <w:tab/>
        <w:t>Severity:</w:t>
        <w:tab/>
        <w:t>2-Defect w/o work around</w:t>
        <w:tab/>
        <w:t>Actual Release:</w:t>
        <w:tab/>
        <w:tab/>
        <w:t>State:</w:t>
        <w:tab/>
      </w:r>
    </w:p>
    <w:p>
      <w:pPr>
        <w:pStyle w:val="T"/>
        <w:bidi w:val="0"/>
        <w:ind w:left="2160" w:hanging="1871"/>
        <w:jc w:val="left"/>
        <w:rPr/>
      </w:pPr>
      <w:r>
        <w:rPr/>
        <w:t>Category:</w:t>
        <w:tab/>
        <w:t>Other</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4916</w:t>
        <w:tab/>
      </w:r>
    </w:p>
    <w:p>
      <w:pPr>
        <w:pStyle w:val="D"/>
        <w:bidi w:val="0"/>
        <w:ind w:left="1511" w:hanging="1224"/>
        <w:jc w:val="left"/>
        <w:rPr/>
      </w:pPr>
      <w:r>
        <w:rPr/>
        <w:t>Description:</w:t>
        <w:tab/>
        <w:t>Client has specified his pb application in the Shell entry under the [Boot] section of his SYSTEM.INI.  This worked fine in 3.0, but in 4.0 he gets a gpf in KRNL386.EXE at 0001:4FEC.</w:t>
        <w:br/>
        <w:br/>
        <w:t>To Reproduce:</w:t>
        <w:br/>
        <w:br/>
        <w:t>1. Compile a 4.0 executeable, making sure the EXE a</w:t>
      </w:r>
    </w:p>
    <w:p>
      <w:pPr>
        <w:pStyle w:val="Normal"/>
        <w:bidi w:val="0"/>
        <w:jc w:val="left"/>
        <w:rPr/>
      </w:pPr>
      <w:r>
        <w:rPr/>
      </w:r>
    </w:p>
    <w:p>
      <w:pPr>
        <w:pStyle w:val="H"/>
        <w:bidi w:val="0"/>
        <w:jc w:val="left"/>
        <w:rPr/>
      </w:pPr>
      <w:r>
        <w:rPr/>
        <w:t>ID:</w:t>
        <w:tab/>
        <w:t>10926</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B-SQLServer</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t>PBSYB040.DLL</w:t>
        <w:tab/>
      </w:r>
    </w:p>
    <w:p>
      <w:pPr>
        <w:pStyle w:val="T"/>
        <w:bidi w:val="0"/>
        <w:ind w:left="2160" w:hanging="1871"/>
        <w:jc w:val="left"/>
        <w:rPr/>
      </w:pPr>
      <w:r>
        <w:rPr/>
        <w:t>PTrack Issue:</w:t>
        <w:tab/>
        <w:t>170075</w:t>
        <w:tab/>
      </w:r>
    </w:p>
    <w:p>
      <w:pPr>
        <w:pStyle w:val="D"/>
        <w:bidi w:val="0"/>
        <w:ind w:left="1511" w:hanging="1224"/>
        <w:jc w:val="left"/>
        <w:rPr/>
      </w:pPr>
      <w:r>
        <w:rPr/>
        <w:t>Description:</w:t>
        <w:tab/>
        <w:t>Time portion of small datetime column type is incorrect with PB on NT.</w:t>
      </w:r>
    </w:p>
    <w:p>
      <w:pPr>
        <w:pStyle w:val="Normal"/>
        <w:bidi w:val="0"/>
        <w:jc w:val="left"/>
        <w:rPr/>
      </w:pPr>
      <w:r>
        <w:rPr/>
      </w:r>
    </w:p>
    <w:p>
      <w:pPr>
        <w:pStyle w:val="H"/>
        <w:bidi w:val="0"/>
        <w:jc w:val="left"/>
        <w:rPr/>
      </w:pPr>
      <w:r>
        <w:rPr/>
        <w:t>ID:</w:t>
        <w:tab/>
        <w:t>10918</w:t>
        <w:tab/>
        <w:t>Priority:</w:t>
        <w:tab/>
        <w:t>2-High</w:t>
        <w:tab/>
        <w:t>Est. Release:</w:t>
        <w:tab/>
        <w:tab/>
        <w:t>Status:</w:t>
        <w:tab/>
        <w:t>Complete</w:t>
        <w:br/>
        <w:tab/>
        <w:tab/>
        <w:t>Severity:</w:t>
        <w:tab/>
        <w:t>2-Defect w/o work around</w:t>
        <w:tab/>
        <w:t>Actual Release:</w:t>
        <w:tab/>
        <w:t>4.0.03</w:t>
        <w:tab/>
        <w:t>State:</w:t>
        <w:tab/>
      </w:r>
    </w:p>
    <w:p>
      <w:pPr>
        <w:pStyle w:val="T"/>
        <w:bidi w:val="0"/>
        <w:ind w:left="2160" w:hanging="1871"/>
        <w:jc w:val="left"/>
        <w:rPr/>
      </w:pPr>
      <w:r>
        <w:rPr/>
        <w:t>Category:</w:t>
        <w:tab/>
        <w:t>Datawindow</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69745</w:t>
        <w:tab/>
      </w:r>
    </w:p>
    <w:p>
      <w:pPr>
        <w:pStyle w:val="D"/>
        <w:bidi w:val="0"/>
        <w:ind w:left="1511" w:hanging="1224"/>
        <w:jc w:val="left"/>
        <w:rPr/>
      </w:pPr>
      <w:r>
        <w:rPr/>
        <w:t>Description:</w:t>
        <w:tab/>
        <w:t>When  using a Grid style DW; in 3.0a doing dwDescribe("datawindow.table.gridcolumns) returns 1001, now in 4.0 same describe returns 12 or some other random number.</w:t>
        <w:br/>
      </w:r>
    </w:p>
    <w:p>
      <w:pPr>
        <w:pStyle w:val="Normal"/>
        <w:bidi w:val="0"/>
        <w:jc w:val="left"/>
        <w:rPr/>
      </w:pPr>
      <w:r>
        <w:rPr/>
      </w:r>
    </w:p>
    <w:p>
      <w:pPr>
        <w:pStyle w:val="H"/>
        <w:bidi w:val="0"/>
        <w:jc w:val="left"/>
        <w:rPr/>
      </w:pPr>
      <w:r>
        <w:rPr/>
        <w:t>ID:</w:t>
        <w:tab/>
        <w:t>10892</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unctionality Chang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t>PBSYT040.DLL</w:t>
        <w:tab/>
      </w:r>
    </w:p>
    <w:p>
      <w:pPr>
        <w:pStyle w:val="T"/>
        <w:bidi w:val="0"/>
        <w:ind w:left="2160" w:hanging="1871"/>
        <w:jc w:val="left"/>
        <w:rPr/>
      </w:pPr>
      <w:r>
        <w:rPr/>
        <w:t>PTrack Issue:</w:t>
        <w:tab/>
        <w:t>171886</w:t>
        <w:tab/>
      </w:r>
    </w:p>
    <w:p>
      <w:pPr>
        <w:pStyle w:val="D"/>
        <w:bidi w:val="0"/>
        <w:ind w:left="1511" w:hanging="1224"/>
        <w:jc w:val="left"/>
        <w:rPr/>
      </w:pPr>
      <w:r>
        <w:rPr/>
        <w:t>Description:</w:t>
        <w:tab/>
        <w:t>A new facility has been provided to allow the use of Sybase DB-Lib technology in the NT environment. Please see the documentation updates for further information.</w:t>
      </w:r>
    </w:p>
    <w:p>
      <w:pPr>
        <w:pStyle w:val="Normal"/>
        <w:bidi w:val="0"/>
        <w:jc w:val="left"/>
        <w:rPr/>
      </w:pPr>
      <w:r>
        <w:rPr/>
      </w:r>
    </w:p>
    <w:p>
      <w:pPr>
        <w:pStyle w:val="H"/>
        <w:bidi w:val="0"/>
        <w:jc w:val="left"/>
        <w:rPr/>
      </w:pPr>
      <w:r>
        <w:rPr/>
        <w:t>ID:</w:t>
        <w:tab/>
        <w:t>10884</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69953</w:t>
        <w:tab/>
      </w:r>
    </w:p>
    <w:p>
      <w:pPr>
        <w:pStyle w:val="D"/>
        <w:bidi w:val="0"/>
        <w:ind w:left="1511" w:hanging="1224"/>
        <w:jc w:val="left"/>
        <w:rPr/>
      </w:pPr>
      <w:r>
        <w:rPr/>
        <w:t>Description:</w:t>
        <w:tab/>
        <w:t>A GPF will occur in PBDWE040 using a drop down datawindow in crosstab style datawindow.</w:t>
        <w:br/>
        <w:br/>
        <w:t>There is no work around.</w:t>
      </w:r>
    </w:p>
    <w:p>
      <w:pPr>
        <w:pStyle w:val="Normal"/>
        <w:bidi w:val="0"/>
        <w:jc w:val="left"/>
        <w:rPr/>
      </w:pPr>
      <w:r>
        <w:rPr/>
      </w:r>
    </w:p>
    <w:p>
      <w:pPr>
        <w:pStyle w:val="H"/>
        <w:bidi w:val="0"/>
        <w:jc w:val="left"/>
        <w:rPr/>
      </w:pPr>
      <w:r>
        <w:rPr/>
        <w:t>ID:</w:t>
        <w:tab/>
        <w:t>10876</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r>
    </w:p>
    <w:p>
      <w:pPr>
        <w:pStyle w:val="T"/>
        <w:bidi w:val="0"/>
        <w:ind w:left="2160" w:hanging="1871"/>
        <w:jc w:val="left"/>
        <w:rPr/>
      </w:pPr>
      <w:r>
        <w:rPr/>
        <w:t>Platform:</w:t>
        <w:tab/>
        <w:t>SUN SPARC</w:t>
        <w:tab/>
      </w:r>
    </w:p>
    <w:p>
      <w:pPr>
        <w:pStyle w:val="T"/>
        <w:bidi w:val="0"/>
        <w:ind w:left="2160" w:hanging="1871"/>
        <w:jc w:val="left"/>
        <w:rPr/>
      </w:pPr>
      <w:r>
        <w:rPr/>
        <w:t>Operating System:</w:t>
        <w:tab/>
        <w:t>Solaris</w:t>
        <w:tab/>
      </w:r>
    </w:p>
    <w:p>
      <w:pPr>
        <w:pStyle w:val="T"/>
        <w:bidi w:val="0"/>
        <w:ind w:left="2160" w:hanging="1871"/>
        <w:jc w:val="left"/>
        <w:rPr/>
      </w:pPr>
      <w:r>
        <w:rPr/>
        <w:t>Fixed in DLL:</w:t>
        <w:tab/>
      </w:r>
    </w:p>
    <w:p>
      <w:pPr>
        <w:pStyle w:val="T"/>
        <w:bidi w:val="0"/>
        <w:ind w:left="2160" w:hanging="1871"/>
        <w:jc w:val="left"/>
        <w:rPr/>
      </w:pPr>
      <w:r>
        <w:rPr/>
        <w:t>PTrack Issue:</w:t>
        <w:tab/>
        <w:t>171611</w:t>
        <w:tab/>
      </w:r>
    </w:p>
    <w:p>
      <w:pPr>
        <w:pStyle w:val="D"/>
        <w:bidi w:val="0"/>
        <w:ind w:left="1511" w:hanging="1224"/>
        <w:jc w:val="left"/>
        <w:rPr/>
      </w:pPr>
      <w:r>
        <w:rPr/>
        <w:t>Description:</w:t>
        <w:tab/>
        <w:t>PBU 3052dnd SEGV's on a sort of more than about 15,000 rows.</w:t>
      </w:r>
    </w:p>
    <w:p>
      <w:pPr>
        <w:pStyle w:val="Normal"/>
        <w:bidi w:val="0"/>
        <w:jc w:val="left"/>
        <w:rPr/>
      </w:pPr>
      <w:r>
        <w:rPr/>
      </w:r>
    </w:p>
    <w:p>
      <w:pPr>
        <w:pStyle w:val="H"/>
        <w:bidi w:val="0"/>
        <w:jc w:val="left"/>
        <w:rPr/>
      </w:pPr>
      <w:r>
        <w:rPr/>
        <w:t>ID:</w:t>
        <w:tab/>
        <w:t>10868</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HR040.DLL</w:t>
        <w:tab/>
      </w:r>
    </w:p>
    <w:p>
      <w:pPr>
        <w:pStyle w:val="T"/>
        <w:bidi w:val="0"/>
        <w:ind w:left="2160" w:hanging="1871"/>
        <w:jc w:val="left"/>
        <w:rPr/>
      </w:pPr>
      <w:r>
        <w:rPr/>
        <w:t>PTrack Issue:</w:t>
        <w:tab/>
        <w:t>169292</w:t>
        <w:tab/>
      </w:r>
    </w:p>
    <w:p>
      <w:pPr>
        <w:pStyle w:val="D"/>
        <w:bidi w:val="0"/>
        <w:ind w:left="1511" w:hanging="1224"/>
        <w:jc w:val="left"/>
        <w:rPr/>
      </w:pPr>
      <w:r>
        <w:rPr/>
        <w:t>Description:</w:t>
        <w:tab/>
        <w:t xml:space="preserve">GPF in PBSHR MAPI mailSend function </w:t>
      </w:r>
    </w:p>
    <w:p>
      <w:pPr>
        <w:pStyle w:val="Normal"/>
        <w:bidi w:val="0"/>
        <w:jc w:val="left"/>
        <w:rPr/>
      </w:pPr>
      <w:r>
        <w:rPr/>
      </w:r>
    </w:p>
    <w:p>
      <w:pPr>
        <w:pStyle w:val="H"/>
        <w:bidi w:val="0"/>
        <w:jc w:val="left"/>
        <w:rPr/>
      </w:pPr>
      <w:r>
        <w:rPr/>
        <w:t>ID:</w:t>
        <w:tab/>
        <w:t>10850</w:t>
        <w:tab/>
        <w:t>Priority:</w:t>
        <w:tab/>
        <w:t>1-Critical</w:t>
        <w:tab/>
        <w:t>Est. Release:</w:t>
        <w:tab/>
        <w:tab/>
        <w:t>Status:</w:t>
        <w:tab/>
        <w:t>Open</w:t>
        <w:br/>
        <w:tab/>
        <w:tab/>
        <w:t>Severity:</w:t>
        <w:tab/>
        <w:t>1-Data Loss or Crash</w:t>
        <w:tab/>
        <w:t>Actual Release:</w:t>
        <w:tab/>
        <w:tab/>
        <w:t>State:</w:t>
        <w:tab/>
        <w:t>Pending-Verify</w:t>
      </w:r>
    </w:p>
    <w:p>
      <w:pPr>
        <w:pStyle w:val="T"/>
        <w:bidi w:val="0"/>
        <w:ind w:left="2160" w:hanging="1871"/>
        <w:jc w:val="left"/>
        <w:rPr/>
      </w:pPr>
      <w:r>
        <w:rPr/>
        <w:t>Categor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70898</w:t>
        <w:tab/>
      </w:r>
    </w:p>
    <w:p>
      <w:pPr>
        <w:pStyle w:val="D"/>
        <w:bidi w:val="0"/>
        <w:ind w:left="1511" w:hanging="1224"/>
        <w:jc w:val="left"/>
        <w:rPr/>
      </w:pPr>
      <w:r>
        <w:rPr/>
        <w:t>Description:</w:t>
        <w:tab/>
        <w:t>Inserting row through database painter into Watcom database appears to hang on update.</w:t>
      </w:r>
    </w:p>
    <w:p>
      <w:pPr>
        <w:pStyle w:val="Normal"/>
        <w:bidi w:val="0"/>
        <w:jc w:val="left"/>
        <w:rPr/>
      </w:pPr>
      <w:r>
        <w:rPr/>
      </w:r>
    </w:p>
    <w:p>
      <w:pPr>
        <w:pStyle w:val="H"/>
        <w:bidi w:val="0"/>
        <w:jc w:val="left"/>
        <w:rPr/>
      </w:pPr>
      <w:r>
        <w:rPr/>
        <w:t>ID:</w:t>
        <w:tab/>
        <w:t>10843</w:t>
        <w:tab/>
        <w:t>Priority:</w:t>
        <w:tab/>
        <w:t>3-Moderate</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t>PBSYC040.DLL</w:t>
        <w:tab/>
      </w:r>
    </w:p>
    <w:p>
      <w:pPr>
        <w:pStyle w:val="T"/>
        <w:bidi w:val="0"/>
        <w:ind w:left="2160" w:hanging="1871"/>
        <w:jc w:val="left"/>
        <w:rPr/>
      </w:pPr>
      <w:r>
        <w:rPr/>
        <w:t>PTrack Issue:</w:t>
        <w:tab/>
        <w:t>167731</w:t>
        <w:tab/>
      </w:r>
    </w:p>
    <w:p>
      <w:pPr>
        <w:pStyle w:val="D"/>
        <w:bidi w:val="0"/>
        <w:ind w:left="1511" w:hanging="1224"/>
        <w:jc w:val="left"/>
        <w:rPr/>
      </w:pPr>
      <w:r>
        <w:rPr/>
        <w:t>Description:</w:t>
        <w:tab/>
        <w:t>Sybase interface required modifications to talk to DBLIB for NT</w:t>
      </w:r>
    </w:p>
    <w:p>
      <w:pPr>
        <w:pStyle w:val="Normal"/>
        <w:bidi w:val="0"/>
        <w:jc w:val="left"/>
        <w:rPr/>
      </w:pPr>
      <w:r>
        <w:rPr/>
      </w:r>
    </w:p>
    <w:p>
      <w:pPr>
        <w:pStyle w:val="H"/>
        <w:bidi w:val="0"/>
        <w:jc w:val="left"/>
        <w:rPr/>
      </w:pPr>
      <w:r>
        <w:rPr/>
        <w:t>ID:</w:t>
        <w:tab/>
        <w:t>10835</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Database</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70075</w:t>
        <w:tab/>
      </w:r>
    </w:p>
    <w:p>
      <w:pPr>
        <w:pStyle w:val="D"/>
        <w:bidi w:val="0"/>
        <w:ind w:left="1511" w:hanging="1224"/>
        <w:jc w:val="left"/>
        <w:rPr/>
      </w:pPr>
      <w:r>
        <w:rPr/>
        <w:t>Description:</w:t>
        <w:tab/>
        <w:t>Time portion of small datetime column type is incorrect w/ PB on NT.</w:t>
      </w:r>
    </w:p>
    <w:p>
      <w:pPr>
        <w:pStyle w:val="Normal"/>
        <w:bidi w:val="0"/>
        <w:jc w:val="left"/>
        <w:rPr/>
      </w:pPr>
      <w:r>
        <w:rPr/>
      </w:r>
    </w:p>
    <w:p>
      <w:pPr>
        <w:pStyle w:val="H"/>
        <w:bidi w:val="0"/>
        <w:jc w:val="left"/>
        <w:rPr/>
      </w:pPr>
      <w:r>
        <w:rPr/>
        <w:t>ID:</w:t>
        <w:tab/>
        <w:t>10819</w:t>
        <w:tab/>
        <w:t>Priority:</w:t>
        <w:tab/>
        <w:t>1-Critical</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58559</w:t>
        <w:tab/>
      </w:r>
    </w:p>
    <w:p>
      <w:pPr>
        <w:pStyle w:val="D"/>
        <w:bidi w:val="0"/>
        <w:ind w:left="1511" w:hanging="1224"/>
        <w:jc w:val="left"/>
        <w:rPr/>
      </w:pPr>
      <w:r>
        <w:rPr/>
        <w:t>Description:</w:t>
        <w:tab/>
        <w:t>dwDescribe("datawindow.syntax") against a composite style datawindow returns syntax that is missing the ' unbound= "yes" ' parameter from the table section.</w:t>
      </w:r>
    </w:p>
    <w:p>
      <w:pPr>
        <w:pStyle w:val="Normal"/>
        <w:bidi w:val="0"/>
        <w:jc w:val="left"/>
        <w:rPr/>
      </w:pPr>
      <w:r>
        <w:rPr/>
      </w:r>
    </w:p>
    <w:p>
      <w:pPr>
        <w:pStyle w:val="H"/>
        <w:bidi w:val="0"/>
        <w:jc w:val="left"/>
        <w:rPr/>
      </w:pPr>
      <w:r>
        <w:rPr/>
        <w:t>ID:</w:t>
        <w:tab/>
        <w:t>10801</w:t>
        <w:tab/>
        <w:t>Priority:</w:t>
        <w:tab/>
        <w:t>1-Critical</w:t>
        <w:tab/>
        <w:t>Est. Release:</w:t>
        <w:tab/>
        <w:tab/>
        <w:t>Status:</w:t>
        <w:tab/>
        <w:t>Open</w:t>
        <w:br/>
        <w:tab/>
        <w:tab/>
        <w:t>Severity:</w:t>
        <w:tab/>
        <w:t>2-Defect w/o work around</w:t>
        <w:tab/>
        <w:t>Actual Release:</w:t>
        <w:tab/>
        <w:t>4.0.02</w:t>
        <w:tab/>
        <w:t>State:</w:t>
        <w:tab/>
      </w:r>
    </w:p>
    <w:p>
      <w:pPr>
        <w:pStyle w:val="T"/>
        <w:bidi w:val="0"/>
        <w:ind w:left="2160" w:hanging="1871"/>
        <w:jc w:val="left"/>
        <w:rPr/>
      </w:pPr>
      <w:r>
        <w:rPr/>
        <w:t>Category:</w:t>
        <w:tab/>
        <w:t>DB-MDI Gateway</w:t>
        <w:tab/>
      </w:r>
    </w:p>
    <w:p>
      <w:pPr>
        <w:pStyle w:val="T"/>
        <w:bidi w:val="0"/>
        <w:ind w:left="2160" w:hanging="1871"/>
        <w:jc w:val="left"/>
        <w:rPr/>
      </w:pPr>
      <w:r>
        <w:rPr/>
        <w:t>Publication Type:</w:t>
        <w:tab/>
        <w:t>Early Warning</w:t>
        <w:tab/>
      </w:r>
    </w:p>
    <w:p>
      <w:pPr>
        <w:pStyle w:val="T"/>
        <w:bidi w:val="0"/>
        <w:ind w:left="2160" w:hanging="1871"/>
        <w:jc w:val="left"/>
        <w:rPr/>
      </w:pPr>
      <w:r>
        <w:rPr/>
        <w:t>Product:</w:t>
        <w:tab/>
        <w:t>PowerBuilder EE</w:t>
        <w:tab/>
      </w:r>
    </w:p>
    <w:p>
      <w:pPr>
        <w:pStyle w:val="T"/>
        <w:bidi w:val="0"/>
        <w:ind w:left="2160" w:hanging="1871"/>
        <w:jc w:val="left"/>
        <w:rPr/>
      </w:pPr>
      <w:r>
        <w:rPr/>
        <w:t>Version:</w:t>
        <w:tab/>
        <w:t>3.0A</w:t>
        <w:tab/>
        <w:t>3.0C</w:t>
        <w:tab/>
        <w:t>4.0.01</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MDI030.DLL</w:t>
        <w:tab/>
        <w:t>PBMDI040.DLL</w:t>
        <w:tab/>
      </w:r>
    </w:p>
    <w:p>
      <w:pPr>
        <w:pStyle w:val="T"/>
        <w:bidi w:val="0"/>
        <w:ind w:left="2160" w:hanging="1871"/>
        <w:jc w:val="left"/>
        <w:rPr/>
      </w:pPr>
      <w:r>
        <w:rPr/>
        <w:t>PTrack Issue:</w:t>
        <w:tab/>
        <w:t>157849</w:t>
        <w:tab/>
      </w:r>
    </w:p>
    <w:p>
      <w:pPr>
        <w:pStyle w:val="D"/>
        <w:bidi w:val="0"/>
        <w:ind w:left="1511" w:hanging="1224"/>
        <w:jc w:val="left"/>
        <w:rPr/>
      </w:pPr>
      <w:r>
        <w:rPr/>
        <w:t>Description:</w:t>
        <w:tab/>
        <w:t>Whenever there is an @ sign preceded by a space in a string argument which is passed to a MDI Gateway stored procedure, the @ is converted to a &amp; sign.</w:t>
        <w:br/>
        <w:t>For Example:</w:t>
        <w:br/>
        <w:t>STRING PBVAR</w:t>
        <w:br/>
        <w:t>DECLARE PROC_NAME  PROCEDURE FOR PGM_NAME @ARG1 = :PBVAR;</w:t>
        <w:br/>
        <w:t>PBVAR = "XXXXX @@XXXXXXXXX"</w:t>
        <w:br/>
        <w:t>EXECUTE PROC_NAME;</w:t>
        <w:br/>
        <w:br/>
        <w:t>the string received by the stored proc. is :"XXXXX &amp;@XXXXXXXXX"</w:t>
        <w:br/>
        <w:br/>
        <w:t>There is no known workaround.</w:t>
      </w:r>
    </w:p>
    <w:p>
      <w:pPr>
        <w:pStyle w:val="Normal"/>
        <w:bidi w:val="0"/>
        <w:jc w:val="left"/>
        <w:rPr/>
      </w:pPr>
      <w:r>
        <w:rPr/>
      </w:r>
    </w:p>
    <w:p>
      <w:pPr>
        <w:pStyle w:val="H"/>
        <w:bidi w:val="0"/>
        <w:jc w:val="left"/>
        <w:rPr/>
      </w:pPr>
      <w:r>
        <w:rPr/>
        <w:t>ID:</w:t>
        <w:tab/>
        <w:t>10793</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57800</w:t>
        <w:tab/>
      </w:r>
    </w:p>
    <w:p>
      <w:pPr>
        <w:pStyle w:val="D"/>
        <w:bidi w:val="0"/>
        <w:ind w:left="1511" w:hanging="1224"/>
        <w:jc w:val="left"/>
        <w:rPr/>
      </w:pPr>
      <w:r>
        <w:rPr/>
        <w:t>Description:</w:t>
        <w:tab/>
        <w:t>Deactivating an inplace! active OLE object with Excel will hang the PC or GPF in Excel.exe.</w:t>
      </w:r>
    </w:p>
    <w:p>
      <w:pPr>
        <w:pStyle w:val="Normal"/>
        <w:bidi w:val="0"/>
        <w:jc w:val="left"/>
        <w:rPr/>
      </w:pPr>
      <w:r>
        <w:rPr/>
      </w:r>
    </w:p>
    <w:p>
      <w:pPr>
        <w:pStyle w:val="H"/>
        <w:bidi w:val="0"/>
        <w:jc w:val="left"/>
        <w:rPr/>
      </w:pPr>
      <w:r>
        <w:rPr/>
        <w:t>ID:</w:t>
        <w:tab/>
        <w:t>10777</w:t>
        <w:tab/>
        <w:t>Priority:</w:t>
        <w:tab/>
        <w:t>2-High</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56544</w:t>
        <w:tab/>
      </w:r>
    </w:p>
    <w:p>
      <w:pPr>
        <w:pStyle w:val="D"/>
        <w:bidi w:val="0"/>
        <w:ind w:left="1511" w:hanging="1224"/>
        <w:jc w:val="left"/>
        <w:rPr/>
      </w:pPr>
      <w:r>
        <w:rPr/>
        <w:t>Description:</w:t>
        <w:tab/>
        <w:t xml:space="preserve"> If the display type for an OLE control is set to Icon you will not be able to sucessfully do an Object Insert via the Right Mouse Button.</w:t>
      </w:r>
    </w:p>
    <w:p>
      <w:pPr>
        <w:pStyle w:val="Normal"/>
        <w:bidi w:val="0"/>
        <w:jc w:val="left"/>
        <w:rPr/>
      </w:pPr>
      <w:r>
        <w:rPr/>
      </w:r>
    </w:p>
    <w:p>
      <w:pPr>
        <w:pStyle w:val="H"/>
        <w:bidi w:val="0"/>
        <w:jc w:val="left"/>
        <w:rPr/>
      </w:pPr>
      <w:r>
        <w:rPr/>
        <w:t>ID:</w:t>
        <w:tab/>
        <w:t>10769</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155063</w:t>
        <w:tab/>
      </w:r>
    </w:p>
    <w:p>
      <w:pPr>
        <w:pStyle w:val="D"/>
        <w:bidi w:val="0"/>
        <w:ind w:left="1511" w:hanging="1224"/>
        <w:jc w:val="left"/>
        <w:rPr/>
      </w:pPr>
      <w:r>
        <w:rPr/>
        <w:t>Description:</w:t>
        <w:tab/>
        <w:t>An ora-06550: error occurs using a stored procedure defined as local external function on subclass of transaction object.</w:t>
      </w:r>
    </w:p>
    <w:p>
      <w:pPr>
        <w:pStyle w:val="Normal"/>
        <w:bidi w:val="0"/>
        <w:jc w:val="left"/>
        <w:rPr/>
      </w:pPr>
      <w:r>
        <w:rPr/>
      </w:r>
    </w:p>
    <w:p>
      <w:pPr>
        <w:pStyle w:val="H"/>
        <w:bidi w:val="0"/>
        <w:jc w:val="left"/>
        <w:rPr/>
      </w:pPr>
      <w:r>
        <w:rPr/>
        <w:t>ID:</w:t>
        <w:tab/>
        <w:t>10751</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ECT040.DLL</w:t>
        <w:tab/>
      </w:r>
    </w:p>
    <w:p>
      <w:pPr>
        <w:pStyle w:val="T"/>
        <w:bidi w:val="0"/>
        <w:ind w:left="2160" w:hanging="1871"/>
        <w:jc w:val="left"/>
        <w:rPr/>
      </w:pPr>
      <w:r>
        <w:rPr/>
        <w:t>PTrack Issue:</w:t>
        <w:tab/>
        <w:t>167057</w:t>
        <w:tab/>
        <w:t>167695</w:t>
        <w:tab/>
      </w:r>
    </w:p>
    <w:p>
      <w:pPr>
        <w:pStyle w:val="D"/>
        <w:bidi w:val="0"/>
        <w:ind w:left="1511" w:hanging="1224"/>
        <w:jc w:val="left"/>
        <w:rPr/>
      </w:pPr>
      <w:r>
        <w:rPr/>
        <w:t>Description:</w:t>
        <w:tab/>
        <w:t>Edit masks of type character are incorrectly being padded with spaces on the right.</w:t>
      </w:r>
    </w:p>
    <w:p>
      <w:pPr>
        <w:pStyle w:val="Normal"/>
        <w:bidi w:val="0"/>
        <w:jc w:val="left"/>
        <w:rPr/>
      </w:pPr>
      <w:r>
        <w:rPr/>
      </w:r>
    </w:p>
    <w:p>
      <w:pPr>
        <w:pStyle w:val="H"/>
        <w:bidi w:val="0"/>
        <w:jc w:val="left"/>
        <w:rPr/>
      </w:pPr>
      <w:r>
        <w:rPr/>
        <w:t>ID:</w:t>
        <w:tab/>
        <w:t>10744</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t>Toolbar</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66789</w:t>
        <w:tab/>
      </w:r>
    </w:p>
    <w:p>
      <w:pPr>
        <w:pStyle w:val="D"/>
        <w:bidi w:val="0"/>
        <w:ind w:left="1511" w:hanging="1224"/>
        <w:jc w:val="left"/>
        <w:rPr/>
      </w:pPr>
      <w:r>
        <w:rPr/>
        <w:t>Description:</w:t>
        <w:tab/>
        <w:t xml:space="preserve">Floating Power and Painter Toolbars cause a GPF in PBRTF040.DLL @ 0006:E8FF.  </w:t>
      </w:r>
    </w:p>
    <w:p>
      <w:pPr>
        <w:pStyle w:val="Normal"/>
        <w:bidi w:val="0"/>
        <w:jc w:val="left"/>
        <w:rPr/>
      </w:pPr>
      <w:r>
        <w:rPr/>
      </w:r>
    </w:p>
    <w:p>
      <w:pPr>
        <w:pStyle w:val="H"/>
        <w:bidi w:val="0"/>
        <w:jc w:val="left"/>
        <w:rPr/>
      </w:pPr>
      <w:r>
        <w:rPr/>
        <w:t>ID:</w:t>
        <w:tab/>
        <w:t>10710</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r>
    </w:p>
    <w:p>
      <w:pPr>
        <w:pStyle w:val="T"/>
        <w:bidi w:val="0"/>
        <w:ind w:left="2160" w:hanging="1871"/>
        <w:jc w:val="left"/>
        <w:rPr/>
      </w:pPr>
      <w:r>
        <w:rPr/>
        <w:t>PTrack Issue:</w:t>
        <w:tab/>
        <w:t>154989</w:t>
        <w:tab/>
      </w:r>
    </w:p>
    <w:p>
      <w:pPr>
        <w:pStyle w:val="D"/>
        <w:bidi w:val="0"/>
        <w:ind w:left="1511" w:hanging="1224"/>
        <w:jc w:val="left"/>
        <w:rPr/>
      </w:pPr>
      <w:r>
        <w:rPr/>
        <w:t>Description:</w:t>
        <w:tab/>
        <w:t>Oracle RPC calls via subclassed transobject - PB040 caused GPF in module PBRTE040.dll at 0004.1006.</w:t>
      </w:r>
    </w:p>
    <w:p>
      <w:pPr>
        <w:pStyle w:val="Normal"/>
        <w:bidi w:val="0"/>
        <w:jc w:val="left"/>
        <w:rPr/>
      </w:pPr>
      <w:r>
        <w:rPr/>
      </w:r>
    </w:p>
    <w:p>
      <w:pPr>
        <w:pStyle w:val="H"/>
        <w:bidi w:val="0"/>
        <w:jc w:val="left"/>
        <w:rPr/>
      </w:pPr>
      <w:r>
        <w:rPr/>
        <w:t>ID:</w:t>
        <w:tab/>
        <w:t>10686</w:t>
        <w:tab/>
        <w:t>Priority:</w:t>
        <w:tab/>
        <w:t>2-High</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53562</w:t>
        <w:tab/>
      </w:r>
    </w:p>
    <w:p>
      <w:pPr>
        <w:pStyle w:val="D"/>
        <w:bidi w:val="0"/>
        <w:ind w:left="1511" w:hanging="1224"/>
        <w:jc w:val="left"/>
        <w:rPr/>
      </w:pPr>
      <w:r>
        <w:rPr/>
        <w:t>Description:</w:t>
        <w:tab/>
        <w:t>OLE activation on a Watermark OLE object only seems to work if ole control is iconized.</w:t>
        <w:br/>
        <w:br/>
        <w:t>There is no work around.</w:t>
      </w:r>
    </w:p>
    <w:p>
      <w:pPr>
        <w:pStyle w:val="Normal"/>
        <w:bidi w:val="0"/>
        <w:jc w:val="left"/>
        <w:rPr/>
      </w:pPr>
      <w:r>
        <w:rPr/>
      </w:r>
    </w:p>
    <w:p>
      <w:pPr>
        <w:pStyle w:val="H"/>
        <w:bidi w:val="0"/>
        <w:jc w:val="left"/>
        <w:rPr/>
      </w:pPr>
      <w:r>
        <w:rPr/>
        <w:t>ID:</w:t>
        <w:tab/>
        <w:t>10645</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51601</w:t>
        <w:tab/>
      </w:r>
    </w:p>
    <w:p>
      <w:pPr>
        <w:pStyle w:val="D"/>
        <w:bidi w:val="0"/>
        <w:ind w:left="1511" w:hanging="1224"/>
        <w:jc w:val="left"/>
        <w:rPr/>
      </w:pPr>
      <w:r>
        <w:rPr/>
        <w:t>Description:</w:t>
        <w:tab/>
        <w:t>Windows freezes when doing an alt-tab to switch applications after doubleclicking to inplace activate on an OLE container on a window with an MS word doc embedded in it.</w:t>
        <w:br/>
        <w:br/>
        <w:t>There is no workaround.</w:t>
      </w:r>
    </w:p>
    <w:p>
      <w:pPr>
        <w:pStyle w:val="Normal"/>
        <w:bidi w:val="0"/>
        <w:jc w:val="left"/>
        <w:rPr/>
      </w:pPr>
      <w:r>
        <w:rPr/>
      </w:r>
    </w:p>
    <w:p>
      <w:pPr>
        <w:pStyle w:val="H"/>
        <w:bidi w:val="0"/>
        <w:jc w:val="left"/>
        <w:rPr/>
      </w:pPr>
      <w:r>
        <w:rPr/>
        <w:t>ID:</w:t>
        <w:tab/>
        <w:t>10546</w:t>
        <w:tab/>
        <w:t>Priority:</w:t>
        <w:tab/>
        <w:t>4-Low</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64825</w:t>
        <w:tab/>
      </w:r>
    </w:p>
    <w:p>
      <w:pPr>
        <w:pStyle w:val="D"/>
        <w:bidi w:val="0"/>
        <w:ind w:left="1511" w:hanging="1224"/>
        <w:jc w:val="left"/>
        <w:rPr/>
      </w:pPr>
      <w:r>
        <w:rPr/>
        <w:t>Description:</w:t>
        <w:tab/>
        <w:t>A GPF occurs in PBRTF040.DLL when using profileString function and a NULL variable.</w:t>
        <w:br/>
        <w:br/>
        <w:t>To reproduce:</w:t>
        <w:br/>
        <w:br/>
        <w:t>stringx, myNull</w:t>
        <w:br/>
        <w:t>int rc</w:t>
        <w:br/>
        <w:t>rc = setNull ( myNull )</w:t>
        <w:br/>
        <w:t>x = profileString ( win.ini, blah, blah, myNull )</w:t>
        <w:br/>
        <w:br/>
        <w:t>It works fine if myNull is set to "".</w:t>
      </w:r>
    </w:p>
    <w:p>
      <w:pPr>
        <w:pStyle w:val="Normal"/>
        <w:bidi w:val="0"/>
        <w:jc w:val="left"/>
        <w:rPr/>
      </w:pPr>
      <w:r>
        <w:rPr/>
      </w:r>
    </w:p>
    <w:p>
      <w:pPr>
        <w:pStyle w:val="H"/>
        <w:bidi w:val="0"/>
        <w:jc w:val="left"/>
        <w:rPr/>
      </w:pPr>
      <w:r>
        <w:rPr/>
        <w:t>ID:</w:t>
        <w:tab/>
        <w:t>10538</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r>
    </w:p>
    <w:p>
      <w:pPr>
        <w:pStyle w:val="T"/>
        <w:bidi w:val="0"/>
        <w:ind w:left="2160" w:hanging="1871"/>
        <w:jc w:val="left"/>
        <w:rPr/>
      </w:pPr>
      <w:r>
        <w:rPr/>
        <w:t>Product:</w:t>
        <w:tab/>
      </w:r>
    </w:p>
    <w:p>
      <w:pPr>
        <w:pStyle w:val="T"/>
        <w:bidi w:val="0"/>
        <w:ind w:left="2160" w:hanging="1871"/>
        <w:jc w:val="left"/>
        <w:rPr/>
      </w:pPr>
      <w:r>
        <w:rPr/>
        <w:t>Version:</w:t>
        <w:tab/>
        <w:t>3.0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B030.DLL</w:t>
        <w:tab/>
      </w:r>
    </w:p>
    <w:p>
      <w:pPr>
        <w:pStyle w:val="T"/>
        <w:bidi w:val="0"/>
        <w:ind w:left="2160" w:hanging="1871"/>
        <w:jc w:val="left"/>
        <w:rPr/>
      </w:pPr>
      <w:r>
        <w:rPr/>
        <w:t>PTrack Issue:</w:t>
        <w:tab/>
        <w:t>134370</w:t>
        <w:tab/>
      </w:r>
    </w:p>
    <w:p>
      <w:pPr>
        <w:pStyle w:val="D"/>
        <w:bidi w:val="0"/>
        <w:ind w:left="1511" w:hanging="1224"/>
        <w:jc w:val="left"/>
        <w:rPr/>
      </w:pPr>
      <w:r>
        <w:rPr/>
        <w:t>Description:</w:t>
        <w:tab/>
        <w:t>You can save 5k of text to a Sybase text field but try to retrieve and only sees 4k of the text.</w:t>
        <w:br/>
        <w:t>Fixed in pbsyb030.dll via new DBParm, DBTEXTLIMIT. eg.</w:t>
        <w:br/>
        <w:t>DBTEXTLIMIT='8192' will set the limit to 8k. Note, if server side global 'TEXTSIZE' is less than what DBTEXTLIMIT is set to, the lesser prevails. See 4.0 doc for more info on this new parm.</w:t>
      </w:r>
    </w:p>
    <w:p>
      <w:pPr>
        <w:pStyle w:val="Normal"/>
        <w:bidi w:val="0"/>
        <w:jc w:val="left"/>
        <w:rPr/>
      </w:pPr>
      <w:r>
        <w:rPr/>
      </w:r>
    </w:p>
    <w:p>
      <w:pPr>
        <w:pStyle w:val="H"/>
        <w:bidi w:val="0"/>
        <w:jc w:val="left"/>
        <w:rPr/>
      </w:pPr>
      <w:r>
        <w:rPr/>
        <w:t>ID:</w:t>
        <w:tab/>
        <w:t>10520</w:t>
        <w:tab/>
        <w:t>Priority:</w:t>
        <w:tab/>
        <w:t>2-High</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63243</w:t>
        <w:tab/>
      </w:r>
    </w:p>
    <w:p>
      <w:pPr>
        <w:pStyle w:val="D"/>
        <w:bidi w:val="0"/>
        <w:ind w:left="1511" w:hanging="1224"/>
        <w:jc w:val="left"/>
        <w:rPr/>
      </w:pPr>
      <w:r>
        <w:rPr/>
        <w:t>Description:</w:t>
        <w:tab/>
        <w:t>Data Pipeline option will get confused, and you will not be able to change the pipeline option.</w:t>
        <w:br/>
        <w:br/>
        <w:t>Steps to reproduce it:</w:t>
        <w:br/>
        <w:t>1. Create a pipline with REPLACE/Drop option, and save it.</w:t>
        <w:br/>
        <w:t>2. Re-open the created pipeline, and change the option to</w:t>
        <w:br/>
        <w:t xml:space="preserve">    Refresh, and attempt to change the key or column or field</w:t>
        <w:br/>
        <w:t xml:space="preserve">    and toggle back and forth between REPLACE,UPDATE,</w:t>
        <w:br/>
        <w:t xml:space="preserve">    and refresh a few times, and eventually you will be stuck</w:t>
        <w:br/>
        <w:t xml:space="preserve">    on UPDATE option.</w:t>
        <w:br/>
        <w:br/>
        <w:t>The workaround is to close and re-open the pipe each time you want to use a different option.</w:t>
      </w:r>
    </w:p>
    <w:p>
      <w:pPr>
        <w:pStyle w:val="Normal"/>
        <w:bidi w:val="0"/>
        <w:jc w:val="left"/>
        <w:rPr/>
      </w:pPr>
      <w:r>
        <w:rPr/>
      </w:r>
    </w:p>
    <w:p>
      <w:pPr>
        <w:pStyle w:val="H"/>
        <w:bidi w:val="0"/>
        <w:jc w:val="left"/>
        <w:rPr/>
      </w:pPr>
      <w:r>
        <w:rPr/>
        <w:t>ID:</w:t>
        <w:tab/>
        <w:t>10512</w:t>
        <w:tab/>
        <w:t>Priority:</w:t>
        <w:tab/>
        <w:t>1-Critical</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unctionality Change</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62315</w:t>
        <w:tab/>
      </w:r>
    </w:p>
    <w:p>
      <w:pPr>
        <w:pStyle w:val="D"/>
        <w:bidi w:val="0"/>
        <w:ind w:left="1511" w:hanging="1224"/>
        <w:jc w:val="left"/>
        <w:rPr/>
      </w:pPr>
      <w:r>
        <w:rPr/>
        <w:t>Description:</w:t>
        <w:tab/>
        <w:t>Not able to modify/describe individual objects of a dynamic DataWindow. There has been a change to the DataWindow syntax to include a new attribute: datawindow.crosstab.staticmode=yes/no.</w:t>
        <w:br/>
        <w:t>Complete documentation can be found in the documentation updates provided with this maintenance release.</w:t>
        <w:br/>
      </w:r>
    </w:p>
    <w:p>
      <w:pPr>
        <w:pStyle w:val="Normal"/>
        <w:bidi w:val="0"/>
        <w:jc w:val="left"/>
        <w:rPr/>
      </w:pPr>
      <w:r>
        <w:rPr/>
      </w:r>
    </w:p>
    <w:p>
      <w:pPr>
        <w:pStyle w:val="H"/>
        <w:bidi w:val="0"/>
        <w:jc w:val="left"/>
        <w:rPr/>
      </w:pPr>
      <w:r>
        <w:rPr/>
        <w:t>ID:</w:t>
        <w:tab/>
        <w:t>10504</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 BETA</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F040.DLL</w:t>
        <w:tab/>
      </w:r>
    </w:p>
    <w:p>
      <w:pPr>
        <w:pStyle w:val="T"/>
        <w:bidi w:val="0"/>
        <w:ind w:left="2160" w:hanging="1871"/>
        <w:jc w:val="left"/>
        <w:rPr/>
      </w:pPr>
      <w:r>
        <w:rPr/>
        <w:t>PTrack Issue:</w:t>
        <w:tab/>
        <w:t>161971</w:t>
        <w:tab/>
      </w:r>
    </w:p>
    <w:p>
      <w:pPr>
        <w:pStyle w:val="D"/>
        <w:bidi w:val="0"/>
        <w:ind w:left="1511" w:hanging="1224"/>
        <w:jc w:val="left"/>
        <w:rPr/>
      </w:pPr>
      <w:r>
        <w:rPr/>
        <w:t>Description:</w:t>
        <w:tab/>
        <w:t xml:space="preserve">Right mouse button clicks on an MDI frame are not processed. </w:t>
        <w:br/>
        <w:br/>
        <w:t>There is no workaround.</w:t>
      </w:r>
    </w:p>
    <w:p>
      <w:pPr>
        <w:pStyle w:val="Normal"/>
        <w:bidi w:val="0"/>
        <w:jc w:val="left"/>
        <w:rPr/>
      </w:pPr>
      <w:r>
        <w:rPr/>
      </w:r>
    </w:p>
    <w:p>
      <w:pPr>
        <w:pStyle w:val="H"/>
        <w:bidi w:val="0"/>
        <w:jc w:val="left"/>
        <w:rPr/>
      </w:pPr>
      <w:r>
        <w:rPr/>
        <w:t>ID:</w:t>
        <w:tab/>
        <w:t>10496</w:t>
        <w:tab/>
        <w:t>Priority:</w:t>
        <w:tab/>
        <w:t>2-High</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CMP040.DLL</w:t>
        <w:tab/>
      </w:r>
    </w:p>
    <w:p>
      <w:pPr>
        <w:pStyle w:val="T"/>
        <w:bidi w:val="0"/>
        <w:ind w:left="2160" w:hanging="1871"/>
        <w:jc w:val="left"/>
        <w:rPr/>
      </w:pPr>
      <w:r>
        <w:rPr/>
        <w:t>PTrack Issue:</w:t>
        <w:tab/>
        <w:t>131803</w:t>
        <w:tab/>
      </w:r>
    </w:p>
    <w:p>
      <w:pPr>
        <w:pStyle w:val="D"/>
        <w:bidi w:val="0"/>
        <w:ind w:left="1511" w:hanging="1224"/>
        <w:jc w:val="left"/>
        <w:rPr/>
      </w:pPr>
      <w:r>
        <w:rPr/>
        <w:t>Description:</w:t>
        <w:tab/>
        <w:t>Openning and closing InfoMaker will cause a GPF in PBCMP040.DLL when you start the window painter in the development environment.</w:t>
        <w:br/>
        <w:br/>
        <w:t>There is no workaround.</w:t>
      </w:r>
    </w:p>
    <w:p>
      <w:pPr>
        <w:pStyle w:val="Normal"/>
        <w:bidi w:val="0"/>
        <w:jc w:val="left"/>
        <w:rPr/>
      </w:pPr>
      <w:r>
        <w:rPr/>
      </w:r>
    </w:p>
    <w:p>
      <w:pPr>
        <w:pStyle w:val="H"/>
        <w:bidi w:val="0"/>
        <w:jc w:val="left"/>
        <w:rPr/>
      </w:pPr>
      <w:r>
        <w:rPr/>
        <w:t>ID:</w:t>
        <w:tab/>
        <w:t>10488</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60774</w:t>
        <w:tab/>
      </w:r>
    </w:p>
    <w:p>
      <w:pPr>
        <w:pStyle w:val="D"/>
        <w:bidi w:val="0"/>
        <w:ind w:left="1511" w:hanging="1224"/>
        <w:jc w:val="left"/>
        <w:rPr/>
      </w:pPr>
      <w:r>
        <w:rPr/>
        <w:t>Description:</w:t>
        <w:tab/>
        <w:t>A GPF will occur in PBDWE040.DLL when clicking on a blank (no rows retrieved) grid style datawindow.</w:t>
        <w:br/>
        <w:br/>
        <w:t>There is no workaround.</w:t>
      </w:r>
    </w:p>
    <w:p>
      <w:pPr>
        <w:pStyle w:val="Normal"/>
        <w:bidi w:val="0"/>
        <w:jc w:val="left"/>
        <w:rPr/>
      </w:pPr>
      <w:r>
        <w:rPr/>
      </w:r>
    </w:p>
    <w:p>
      <w:pPr>
        <w:pStyle w:val="H"/>
        <w:bidi w:val="0"/>
        <w:jc w:val="left"/>
        <w:rPr/>
      </w:pPr>
      <w:r>
        <w:rPr/>
        <w:t>ID:</w:t>
        <w:tab/>
        <w:t>10470</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160691</w:t>
        <w:tab/>
      </w:r>
    </w:p>
    <w:p>
      <w:pPr>
        <w:pStyle w:val="D"/>
        <w:bidi w:val="0"/>
        <w:ind w:left="1511" w:hanging="1224"/>
        <w:jc w:val="left"/>
        <w:rPr/>
      </w:pPr>
      <w:r>
        <w:rPr/>
        <w:t>Description:</w:t>
        <w:tab/>
        <w:t>If a base report uses one unit of measure and a nested or composited report uses a different unit of measure, the display of the nested or composite report will be incorrect.</w:t>
        <w:br/>
        <w:br/>
        <w:t>The work around is to make sure both datawindows use the same unit of measure.</w:t>
      </w:r>
    </w:p>
    <w:p>
      <w:pPr>
        <w:pStyle w:val="Normal"/>
        <w:bidi w:val="0"/>
        <w:jc w:val="left"/>
        <w:rPr/>
      </w:pPr>
      <w:r>
        <w:rPr/>
      </w:r>
    </w:p>
    <w:p>
      <w:pPr>
        <w:pStyle w:val="H"/>
        <w:bidi w:val="0"/>
        <w:jc w:val="left"/>
        <w:rPr/>
      </w:pPr>
      <w:r>
        <w:rPr/>
        <w:t>ID:</w:t>
        <w:tab/>
        <w:t>10462</w:t>
        <w:tab/>
        <w:t>Priority:</w:t>
        <w:tab/>
        <w:t>2-High</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R7040.DLL</w:t>
        <w:tab/>
      </w:r>
    </w:p>
    <w:p>
      <w:pPr>
        <w:pStyle w:val="T"/>
        <w:bidi w:val="0"/>
        <w:ind w:left="2160" w:hanging="1871"/>
        <w:jc w:val="left"/>
        <w:rPr/>
      </w:pPr>
      <w:r>
        <w:rPr/>
        <w:t>PTrack Issue:</w:t>
        <w:tab/>
        <w:t>131064</w:t>
        <w:tab/>
      </w:r>
    </w:p>
    <w:p>
      <w:pPr>
        <w:pStyle w:val="D"/>
        <w:bidi w:val="0"/>
        <w:ind w:left="1511" w:hanging="1224"/>
        <w:jc w:val="left"/>
        <w:rPr/>
      </w:pPr>
      <w:r>
        <w:rPr/>
        <w:t>Description:</w:t>
        <w:tab/>
        <w:t>A GPF occurs in ORA7WIN @ 0004:7EFE when connecting with the dbparm parameter BLOCK=800.</w:t>
        <w:br/>
        <w:br/>
        <w:t xml:space="preserve">The workaround is to not use the 'BLOCK=n' dbparm keyword. PowerBuilder will set it internally to the maximum block size.  </w:t>
      </w:r>
    </w:p>
    <w:p>
      <w:pPr>
        <w:pStyle w:val="Normal"/>
        <w:bidi w:val="0"/>
        <w:jc w:val="left"/>
        <w:rPr/>
      </w:pPr>
      <w:r>
        <w:rPr/>
      </w:r>
    </w:p>
    <w:p>
      <w:pPr>
        <w:pStyle w:val="H"/>
        <w:bidi w:val="0"/>
        <w:jc w:val="left"/>
        <w:rPr/>
      </w:pPr>
      <w:r>
        <w:rPr/>
        <w:t>ID:</w:t>
        <w:tab/>
        <w:t>10454</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t>PBRTF040.DLL</w:t>
        <w:tab/>
      </w:r>
    </w:p>
    <w:p>
      <w:pPr>
        <w:pStyle w:val="T"/>
        <w:bidi w:val="0"/>
        <w:ind w:left="2160" w:hanging="1871"/>
        <w:jc w:val="left"/>
        <w:rPr/>
      </w:pPr>
      <w:r>
        <w:rPr/>
        <w:t>PTrack Issue:</w:t>
        <w:tab/>
        <w:t>160529</w:t>
        <w:tab/>
      </w:r>
    </w:p>
    <w:p>
      <w:pPr>
        <w:pStyle w:val="D"/>
        <w:bidi w:val="0"/>
        <w:ind w:left="1511" w:hanging="1224"/>
        <w:jc w:val="left"/>
        <w:rPr/>
      </w:pPr>
      <w:r>
        <w:rPr/>
        <w:t>Description:</w:t>
        <w:tab/>
        <w:t xml:space="preserve"> w_sheet.toolbar Width, height, x, and y all evaluate to zero in the Intel NT environment.</w:t>
        <w:br/>
        <w:br/>
        <w:t>There is no workaround.</w:t>
      </w:r>
    </w:p>
    <w:p>
      <w:pPr>
        <w:pStyle w:val="Normal"/>
        <w:bidi w:val="0"/>
        <w:jc w:val="left"/>
        <w:rPr/>
      </w:pPr>
      <w:r>
        <w:rPr/>
      </w:r>
    </w:p>
    <w:p>
      <w:pPr>
        <w:pStyle w:val="H"/>
        <w:bidi w:val="0"/>
        <w:jc w:val="left"/>
        <w:rPr/>
      </w:pPr>
      <w:r>
        <w:rPr/>
        <w:t>ID:</w:t>
        <w:tab/>
        <w:t>10447</w:t>
        <w:tab/>
        <w:t>Priority:</w:t>
        <w:tab/>
        <w:t>2-High</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DB040.DLL</w:t>
        <w:tab/>
      </w:r>
    </w:p>
    <w:p>
      <w:pPr>
        <w:pStyle w:val="T"/>
        <w:bidi w:val="0"/>
        <w:ind w:left="2160" w:hanging="1871"/>
        <w:jc w:val="left"/>
        <w:rPr/>
      </w:pPr>
      <w:r>
        <w:rPr/>
        <w:t>PTrack Issue:</w:t>
        <w:tab/>
        <w:t>160440</w:t>
        <w:tab/>
      </w:r>
    </w:p>
    <w:p>
      <w:pPr>
        <w:pStyle w:val="D"/>
        <w:bidi w:val="0"/>
        <w:ind w:left="1511" w:hanging="1224"/>
        <w:jc w:val="left"/>
        <w:rPr/>
      </w:pPr>
      <w:r>
        <w:rPr/>
        <w:t>Description:</w:t>
        <w:tab/>
        <w:t>A GPF will occur in the SQL Painter and in the DB painter when you create 2 foriegn keys on a table that reference the primary key of the same table.</w:t>
        <w:br/>
        <w:br/>
        <w:t>There is no workaround.</w:t>
      </w:r>
    </w:p>
    <w:p>
      <w:pPr>
        <w:pStyle w:val="Normal"/>
        <w:bidi w:val="0"/>
        <w:jc w:val="left"/>
        <w:rPr/>
      </w:pPr>
      <w:r>
        <w:rPr/>
      </w:r>
    </w:p>
    <w:p>
      <w:pPr>
        <w:pStyle w:val="H"/>
        <w:bidi w:val="0"/>
        <w:jc w:val="left"/>
        <w:rPr/>
      </w:pPr>
      <w:r>
        <w:rPr/>
        <w:t>ID:</w:t>
        <w:tab/>
        <w:t>10439</w:t>
        <w:tab/>
        <w:t>Priority:</w:t>
        <w:tab/>
        <w:t>2-High</w:t>
        <w:tab/>
        <w:t>Est. Release:</w:t>
        <w:tab/>
        <w:t>4.0.01</w:t>
        <w:tab/>
        <w:t>Status:</w:t>
        <w:tab/>
        <w:t>Complete</w:t>
        <w:br/>
        <w:tab/>
        <w:tab/>
        <w:t>Severity:</w:t>
        <w:tab/>
        <w:t>2-Defect w/o work around</w:t>
        <w:tab/>
        <w:t>Actual Release:</w:t>
        <w:tab/>
        <w:t>4.0.03</w:t>
        <w:tab/>
        <w:t>State:</w:t>
        <w:tab/>
      </w:r>
    </w:p>
    <w:p>
      <w:pPr>
        <w:pStyle w:val="T"/>
        <w:bidi w:val="0"/>
        <w:ind w:left="2160" w:hanging="1871"/>
        <w:jc w:val="left"/>
        <w:rPr/>
      </w:pPr>
      <w:r>
        <w:rPr/>
        <w:t>Category:</w:t>
        <w:tab/>
        <w:t>Script</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 BETA</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r>
    </w:p>
    <w:p>
      <w:pPr>
        <w:pStyle w:val="T"/>
        <w:bidi w:val="0"/>
        <w:ind w:left="2160" w:hanging="1871"/>
        <w:jc w:val="left"/>
        <w:rPr/>
      </w:pPr>
      <w:r>
        <w:rPr/>
        <w:t>Fixed in DLL:</w:t>
        <w:tab/>
        <w:t>PBSCR040.DLL</w:t>
        <w:tab/>
      </w:r>
    </w:p>
    <w:p>
      <w:pPr>
        <w:pStyle w:val="T"/>
        <w:bidi w:val="0"/>
        <w:ind w:left="2160" w:hanging="1871"/>
        <w:jc w:val="left"/>
        <w:rPr/>
      </w:pPr>
      <w:r>
        <w:rPr/>
        <w:t>PTrack Issue:</w:t>
        <w:tab/>
        <w:t>160363</w:t>
        <w:tab/>
      </w:r>
    </w:p>
    <w:p>
      <w:pPr>
        <w:pStyle w:val="D"/>
        <w:bidi w:val="0"/>
        <w:ind w:left="1511" w:hanging="1224"/>
        <w:jc w:val="left"/>
        <w:rPr/>
      </w:pPr>
      <w:r>
        <w:rPr/>
        <w:t>Description:</w:t>
        <w:tab/>
        <w:t>The Script Painter, selecting Edit/Paste Function menu, shows a blank entry list for all of the function types.</w:t>
        <w:br/>
        <w:br/>
        <w:t>There is no workaround.</w:t>
      </w:r>
    </w:p>
    <w:p>
      <w:pPr>
        <w:pStyle w:val="Normal"/>
        <w:bidi w:val="0"/>
        <w:jc w:val="left"/>
        <w:rPr/>
      </w:pPr>
      <w:r>
        <w:rPr/>
      </w:r>
    </w:p>
    <w:p>
      <w:pPr>
        <w:pStyle w:val="H"/>
        <w:bidi w:val="0"/>
        <w:jc w:val="left"/>
        <w:rPr/>
      </w:pPr>
      <w:r>
        <w:rPr/>
        <w:t>ID:</w:t>
        <w:tab/>
        <w:t>10413</w:t>
        <w:tab/>
        <w:t>Priority:</w:t>
        <w:tab/>
        <w:t>2-High</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r>
    </w:p>
    <w:p>
      <w:pPr>
        <w:pStyle w:val="T"/>
        <w:bidi w:val="0"/>
        <w:ind w:left="2160" w:hanging="1871"/>
        <w:jc w:val="left"/>
        <w:rPr/>
      </w:pPr>
      <w:r>
        <w:rPr/>
        <w:t>PTrack Issue:</w:t>
        <w:tab/>
        <w:t>151317</w:t>
        <w:tab/>
      </w:r>
    </w:p>
    <w:p>
      <w:pPr>
        <w:pStyle w:val="D"/>
        <w:bidi w:val="0"/>
        <w:ind w:left="1511" w:hanging="1224"/>
        <w:jc w:val="left"/>
        <w:rPr/>
      </w:pPr>
      <w:r>
        <w:rPr/>
        <w:t>Description:</w:t>
        <w:tab/>
        <w:t>Setting the displayname attribute of an OLE control in the open event of a window results in a GPF that may not manifest itself until the window is closed.</w:t>
        <w:br/>
        <w:br/>
        <w:t>There is no workaraound.</w:t>
      </w:r>
    </w:p>
    <w:p>
      <w:pPr>
        <w:pStyle w:val="Normal"/>
        <w:bidi w:val="0"/>
        <w:jc w:val="left"/>
        <w:rPr/>
      </w:pPr>
      <w:r>
        <w:rPr/>
      </w:r>
    </w:p>
    <w:p>
      <w:pPr>
        <w:pStyle w:val="H"/>
        <w:bidi w:val="0"/>
        <w:jc w:val="left"/>
        <w:rPr/>
      </w:pPr>
      <w:r>
        <w:rPr/>
        <w:t>ID:</w:t>
        <w:tab/>
        <w:t>10405</w:t>
        <w:tab/>
        <w:t>Priority:</w:t>
        <w:tab/>
        <w:t>1-Critical</w:t>
        <w:tab/>
        <w:t>Est. Release:</w:t>
        <w:tab/>
        <w:tab/>
        <w:t>Status:</w:t>
        <w:tab/>
        <w:t>Complete</w:t>
        <w:br/>
        <w:tab/>
        <w:tab/>
        <w:t>Severity:</w:t>
        <w:tab/>
        <w:t>0-Blocking</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ODB040.DLL</w:t>
        <w:tab/>
      </w:r>
    </w:p>
    <w:p>
      <w:pPr>
        <w:pStyle w:val="T"/>
        <w:bidi w:val="0"/>
        <w:ind w:left="2160" w:hanging="1871"/>
        <w:jc w:val="left"/>
        <w:rPr/>
      </w:pPr>
      <w:r>
        <w:rPr/>
        <w:t>PTrack Issue:</w:t>
        <w:tab/>
        <w:t>160278</w:t>
        <w:tab/>
      </w:r>
    </w:p>
    <w:p>
      <w:pPr>
        <w:pStyle w:val="D"/>
        <w:bidi w:val="0"/>
        <w:ind w:left="1511" w:hanging="1224"/>
        <w:jc w:val="left"/>
        <w:rPr/>
      </w:pPr>
      <w:r>
        <w:rPr/>
        <w:t>Description:</w:t>
        <w:tab/>
        <w:t>SQLSTATE=S1010 [Microsoft] [ODBC DLL] Function sequence error on ODBC databases with DBParm SQLCache &gt; 0.  This happens when a request returns an error, such as table not found, and then the same request is made after the problem is corrected. The statement was in cache and not prepared again.</w:t>
        <w:br/>
        <w:br/>
        <w:t>The workaround is to not use the DBParm SQLCache.</w:t>
      </w:r>
    </w:p>
    <w:p>
      <w:pPr>
        <w:pStyle w:val="Normal"/>
        <w:bidi w:val="0"/>
        <w:jc w:val="left"/>
        <w:rPr/>
      </w:pPr>
      <w:r>
        <w:rPr/>
      </w:r>
    </w:p>
    <w:p>
      <w:pPr>
        <w:pStyle w:val="H"/>
        <w:bidi w:val="0"/>
        <w:jc w:val="left"/>
        <w:rPr/>
      </w:pPr>
      <w:r>
        <w:rPr/>
        <w:t>ID:</w:t>
        <w:tab/>
        <w:t>10355</w:t>
        <w:tab/>
        <w:t>Priority:</w:t>
        <w:tab/>
        <w:t>2-High</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NT</w:t>
        <w:tab/>
        <w:t>Any Operating System</w:t>
        <w:tab/>
      </w:r>
    </w:p>
    <w:p>
      <w:pPr>
        <w:pStyle w:val="T"/>
        <w:bidi w:val="0"/>
        <w:ind w:left="2160" w:hanging="1871"/>
        <w:jc w:val="left"/>
        <w:rPr/>
      </w:pPr>
      <w:r>
        <w:rPr/>
        <w:t>Fixed in DLL:</w:t>
        <w:tab/>
        <w:t>PBBGR040.DLL</w:t>
        <w:tab/>
      </w:r>
    </w:p>
    <w:p>
      <w:pPr>
        <w:pStyle w:val="T"/>
        <w:bidi w:val="0"/>
        <w:ind w:left="2160" w:hanging="1871"/>
        <w:jc w:val="left"/>
        <w:rPr/>
      </w:pPr>
      <w:r>
        <w:rPr/>
        <w:t>PTrack Issue:</w:t>
        <w:tab/>
        <w:t>150720</w:t>
        <w:tab/>
      </w:r>
    </w:p>
    <w:p>
      <w:pPr>
        <w:pStyle w:val="D"/>
        <w:bidi w:val="0"/>
        <w:ind w:left="1511" w:hanging="1224"/>
        <w:jc w:val="left"/>
        <w:rPr/>
      </w:pPr>
      <w:r>
        <w:rPr/>
        <w:t>Description:</w:t>
        <w:tab/>
        <w:t>Changing the scaletype for a graph from LOG10 to LOGe places value labels all the way up the graph and off the top of the graph.</w:t>
        <w:br/>
        <w:br/>
        <w:t>There is no workaround.</w:t>
      </w:r>
    </w:p>
    <w:p>
      <w:pPr>
        <w:pStyle w:val="Normal"/>
        <w:bidi w:val="0"/>
        <w:jc w:val="left"/>
        <w:rPr/>
      </w:pPr>
      <w:r>
        <w:rPr/>
      </w:r>
    </w:p>
    <w:p>
      <w:pPr>
        <w:pStyle w:val="H"/>
        <w:bidi w:val="0"/>
        <w:jc w:val="left"/>
        <w:rPr/>
      </w:pPr>
      <w:r>
        <w:rPr/>
        <w:t>ID:</w:t>
        <w:tab/>
        <w:t>10348</w:t>
        <w:tab/>
        <w:t>Priority:</w:t>
        <w:tab/>
        <w:t>1-Critical</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HR040.DLL</w:t>
        <w:tab/>
        <w:t>PBSYS040.DLL</w:t>
        <w:tab/>
      </w:r>
    </w:p>
    <w:p>
      <w:pPr>
        <w:pStyle w:val="T"/>
        <w:bidi w:val="0"/>
        <w:ind w:left="2160" w:hanging="1871"/>
        <w:jc w:val="left"/>
        <w:rPr/>
      </w:pPr>
      <w:r>
        <w:rPr/>
        <w:t>PTrack Issue:</w:t>
        <w:tab/>
        <w:t>124924</w:t>
        <w:tab/>
      </w:r>
    </w:p>
    <w:p>
      <w:pPr>
        <w:pStyle w:val="D"/>
        <w:bidi w:val="0"/>
        <w:ind w:left="1511" w:hanging="1224"/>
        <w:jc w:val="left"/>
        <w:rPr/>
      </w:pPr>
      <w:r>
        <w:rPr/>
        <w:t>Description:</w:t>
        <w:tab/>
        <w:t>Cannot insert existing powersoft report(psr) into Word or Excel.  Winword claims that it cannot find the Server application because it has been renamed or removed.</w:t>
        <w:br/>
        <w:br/>
        <w:t>There is no workaround.</w:t>
      </w:r>
    </w:p>
    <w:p>
      <w:pPr>
        <w:pStyle w:val="Normal"/>
        <w:bidi w:val="0"/>
        <w:jc w:val="left"/>
        <w:rPr/>
      </w:pPr>
      <w:r>
        <w:rPr/>
      </w:r>
    </w:p>
    <w:p>
      <w:pPr>
        <w:pStyle w:val="H"/>
        <w:bidi w:val="0"/>
        <w:jc w:val="left"/>
        <w:rPr/>
      </w:pPr>
      <w:r>
        <w:rPr/>
        <w:t>ID:</w:t>
        <w:tab/>
        <w:t>10330</w:t>
        <w:tab/>
        <w:t>Priority:</w:t>
        <w:tab/>
        <w:t>2-High</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RTE040.DLL</w:t>
        <w:tab/>
      </w:r>
    </w:p>
    <w:p>
      <w:pPr>
        <w:pStyle w:val="T"/>
        <w:bidi w:val="0"/>
        <w:ind w:left="2160" w:hanging="1871"/>
        <w:jc w:val="left"/>
        <w:rPr/>
      </w:pPr>
      <w:r>
        <w:rPr/>
        <w:t>PTrack Issue:</w:t>
        <w:tab/>
        <w:t>149643</w:t>
        <w:tab/>
      </w:r>
    </w:p>
    <w:p>
      <w:pPr>
        <w:pStyle w:val="D"/>
        <w:bidi w:val="0"/>
        <w:ind w:left="1511" w:hanging="1224"/>
        <w:jc w:val="left"/>
        <w:rPr/>
      </w:pPr>
      <w:r>
        <w:rPr/>
        <w:t>Description:</w:t>
        <w:tab/>
        <w:t>A GPF occurs in pbrte040.dll when using GetItemString as host variable although it passes the compiler. The correct behavior is to generate a compiler error. That is the behavior after applying this fix.</w:t>
        <w:br/>
        <w:br/>
        <w:t>There is no workaround.</w:t>
      </w:r>
    </w:p>
    <w:p>
      <w:pPr>
        <w:pStyle w:val="Normal"/>
        <w:bidi w:val="0"/>
        <w:jc w:val="left"/>
        <w:rPr/>
      </w:pPr>
      <w:r>
        <w:rPr/>
      </w:r>
    </w:p>
    <w:p>
      <w:pPr>
        <w:pStyle w:val="H"/>
        <w:bidi w:val="0"/>
        <w:jc w:val="left"/>
        <w:rPr/>
      </w:pPr>
      <w:r>
        <w:rPr/>
        <w:t>ID:</w:t>
        <w:tab/>
        <w:t>10322</w:t>
        <w:tab/>
        <w:t>Priority:</w:t>
        <w:tab/>
        <w:t>3-Moderate</w:t>
        <w:tab/>
        <w:t>Est. Release:</w:t>
        <w:tab/>
        <w:tab/>
        <w:t>Status:</w:t>
        <w:tab/>
        <w:t>Complete</w:t>
        <w:br/>
        <w:tab/>
        <w:tab/>
        <w:t>Severity:</w:t>
        <w:tab/>
        <w:t>2-Defect w/o work around</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InfoMaker</w:t>
        <w:tab/>
        <w:t>PB Desktop</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r>
    </w:p>
    <w:p>
      <w:pPr>
        <w:pStyle w:val="T"/>
        <w:bidi w:val="0"/>
        <w:ind w:left="2160" w:hanging="1871"/>
        <w:jc w:val="left"/>
        <w:rPr/>
      </w:pPr>
      <w:r>
        <w:rPr/>
        <w:t>Fixed in DLL:</w:t>
        <w:tab/>
        <w:t>PBDWE040.DLL</w:t>
        <w:tab/>
      </w:r>
    </w:p>
    <w:p>
      <w:pPr>
        <w:pStyle w:val="T"/>
        <w:bidi w:val="0"/>
        <w:ind w:left="2160" w:hanging="1871"/>
        <w:jc w:val="left"/>
        <w:rPr/>
      </w:pPr>
      <w:r>
        <w:rPr/>
        <w:t>PTrack Issue:</w:t>
        <w:tab/>
        <w:t>71220</w:t>
        <w:tab/>
      </w:r>
    </w:p>
    <w:p>
      <w:pPr>
        <w:pStyle w:val="D"/>
        <w:bidi w:val="0"/>
        <w:ind w:left="1511" w:hanging="1224"/>
        <w:jc w:val="left"/>
        <w:rPr/>
      </w:pPr>
      <w:r>
        <w:rPr/>
        <w:t>Description:</w:t>
        <w:tab/>
        <w:t>Importing a large number of data files into PowerBuilder using the ImportFile() function returns a bad return code after 25-30 files. A -8 is returned indicating that the file is not a TXT file.</w:t>
      </w:r>
    </w:p>
    <w:p>
      <w:pPr>
        <w:pStyle w:val="Normal"/>
        <w:bidi w:val="0"/>
        <w:jc w:val="left"/>
        <w:rPr/>
      </w:pPr>
      <w:r>
        <w:rPr/>
      </w:r>
    </w:p>
    <w:p>
      <w:pPr>
        <w:pStyle w:val="H"/>
        <w:bidi w:val="0"/>
        <w:jc w:val="left"/>
        <w:rPr/>
      </w:pPr>
      <w:r>
        <w:rPr/>
        <w:t>ID:</w:t>
        <w:tab/>
        <w:t>10314</w:t>
        <w:tab/>
        <w:t>Priority:</w:t>
        <w:tab/>
        <w:t>1-Critical</w:t>
        <w:tab/>
        <w:t>Est. Release:</w:t>
        <w:tab/>
        <w:tab/>
        <w:t>Status:</w:t>
        <w:tab/>
        <w:t>Complete</w:t>
        <w:br/>
        <w:tab/>
        <w:tab/>
        <w:t>Severity:</w:t>
        <w:tab/>
        <w:t>0-Blocking</w:t>
        <w:tab/>
        <w:t>Actual Release:</w:t>
        <w:tab/>
        <w:t>4.0.02</w:t>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t>PowerBuilder EE</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DPP040.DLL</w:t>
        <w:tab/>
      </w:r>
    </w:p>
    <w:p>
      <w:pPr>
        <w:pStyle w:val="T"/>
        <w:bidi w:val="0"/>
        <w:ind w:left="2160" w:hanging="1871"/>
        <w:jc w:val="left"/>
        <w:rPr/>
      </w:pPr>
      <w:r>
        <w:rPr/>
        <w:t>PTrack Issue:</w:t>
        <w:tab/>
        <w:t>149606</w:t>
        <w:tab/>
      </w:r>
    </w:p>
    <w:p>
      <w:pPr>
        <w:pStyle w:val="D"/>
        <w:bidi w:val="0"/>
        <w:ind w:left="1511" w:hanging="1224"/>
        <w:jc w:val="left"/>
        <w:rPr/>
      </w:pPr>
      <w:r>
        <w:rPr/>
        <w:t>Description:</w:t>
        <w:tab/>
        <w:t>A GPF will occur in user.exe 002A:0429 trying to save a data pipeline object that has a computed column.  This only happens when moving from one database to another (e.g. WATCOM to Oracle).</w:t>
        <w:br/>
        <w:br/>
        <w:t>There is no workaround.</w:t>
      </w:r>
    </w:p>
    <w:p>
      <w:pPr>
        <w:pStyle w:val="Normal"/>
        <w:bidi w:val="0"/>
        <w:jc w:val="left"/>
        <w:rPr/>
      </w:pPr>
      <w:r>
        <w:rPr/>
      </w:r>
    </w:p>
    <w:p>
      <w:pPr>
        <w:pStyle w:val="H"/>
        <w:bidi w:val="0"/>
        <w:jc w:val="left"/>
        <w:rPr/>
      </w:pPr>
      <w:r>
        <w:rPr/>
        <w:t>ID:</w:t>
        <w:tab/>
        <w:t>10306</w:t>
        <w:tab/>
        <w:t>Priority:</w:t>
        <w:tab/>
        <w:t>1-Critical</w:t>
        <w:tab/>
        <w:t>Est. Release:</w:t>
        <w:tab/>
        <w:tab/>
        <w:t>Status:</w:t>
        <w:tab/>
        <w:t>Complete</w:t>
        <w:br/>
        <w:tab/>
        <w:tab/>
        <w:t>Severity:</w:t>
        <w:tab/>
        <w:t>1-Data Loss or Crash</w:t>
        <w:tab/>
        <w:t>Actual Release:</w:t>
        <w:tab/>
        <w:tab/>
        <w:t>State:</w:t>
        <w:tab/>
      </w:r>
    </w:p>
    <w:p>
      <w:pPr>
        <w:pStyle w:val="T"/>
        <w:bidi w:val="0"/>
        <w:ind w:left="2160" w:hanging="1871"/>
        <w:jc w:val="left"/>
        <w:rPr/>
      </w:pPr>
      <w:r>
        <w:rPr/>
        <w:t>Category:</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3.0A</w:t>
        <w:tab/>
        <w:t>5.0 BETA</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r>
    </w:p>
    <w:p>
      <w:pPr>
        <w:pStyle w:val="T"/>
        <w:bidi w:val="0"/>
        <w:ind w:left="2160" w:hanging="1871"/>
        <w:jc w:val="left"/>
        <w:rPr/>
      </w:pPr>
      <w:r>
        <w:rPr/>
        <w:t>PTrack Issue:</w:t>
        <w:tab/>
        <w:t>159920</w:t>
        <w:tab/>
      </w:r>
    </w:p>
    <w:p>
      <w:pPr>
        <w:pStyle w:val="D"/>
        <w:bidi w:val="0"/>
        <w:ind w:left="1511" w:hanging="1224"/>
        <w:jc w:val="left"/>
        <w:rPr/>
      </w:pPr>
      <w:r>
        <w:rPr/>
        <w:t>Description:</w:t>
        <w:tab/>
        <w:t>A GPF will occur in PBSYB040.DLL during the execution of a format 4 dynamic SQL statement sing Sybase or MS SqlServer.</w:t>
        <w:br/>
        <w:br/>
        <w:t>There is no workaround.</w:t>
      </w:r>
    </w:p>
    <w:p>
      <w:pPr>
        <w:pStyle w:val="Normal"/>
        <w:bidi w:val="0"/>
        <w:jc w:val="left"/>
        <w:rPr/>
      </w:pPr>
      <w:r>
        <w:rPr/>
      </w:r>
    </w:p>
    <w:p>
      <w:pPr>
        <w:pStyle w:val="H"/>
        <w:bidi w:val="0"/>
        <w:jc w:val="left"/>
        <w:rPr/>
      </w:pPr>
      <w:r>
        <w:rPr/>
        <w:t>ID:</w:t>
        <w:tab/>
        <w:t>10306</w:t>
        <w:tab/>
        <w:t>Priority:</w:t>
        <w:tab/>
        <w:t>1-Critical</w:t>
        <w:tab/>
        <w:t>Est. Release:</w:t>
        <w:tab/>
        <w:t>4.0.01</w:t>
        <w:tab/>
        <w:t>Status:</w:t>
        <w:tab/>
        <w:t>Complete</w:t>
        <w:br/>
        <w:tab/>
        <w:tab/>
        <w:t>Severity:</w:t>
        <w:tab/>
        <w:t>1-Data Loss or Crash</w:t>
        <w:tab/>
        <w:t>Actual Release:</w:t>
        <w:tab/>
        <w:t>4.0.01</w:t>
        <w:tab/>
        <w:t>State:</w:t>
        <w:tab/>
      </w:r>
    </w:p>
    <w:p>
      <w:pPr>
        <w:pStyle w:val="T"/>
        <w:bidi w:val="0"/>
        <w:ind w:left="2160" w:hanging="1871"/>
        <w:jc w:val="left"/>
        <w:rPr/>
      </w:pPr>
      <w:r>
        <w:rPr/>
        <w:t>Category:</w:t>
        <w:tab/>
        <w:t>Database</w:t>
        <w:tab/>
        <w:t>SQL/Select</w:t>
        <w:tab/>
      </w:r>
    </w:p>
    <w:p>
      <w:pPr>
        <w:pStyle w:val="T"/>
        <w:bidi w:val="0"/>
        <w:ind w:left="2160" w:hanging="1871"/>
        <w:jc w:val="left"/>
        <w:rPr/>
      </w:pPr>
      <w:r>
        <w:rPr/>
        <w:t>Publication Type:</w:t>
        <w:tab/>
        <w:t>Fix Notification</w:t>
        <w:tab/>
      </w:r>
    </w:p>
    <w:p>
      <w:pPr>
        <w:pStyle w:val="T"/>
        <w:bidi w:val="0"/>
        <w:ind w:left="2160" w:hanging="1871"/>
        <w:jc w:val="left"/>
        <w:rPr/>
      </w:pPr>
      <w:r>
        <w:rPr/>
        <w:t>Product:</w:t>
        <w:tab/>
      </w:r>
    </w:p>
    <w:p>
      <w:pPr>
        <w:pStyle w:val="T"/>
        <w:bidi w:val="0"/>
        <w:ind w:left="2160" w:hanging="1871"/>
        <w:jc w:val="left"/>
        <w:rPr/>
      </w:pPr>
      <w:r>
        <w:rPr/>
        <w:t>Version:</w:t>
        <w:tab/>
        <w:t>4.0</w:t>
        <w:tab/>
      </w:r>
    </w:p>
    <w:p>
      <w:pPr>
        <w:pStyle w:val="T"/>
        <w:bidi w:val="0"/>
        <w:ind w:left="2160" w:hanging="1871"/>
        <w:jc w:val="left"/>
        <w:rPr/>
      </w:pPr>
      <w:r>
        <w:rPr/>
        <w:t>Platform:</w:t>
        <w:tab/>
        <w:t>Any Platform</w:t>
        <w:tab/>
      </w:r>
    </w:p>
    <w:p>
      <w:pPr>
        <w:pStyle w:val="T"/>
        <w:bidi w:val="0"/>
        <w:ind w:left="2160" w:hanging="1871"/>
        <w:jc w:val="left"/>
        <w:rPr/>
      </w:pPr>
      <w:r>
        <w:rPr/>
        <w:t>Operating System:</w:t>
        <w:tab/>
        <w:t>Any Operating System</w:t>
        <w:tab/>
      </w:r>
    </w:p>
    <w:p>
      <w:pPr>
        <w:pStyle w:val="T"/>
        <w:bidi w:val="0"/>
        <w:ind w:left="2160" w:hanging="1871"/>
        <w:jc w:val="left"/>
        <w:rPr/>
      </w:pPr>
      <w:r>
        <w:rPr/>
        <w:t>Fixed in DLL:</w:t>
        <w:tab/>
        <w:t>PBSYB040.DLL</w:t>
        <w:tab/>
      </w:r>
    </w:p>
    <w:p>
      <w:pPr>
        <w:pStyle w:val="T"/>
        <w:bidi w:val="0"/>
        <w:ind w:left="2160" w:hanging="1871"/>
        <w:jc w:val="left"/>
        <w:rPr/>
      </w:pPr>
      <w:r>
        <w:rPr/>
        <w:t>PTrack Issue:</w:t>
        <w:tab/>
        <w:t>159920</w:t>
        <w:tab/>
      </w:r>
    </w:p>
    <w:p>
      <w:pPr>
        <w:pStyle w:val="D"/>
        <w:bidi w:val="0"/>
        <w:ind w:left="1511" w:hanging="1224"/>
        <w:jc w:val="left"/>
        <w:rPr/>
      </w:pPr>
      <w:r>
        <w:rPr/>
        <w:t>Description:</w:t>
        <w:tab/>
        <w:t>A GPF will occur in PBSYB040.DLL during the execution of a format 4 dynamic SQL statement sing Sybase or MS SqlServer.</w:t>
        <w:br/>
        <w:br/>
        <w:t>There is no workaround.</w:t>
      </w:r>
    </w:p>
    <w:p>
      <w:pPr>
        <w:pStyle w:val="Normal"/>
        <w:bidi w:val="0"/>
        <w:spacing w:before="13" w:after="36"/>
        <w:jc w:val="left"/>
        <w:rPr/>
      </w:pPr>
      <w:r>
        <w:rPr/>
        <w:b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13" w:after="36"/>
        <w:jc w:val="left"/>
        <w:rPr/>
      </w:pPr>
      <w:r>
        <w:rPr>
          <w:rStyle w:val="FootnoteCharacters"/>
        </w:rPr>
        <w:footnoteRef/>
      </w:r>
      <w:r>
        <w:rPr/>
        <w:t>POWERSOFT'S TECHNICAL BULLETIN INFOBASE</w:t>
      </w:r>
    </w:p>
    <w:p>
      <w:pPr>
        <w:pStyle w:val="Normal"/>
        <w:bidi w:val="0"/>
        <w:spacing w:before="13" w:after="36"/>
        <w:jc w:val="left"/>
        <w:rPr/>
      </w:pPr>
      <w:r>
        <w:rPr/>
      </w:r>
    </w:p>
    <w:p>
      <w:pPr>
        <w:pStyle w:val="Normal"/>
        <w:bidi w:val="0"/>
        <w:spacing w:before="13" w:after="36"/>
        <w:jc w:val="left"/>
        <w:rPr/>
      </w:pPr>
      <w:r>
        <w:rPr/>
        <w:t>LEGEND:</w:t>
      </w:r>
    </w:p>
    <w:p>
      <w:pPr>
        <w:pStyle w:val="Normal"/>
        <w:bidi w:val="0"/>
        <w:spacing w:before="13" w:after="36"/>
        <w:jc w:val="left"/>
        <w:rPr/>
      </w:pPr>
      <w:r>
        <w:rPr/>
        <w:t>ID - numeric identifier of the problem.  An ID can have more than one unit of work associated with it, so an ID may be listed more than once.  See the attributes to determine the differences.</w:t>
      </w:r>
    </w:p>
    <w:p>
      <w:pPr>
        <w:pStyle w:val="Normal"/>
        <w:bidi w:val="0"/>
        <w:spacing w:before="13" w:after="36"/>
        <w:jc w:val="left"/>
        <w:rPr/>
      </w:pPr>
      <w:r>
        <w:rPr/>
        <w:t>Priority - refers to the importance of the problem.  There are four levels of importance: 1-Critical, 2-High, 3-Moderate, 4-Low.</w:t>
      </w:r>
    </w:p>
    <w:p>
      <w:pPr>
        <w:pStyle w:val="Normal"/>
        <w:bidi w:val="0"/>
        <w:spacing w:before="13" w:after="36"/>
        <w:jc w:val="left"/>
        <w:rPr/>
      </w:pPr>
      <w:r>
        <w:rPr/>
        <w:t>Est. Release - build number the problem is scheduled to be fixed in.</w:t>
      </w:r>
    </w:p>
    <w:p>
      <w:pPr>
        <w:pStyle w:val="Normal"/>
        <w:bidi w:val="0"/>
        <w:spacing w:before="13" w:after="36"/>
        <w:jc w:val="left"/>
        <w:rPr/>
      </w:pPr>
      <w:r>
        <w:rPr/>
        <w:t>Status - refers to the status of the unit of work.  There are three levels of status: Open, Complete, Void.</w:t>
      </w:r>
    </w:p>
    <w:p>
      <w:pPr>
        <w:pStyle w:val="Normal"/>
        <w:bidi w:val="0"/>
        <w:spacing w:before="13" w:after="36"/>
        <w:jc w:val="left"/>
        <w:rPr/>
      </w:pPr>
      <w:r>
        <w:rPr/>
        <w:t>Severity - refers to the how serious the problem is.  There are five levels: 0-Blocking, 1-Data Loss or Crash, 2-Defect w/o work around, 3-Defect w/ work around, 4-Aesthetic Issue.</w:t>
      </w:r>
    </w:p>
    <w:p>
      <w:pPr>
        <w:pStyle w:val="Normal"/>
        <w:bidi w:val="0"/>
        <w:spacing w:before="13" w:after="36"/>
        <w:jc w:val="left"/>
        <w:rPr/>
      </w:pPr>
      <w:r>
        <w:rPr/>
        <w:t>Act. Release - build number the problem was verified in.</w:t>
      </w:r>
    </w:p>
    <w:p>
      <w:pPr>
        <w:pStyle w:val="Normal"/>
        <w:bidi w:val="0"/>
        <w:spacing w:before="13" w:after="36"/>
        <w:jc w:val="left"/>
        <w:rPr/>
      </w:pPr>
      <w:r>
        <w:rPr/>
        <w:t>State - refers to any open or pending actions that the unit of work may have.  Relative action types are Evaluate, Fix, Verify, and Publish.  If the State field is blank field then the previously mentioned have been completed.  An Evaluate action denotes the problem is being evaluated before it goes to maintenance. A Fix action denotes the problem is being worked on or is waiting to be worked on.  A Verify action denotes the fix is being verified by Quality Assurance.  A Publish action denotes that the issue's description is being reviewed and modified for publication.</w:t>
      </w:r>
    </w:p>
    <w:p>
      <w:pPr>
        <w:pStyle w:val="Normal"/>
        <w:bidi w:val="0"/>
        <w:spacing w:before="13" w:after="36"/>
        <w:jc w:val="left"/>
        <w:rPr/>
      </w:pPr>
      <w:r>
        <w:rPr/>
        <w:t>Category - refers to what area of the product the problem has occurred in.</w:t>
      </w:r>
    </w:p>
    <w:p>
      <w:pPr>
        <w:pStyle w:val="Normal"/>
        <w:bidi w:val="0"/>
        <w:spacing w:before="13" w:after="36"/>
        <w:jc w:val="left"/>
        <w:rPr/>
      </w:pPr>
      <w:r>
        <w:rPr/>
        <w:t>Publication Type - refers to the how the issue will be classified for publication.  The types are Early Warning (problem is being looked at, but the fix has not been verified), Fix Notification (problem has been fixed and the fix has been verified), Functionality Change (problem required a functionality change), Advisory (problem has been transferred, not a bug, etc.), and Retraction (problem was not actually fixed and needs to be reviewed).</w:t>
      </w:r>
    </w:p>
    <w:p>
      <w:pPr>
        <w:pStyle w:val="Normal"/>
        <w:bidi w:val="0"/>
        <w:spacing w:before="13" w:after="36"/>
        <w:jc w:val="left"/>
        <w:rPr/>
      </w:pPr>
      <w:r>
        <w:rPr/>
        <w:t>Product - refers to the product(s) the problem affects.</w:t>
      </w:r>
    </w:p>
    <w:p>
      <w:pPr>
        <w:pStyle w:val="Normal"/>
        <w:bidi w:val="0"/>
        <w:spacing w:before="13" w:after="36"/>
        <w:jc w:val="left"/>
        <w:rPr/>
      </w:pPr>
      <w:r>
        <w:rPr/>
        <w:t>Version - refers to the version(s) the problem affects.</w:t>
      </w:r>
    </w:p>
    <w:p>
      <w:pPr>
        <w:pStyle w:val="Normal"/>
        <w:bidi w:val="0"/>
        <w:spacing w:before="13" w:after="36"/>
        <w:jc w:val="left"/>
        <w:rPr/>
      </w:pPr>
      <w:r>
        <w:rPr/>
        <w:t>Platform - refers to the platform(s) the problem affects.</w:t>
      </w:r>
    </w:p>
    <w:p>
      <w:pPr>
        <w:pStyle w:val="Normal"/>
        <w:bidi w:val="0"/>
        <w:spacing w:before="13" w:after="36"/>
        <w:jc w:val="left"/>
        <w:rPr/>
      </w:pPr>
      <w:r>
        <w:rPr/>
        <w:t>Operating System - refers to the Operating System(s) the problem affects.</w:t>
      </w:r>
    </w:p>
    <w:p>
      <w:pPr>
        <w:pStyle w:val="Normal"/>
        <w:bidi w:val="0"/>
        <w:spacing w:before="13" w:after="36"/>
        <w:jc w:val="left"/>
        <w:rPr/>
      </w:pPr>
      <w:r>
        <w:rPr/>
        <w:t>Fixed in DLL - refers to the DLL(s) in which the code was modified to correct the problem.</w:t>
      </w:r>
    </w:p>
    <w:p>
      <w:pPr>
        <w:pStyle w:val="Normal"/>
        <w:bidi w:val="0"/>
        <w:spacing w:before="13" w:after="36"/>
        <w:jc w:val="left"/>
        <w:rPr/>
      </w:pPr>
      <w:r>
        <w:rPr/>
        <w:t>Ptrack Issue - refers to the Powersoft call tracking system entry number(s) where the problem was reported (U.S. Version).</w:t>
      </w:r>
    </w:p>
    <w:p>
      <w:pPr>
        <w:pStyle w:val="Normal"/>
        <w:bidi w:val="0"/>
        <w:spacing w:before="13" w:after="36"/>
        <w:jc w:val="left"/>
        <w:rPr/>
      </w:pPr>
      <w:r>
        <w:rPr/>
        <w:t>Description - description of the problem.</w:t>
      </w:r>
    </w:p>
    <w:p>
      <w:pPr>
        <w:pStyle w:val="Normal"/>
        <w:bidi w:val="0"/>
        <w:spacing w:before="13" w:after="36"/>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D"/>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right" w:pos="1440" w:leader="none"/>
        <w:tab w:val="left" w:pos="1511" w:leader="none"/>
        <w:tab w:val="right" w:pos="3960" w:leader="none"/>
        <w:tab w:val="left" w:pos="4031" w:leader="none"/>
        <w:tab w:val="right" w:pos="6480" w:leader="none"/>
        <w:tab w:val="left" w:pos="6552" w:leader="none"/>
        <w:tab w:val="left" w:pos="6623" w:leader="none"/>
        <w:tab w:val="left" w:pos="6696" w:leader="none"/>
        <w:tab w:val="left" w:pos="6767" w:leader="none"/>
      </w:tabs>
      <w:bidi w:val="0"/>
      <w:spacing w:before="13" w:after="36"/>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0"/>
      <w:szCs w:val="20"/>
      <w:lang w:val="en-US" w:eastAsia="zh-CN" w:bidi="hi-I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
    <w:name w:val="H"/>
    <w:qFormat/>
    <w:pPr>
      <w:widowControl w:val="false"/>
      <w:numPr>
        <w:ilvl w:val="0"/>
        <w:numId w:val="1"/>
      </w:numPr>
      <w:pBdr>
        <w:top w:val="single" w:sz="36" w:space="10" w:color="FF0000"/>
      </w:pBdr>
      <w:tabs>
        <w:tab w:val="clear" w:pos="720"/>
        <w:tab w:val="left" w:pos="301" w:leader="none"/>
        <w:tab w:val="left" w:pos="965" w:leader="none"/>
        <w:tab w:val="left" w:pos="1871" w:leader="none"/>
        <w:tab w:val="left" w:pos="4248" w:leader="none"/>
        <w:tab w:val="left" w:pos="5789" w:leader="none"/>
        <w:tab w:val="left" w:pos="6407" w:leader="none"/>
        <w:tab w:val="left" w:pos="7127" w:leader="none"/>
      </w:tabs>
      <w:bidi w:val="0"/>
      <w:spacing w:before="13" w:after="18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0"/>
      <w:szCs w:val="20"/>
      <w:lang w:val="en-US" w:eastAsia="zh-CN" w:bidi="hi-IN"/>
    </w:rPr>
  </w:style>
  <w:style w:type="paragraph" w:styleId="T">
    <w:name w:val="T"/>
    <w:qFormat/>
    <w:pPr>
      <w:widowControl w:val="false"/>
      <w:numPr>
        <w:ilvl w:val="1"/>
        <w:numId w:val="1"/>
      </w:numPr>
      <w:tabs>
        <w:tab w:val="clear" w:pos="720"/>
        <w:tab w:val="left" w:pos="288" w:leader="none"/>
        <w:tab w:val="left" w:pos="2160" w:leader="none"/>
      </w:tabs>
      <w:bidi w:val="0"/>
      <w:spacing w:before="13" w:after="36"/>
      <w:ind w:left="2160" w:hanging="1871"/>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0"/>
      <w:szCs w:val="20"/>
      <w:lang w:val="en-US" w:eastAsia="zh-CN" w:bidi="hi-IN"/>
    </w:rPr>
  </w:style>
  <w:style w:type="paragraph" w:styleId="D">
    <w:name w:val="D"/>
    <w:qFormat/>
    <w:pPr>
      <w:widowControl w:val="false"/>
      <w:numPr>
        <w:ilvl w:val="2"/>
        <w:numId w:val="1"/>
      </w:numPr>
      <w:tabs>
        <w:tab w:val="clear" w:pos="720"/>
        <w:tab w:val="left" w:pos="1511" w:leader="none"/>
      </w:tabs>
      <w:bidi w:val="0"/>
      <w:spacing w:before="72" w:after="0"/>
      <w:ind w:left="1511" w:hanging="1224"/>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0"/>
      <w:szCs w:val="20"/>
      <w:lang w:val="en-US" w:eastAsia="zh-CN" w:bidi="hi-IN"/>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