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2b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hen send you the double-secret-probation-registration-number check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will operate for 60 minutes without being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then warn you that they a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CCLINK and/or CCLINKjr as icons on your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group as a target, choose Windows Program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New|Program Item. Then, go into browse and select CCLINK or CCLINK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K, and that's it! You can even pick a different icon from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ended compatib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Fall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-- proprietary file transfer (delayed to Summer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File Transfer between BBSs, etc. -- wow, maybe in late 1995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14/NCSI support -- delayed to Summer 1995. Well, at least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eal AT window for talking to the modem -- Delayed to Summ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program -- Gee, what a good idea. Hopefully by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w smaller font used by CCLINK and CCLINKjr is system depend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 of simplistic), and so users may still see CCLINK squeez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ether in an ugly manner. A future version of CCLINK will be sm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ext and font displays, so thanks for the pat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ting the "Options|Advanced..." option "Check for 16550 FIFO buf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ill not allow the serial port to be checked for 1655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"Verify COM port on startup" is also selected. Prett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Windows for Workgroups 3.11 and Windows 95 communications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es a little differently than Windows 3.x. As a result, CC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you (sorry) to leave the "Options|Advanced..." option "Verify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on startup" selected. It's no big deal -- and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..." options need to be changed -- but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compatiblity with Microcom's Carbon Copy for Windows 2.5 MCV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CCLINK's Send and Receive LEDs work with CCW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W 2.5's MCVCOMM.386 driver in the [386Enh] section of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marked out, and then Windows reloaded. You'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notice that MCVCOMM.386 is gone, unless you are doing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remote-control with CCW. If you are, then you may have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COMM.DRV in the [Boot] section of the System.ini with CC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COMM.DRV. Or put back MCVCOMM.386 and screw CCLINK's SD/RD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if CCLINK is loaded and talking to your modem, and CCW 2.5 H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est with MCVCOMM.386 installed tries to talk to the modem, Ho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 CCLINK and steal the port. It will also ignore Ter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omm and anybody else using the port. That's not very nice (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tandard), but CCLINK will recover. Hope they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CCLINK uses the Windows programming interface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ome COM port signals, CCLINK must go directly to the hardwar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others. This is due to limitations within Windows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(working on those!). As a result, CCLINK may 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ome of its LEDs while running with a few application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-party Windows communication drivers. Examp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VCOMM.386 driver explained above, the Microcom PPM.DRV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or, any NCSI/NASI applications, and some remote-acces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ove to hear about any others that seem to give CCLINK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can try and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