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: This is the Best Time bank ever made. It is 100%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0% lightba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irst Gointo PCBSM and install the user notes PSA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ready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Go into PCBsetup and inst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CBSM.EXE then hit "D" User Info File Maintenance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" Install PCBoard Supported Allocations.  then hit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Notes Support. Then hit "Y" to confir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CBSETUP.EXE then hit "B" 2 times. 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s. Then move the lightbar down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t F2 to edit it. (you might have to hit ALT-I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put the comman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      Sec    Minute Use    Keystrok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===   ============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50      0     0      c:\pcb\ppe\$\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|       |            \_ The Drive, path and name of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\_ Only needed if you us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 Security needed to ru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_ Whatever command you want to activate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t is 100% configurable.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TOP - The display file of how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STR - The strings and ANSi posistions that are used with BANK.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PCB - The file displayed when asking the user what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1.CFG - The CFG file for the first game (see CFG 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2.CFG - The CFG file for the second game (see CFG 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1.PCB - The screen displayed when playing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2.PCB - The screen displayed when playing g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1.RUL - The rules for g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2.RUL - The rules for gam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for using this time bank and stay tuned for other PPE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te [Fta - iT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to My Beta tester Entropy at The Profound Palac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