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modems that lack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in the I6 screen.   USRSTAT2 now supports the I3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bstitute.   If neither is found, the elapsed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99:59:59 to avoid erroneous color-coding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Corrected operation with old UK Miracom Couri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Corrected I4 screen processing with old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Corrected parsing of non-sup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uninitialized variable when processing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ptimized color-changing routines to min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and reduce the maximum line length.  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under 6K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Fixed a bug that caused multiple displays of some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input files containing more than 1 set of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Removed extra blank line before "Current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Minor revision in 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