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program is not free.It is shareware.This allows you to try before you buy.You may use it long enough to decide if you like it or not.If you decide to keep it please regis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You may freely distribute the unregistered version of Pro-Basketball provided you distribute  the entire zip file,BASK.ZIP.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Registered users will have access to technical help over the phone, and compuserve users will be e-mailed new versions by accepting e-mail collect charges. Registered users recieve TEAMAKER, the program I use to make team files from information available in many sports publications. Making team files for a whole league is no easy task.With TEAMAKER I have done everything I could think of to automate the process.You won't have to send more money each year to get the newest teams.The minute you see a basketball magazine at your local newstand or market which contains player statistics,you will have everything you need.TEAMAKER will remove players who have been traded during the season from their pre-trade teams.It will then pick the top 12 remaining players by minutes.It will help pick a starting lineup and even help you determine what position a player should play if the magazine does not provide that information.It will convert statistics into files for use with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S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gistration is $ 33 including shipping and handling inside the United Sta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tside the United States please add  $ 5 for shipping and handl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rders will be shipped on 3 1/2" floppy disk unless otherwise specifi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mpuserve users may register by typing GO SWREG and search registration databa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a Compuserve user will notify me, I will e-mail the registered version to him for the fastest possible delivery.Enter registration # 5055, or author name MARK LOZDON or user I.D. 7442,256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thers include your name,address and zip code along with a check or money order payable to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RK LOZD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1409 W. LEL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OGERS, AR.  727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allow 1-2 weeks for delivery from the time I recieve your payment.I will try to ship all orders within 24 hours of receip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