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Pro-Basketball for Windows - version 2.0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) Fixed bug in See Game Saved not showing list of game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) Fixed bug with FTA,FTM in Team Stats showing double proper valu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3) Fixed bug with Top 12 Steals not working with more than 27 team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4) Fixed bug "Can't find SONG.MID" error messag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5) Fixed bug with G.B. in Standings not working right with other than 27 team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6) Fixed bug with Playoff Records not working righ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7) Fixed bug with Daily Schedule sometimes showing 1 extra team having played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8) Altered game so you can now view League Stats without having to save game fir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9) Altered game so you can now play multiple games without having to Quit firs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0) Altered game so it is now impossible to play with injured player or player who has fouled out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 Used to give warning in message box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1) Altered game so you cannot make a substitution putting a player at two position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( Used to give warning in message box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2) Altered game so it's impossible and you'll get warning if you try to bring in a player already in the game, or if you try to take out a player who's not in the game.         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3) Altered team fouls on scoreboard to read "Pen" instead of 5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4) Added Custom Teams screen: You can now create an all-star game, or even an entire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custom league by taking turns selecting players from existing teams.Custom Teams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ave  full record keeping ability available to regular season team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5) Added ability to start playoffs with 8 as well as 16 team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6) Added Coach feature : New offensive and defensive strategies available, including :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A= 3-pt offense ............When you need a three  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B= Hurry Up Offense.....When you need points qui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C= Slow Down Offense..When you have a lead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D= Double Team...........When you need to slow down a hot player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E= Full Court Press.......When you need to alter your opponents offense or try to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force a turnover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G= 3-pt Defense...........When you need to prevent a thre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H= Intentional Foul........When you need the ball back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 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I= Foul Trouble.............When you need to protect a player in foul trouble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17) Added Computer Manager : You can now play against the computer.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8) Added new color coding to all command buttons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19) Added code for future animation to run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0) Added FG% increase after calling timeout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1) Added more titles to Standings (  W, L, %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2) Added FG% modifacations based on team assist totals.( If you have no passers in game teams FG% lowered )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3) Added "Tot H.G.P.=" to schedule to show total home games played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4) Added 6 new information boxes showing range of numbers for a particular play, and actual    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random generated computer number so you will know how close play was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25) Added Bask1.bmp into main program. If you have version 1 of Pro-Basketball, Bask1.bmp 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      </w:t>
      </w:r>
      <w:r>
        <w:rPr>
          <w:rFonts w:eastAsia="Arial" w:cs="Arial" w:ascii="Arial" w:hAnsi="Arial"/>
          <w:color w:val="000000"/>
          <w:sz w:val="20"/>
          <w:szCs w:val="20"/>
          <w:lang w:val="en-US"/>
        </w:rPr>
        <w:t>was put into MOVIES subdirectory. You may now safely delete this file.</w:t>
      </w:r>
    </w:p>
    <w:p>
      <w:pPr>
        <w:pStyle w:val="Normal"/>
        <w:bidi w:val="0"/>
        <w:spacing w:lineRule="atLeast" w:line="200" w:before="0" w:after="0"/>
        <w:ind w:left="0" w:right="0" w:hanging="0"/>
        <w:jc w:val="lef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>26) Reworked documen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