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Pro-Basketb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opyright 1995 Mark Lozd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1) Overview and Install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2) Choose teams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3) All Star Team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4) Main game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5) League Stats screen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6) League Leaders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7) Playoff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8) Suppo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9) Sharewa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10) Registration and TEAMAK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ISCLAIMER OF WARRANT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SOFTWARE AND MANUAL ARE SOLD "AS IS" AND WITHOU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ARRANTIES AS TO PERFORMANCE OF MERCHANTABILITY OR AN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THER WARRANTIES WHETHER EXPRESSED OR IMPLIED.  BECAU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F THE VARIOUS HARDWARE AND SOFTWARE ENVIRONMENTS IN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HICH THIS PROGRAM MAY BE PUT, NO WARRANTY OF FITNESS F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 PARTICULAR PURPOSE IS OFFERED.  GOOD DATA PROCESS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PROCEDURE DICTATES THAT ANY PROGRAM BE THOROUGHLY TEST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ITH NON-CRITICAL DATA BEFORE RELYING ON IT.  THE US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UST ASSUME THE ENTIRE RISK OF USING THE PROGRAM.  AN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LIABILITY OF THE SELLER WILL BE LIMITED EXCLUSIVELY 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PRODUCT REPLACEMENT OR REFUND OF PURCHASE PRI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______________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                                     OVERVIEW</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game was originally created for my personal use. Having played many board game sports simulations as a child, I was always fascinated by them. As an adult, my hobby of diddling with my computer led me to buy several of the available commercial packages of sports sims. To my disappointment, these products never really lived up to my expectations. They worked so hard on showing you some form of moving pictures that they lost sight of what made the early games so popular. Although their graphics may have been initially entertaining, they  soon became boring and were not enough to keep my interest. Worse yet, they slowed down game play to the point of making a full season of play unfeasible. What was it that made the early games so interesting ? STATISTICS. A constant barrage of them. I remember holding a players card in my hands and being able to see exactly how he performed in real life, and then waiting in anticipation to see if he could do the same for me. This is what I have tried to re-creat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th Pro-Basketball. You will be so inundated with numbers that if you play for any length of time you'll find yourself turning into a walking encyclopedia of  basketball information. But at the same time, I did'nt want to have the dos background screen of numbers on blac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y first attempt at this program was in QBASIC, which worked but yielded less than dramatic results. I then discovered Visual Basic, and although I had to suffer with another long period of adjustment, I started seeing a far more professional looking product. As the game evolved I started adding graphics. At first, I bought a scanner and took pictures out of magazines depicting every concievable type of play, and displaying them when they occured. Well, that was neat for a little while, but it got old. Then I bought Corel Draw and took the time to learn it, eventually employing not just pictures but animations too !!. That seemed to be a major improvement, but it seemed to work best when it was'nt overdone. Anotherwards, by occasionally showing some animations, I could break things up without slowing down or taking away from the heart of the game. The final step in this evolution occured when I purchased a 3d-modeling program, Imagine. The learning curve was steep, but hopefully the end results justify the time and money spen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is a basketball simulation which runs under windows.It is aimed at those of you who tru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enjoy the game of basketball.It is not an arcade game.There is nothing to shoot or kill here.It is a highly accurate reproduction of the game of pro basketball.Players are rated in 17 different categories to perform here just as they do in real life.No two games will ever be alike. Play out a full season and get caught up in the excitement as you watch your favorite team try to make the finals. All the drudgery of scorekeeping is done for you. A full game can be played in 30-45 minutes. And this is a fully working version. No reminders to registe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stall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ake sure to run setup.exe from windows.The game requires the directory structure that will be created when you run setup.Setup will check your hard disk space,it will check to see if it is copying over a newer version of a file,and will also create a program manager group and icon.If you have problems with the installation you may manually create the necessary directories.The directory structure looks like thi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BAS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OVI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STA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EAM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e game can be run from a different drive but the names of the directory and subdirectori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annot be changed or the game will not work proper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n your Windows System directory should be all files with a DLL. or VBX. extension,with the exception of VBPLAY.VBX.</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n the root directory,or C:\BASK, will be the following file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ASK.EX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ASK.DO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BTM.TX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VBPLAY.VBX</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the \Movies subdirectory will be all files with an FLC., BMP,and WAV. extens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All remaining files belong in the \Teams subdirector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Stats directory starts off empty but will be filled with all saved game and team stat fil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______________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2)                           CHOOSE TEAMS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e first thing you'll see when you run Pro-Basketball depends on whether you picked up the animations I made available as BASK2.ZIP.Don't worry if you did'nt.The program will run with or without them.If you did install the animations you'll be treated to a 20 second introductory scene.If you did'nt you'll pick up following the scene in the Choose Teams screen ,where you will see the only animation I included in the short version.In this screen or any other you may recieve help on almost anything you see by clicking your right mouse button on it.You will see 4 lists of divisions and the teams in them,including their won-lost records.You will also see several buttons near the bottom of the screen.These buttons give you the choice of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 HOME COURT ADVANTAGE / NO HOME COURT ADVANTAG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ome court plays a big role in most sports,and this is reflected in the default selection of home court advantage.I gave you the choice of playing without it,because you may want to play a shortened season where you don't have time to play both home and away gam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 CHANGE SEAS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f you have more than 1 seasons worth of teams this will allow you to select a different one.Clicking here will present a list box with the names of different years of teams in your BASK directory.The year of the currently selected teams is displayed in the upper left corner of the screen.You may play a game with teams from different years by selecting a team,then clicking on CHANGE SEASON and selecting a different year,then selecting another te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 ) LOAD 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f you have an incomplete game that you have saved clicking here will reload that game and take you to the Main Game screen.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 SCHEDU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decide to play a league then you will need to keep track of who has played who.Click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ere will take you to the Schedule screen,where on the left you will see a grid cross-referenc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l the available teams.Inside the grid squares will either be a blank space or a number representing how many times these teams have played each other.If you are using home court advantage,clicking again on this number will fill boxes on the lower right with information that will give you the breakdown of home and away games.In the upper right corner is another set of grids,broken down into east and west,with boxes that are either blank or contain an "X".These grids represent a single day of your season,to help keep you from playing any one team twice on a given day.An "X" means this team has already played.Schedules are updated automatically once you click on SAVE STATS (explained la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E) LEAGUE STA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licking here takes you to the League Stats screen,where you may view team stats,game stats,league standings or the top 12 league leaders in scoring,rebounding,assists,blocks 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steals.These options become available to you once you have saved your first game.This is also where the START NEW LEAGUE button i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MPORTANT: As soon as you have installed your game you need to click on START NEW LEAGUE.Doing so creates all the default files required for record keeping.This MUST be don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EFORE you can save the results of a game.Once you have clicked on START NEW LEAGU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doing so again will erase all previous record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F) QU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huts down Pro-Basketb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G) PLAY 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becomes available to you once you have chosen two teams to play.Clicking here will take you to the Main Game screen where game play takes pla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H) CUSTOM TEAM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will take you to the Custom Teams screen where you may create your own teams by choosing players from the available teams in your league. If you click on one of the regular season teams this command disappea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 COMPUTER MANAG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This command will display a frame with 3 option buttons, the name of the two teams you have selected to play, and the word "none". Click on the option button to the left of the team you want the computer to manage. If you change your mind and decide to manage both teams yourself, click on "non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At the very bottom center of this screen is an information box.This will advise you that you need to pick the home team first and then the visitor when using home court advantage.Click on the name of a team to select it.Once you have selected a team this box might tell you certain players on the team you selected are not available due to injur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____________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                             CUSTOM TEAMS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is where you get the chance to pick players from any team in the league to mak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your own team or all-star game. You will first be asked how many teams you wish to make. You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y enter a number from 2 to 25. If you choose 4 to 7 teams they will automatically be appointed to an East and West Division. If you choose 8 or more teams you will be asked if you would like to make 2 or 4 divisions, which will be the Atlantic, Central, Midwest and Pacific.</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will see the same lists of divisions and their teams as you did in the Choose Teams screen, but this time clicking on a team will bring up a small window containing a grid with the names and ratings of the players on the team. As soon as you click on the name of a player the window will go away and that player will be added to the list of the first team, which you wont see again until it is that teams turn to choose another player. The next selection will be for that of the first player on the second team, alternating until all 12 positions have been filled on the rosters. If you decide there are no players you want from a team you have selected, click on Return and you will be able to select another team. After the rosters are filled you will be asked to choose your starting lineup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n information box at the bottom of the screen will convey instructions guiding you through the selection process. As is always the case clicking the right mouse button on anything will bring you help. The various buttons at your command includ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 START 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fter the roster selection process has been completed and you have selected your starting five you are ready to start the game. If you wish to use your all-star teams again you must save them before clicking on start 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 SAVE TEAM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Allows you to re-use existing custom team selections without going through the selection process again.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 LOAD TEAM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will display a list box containing all previously saved all-star teams.Click on the names of the two teams you wish to pla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 RETUR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This command button will take you back to the Choose Teams screen. Any selections mad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the all-star screen will be lost unless you used the Save Teams button firs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E) DELETE TEAM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ny time you click on the Load Teams command the Delete Teams command will become visible. Once you click on Delete Teams any team name you click on will be removed from your computer, including all statistic files associated with them. When you are finished removing teams you may click on Load Teams again to allow you to play a game with any remaining teams, or you may click on Return or Qu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F) NEW DIVIS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f you have eliminated teams with the Delete Teams option, you may want to reorganize or reduce the remaining divisions. This command will allow you to re-enter the number of divis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G) QU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Shuts down Pro-Basketb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____________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4)                               MAIN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is the heart of Pro-Basketball. The top third of the screen is filled with two grids containing information on the home team.The bottom third contains grids for the visiting team.The grids on the left contain the players names and real-life statistics.The grids on the right contain stats on the game you are playing.As with all screens in Pro-Basketball a right mouse click on almost anyth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bring you help.The last row on all grids contain team stats.Along the top of the left hand grids (for the home team,bottom for the visitor) are small boxes with numbers representing the combined totals of the current 5 players in the game in various categories such as rebounding,assists and fouls.These numbers will help you see the effect a bench player has on the team.You will also see numbers representing the offensive and defensive shooting percentages of the respective team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n the middle left side of the screen is the dialogue box.This is where the play by play results will be displayed,along with any other instructions or information.When the ball is dead it will be reported in the lower left portion of this box.You will also be told when players need rest,at which point you should replace them.There will be times when,due to injuries,you will be forced to play certain players beyond their recommmended minutes.Attempt to use all players with minutes left before playing anyone beyond their normal minutes to achieve greatest statistical accurac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t is also acceptable to play someone out of their normal position if all players of that posi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ave been injured,have fouled out or are tir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Quite often the first thing you'll see here is a message reminding you someone is injured.At this point you must replace the injured player.At the exterme left top and bottom of the screen are buttons for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 COACH</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command brings up the Coaching Strategies screen. It is recommended that, with the exception of Timeout and Substitution, you use Coaching Stategies sparingly. Strategies will affect the statistical accuracy of the game due to the fact that it alters normal game pla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1) SUBSTITUT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hen the ball is dead you may go to your bench.If the ball is not dead you may call a timeout.Clicking here will display a small screen containing grids with statistics and ratings of all 12 players on this team.At the bottom left of this screen is a dialogue box telling you to pick the player you wish to remove from the game.Click on the name of the player.The dialogue box willl now tell you to pick his replacement.Click on his name.To the right of the dialogue box will be 3 butt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1a) MORE - Click here to make another substitu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1b) STARTERS - Click here to return your original starting 5 to the floo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1c) FINISHED - Click here to close this screen and return to the 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ny players not available for this game will have the letters "INJ-" before their n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want to keep a player in the game but move him to a new position you must follow this procedure.Remove the player whose position you want to change.Replace him with a new player.Remove the player whose position you want the original player to take.Now move the original player to his new posi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ry to keep balance in your lineup. Having a lineup consisting of all good rebounders and no passing guards may give you good rebounding, but this game makes adjustments to your F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based on the total assists ratings of the players in the game. If you have no real passing guar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n the game it will lower your teams FG%, while 1 or 2 good passers can increase your teams F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Once you have removed any injured players you are ready to start play.Hitting the enter ke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will set off each play.If you installed the extra animations you will be greeted with one now and at the beginning of each remaining quarter.Continue hitting the enter key to pla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e dialogue box will inform you when a player needs rest based on the number of minutes per game he played.It will also tell you if a player has fouled ou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2) 3-PT OFFEN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f time is running out on you and you need a 3-pointer, click here and the chances of you players taking a 3-pt shot will be tripled. This will not guarentee a 3-pointer will be taken. Mak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ure to fill your lineup with players who shoot a lot of three pointers to make this effectiv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3) HURRY UP OFFEN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f it's late in the game and you need to make up a lot of points you may want to click here t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ave your players take quick shots. Doing so will hurt your field goal percentage slightl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4) SLOW  DOWN OFFEN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aybe it's late in the game and your team has a big lead. You decide to just run the clock down as much as possible, so as not to allow your opponent enough time to catch up.</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5) DOUBLE TEA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e other team has a player thats really doing some damage against you in the scoring department. Try and cool him off by using two players to guard him. The bad news is that you will now have to decide which player you're going to leave unguarded. When you click on Double Team you will see a new screen appear, showing the names of the current players in the game with option buttons to the left and right of their names. Click on the left button to choose the player to double team, and then click on the right button to pick the player to leave op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6) FULL COURT PRES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Try and break up the other teams rhythem  by applying a Full Court Press. You will caus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ore turnovers this way, but you will also commit more fouls and occasionally give up some easy fast break baske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7) 3-PT DEFEN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ts late in the game and the only way the other team will beat you is by putting up a 3-poin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se a 3-pt Defense to try not to allow the three, even if it means giving up an easy deu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8) INTENTIONAL FOU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ere is almost no time left now and your only chance of winning or tying is to stop the clock. To do that you commit the intentional foul and hope the other team misses some free throw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9) FOUL TROUB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You have a player in foul trouble but you really can't afford to take him out of the game. The only answer is to keep him in but have him back off his opponent on defense. This will reduce, NOT eliminate his chances of commiting a foul. This will, of course, raise his opponents field goal percentage. When you click on Foul Trouble you will see a new screen appear with a list of the current players in the game, and option buttons to the left of them. Click ont the button next to the player you wish to protec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10)  CLEAR STRATEGI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ith the exception of Timeout and Substitute, any of the strategies chosen will remain in effect until you click on the Clear Strategies comm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11) FINISH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akes you back to the Main Game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e remaining buttons ar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 TIME OU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lick here to stop the clock.Doing so will bring a small panel to the screen showing you the number of full and 30 second time outs available for that team.To the right of this information are check boxes which you must click on with your choice of which type of time out you will tak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alling a timeout will increase your teams FG% for one play, to reflect the fact that in the pros most teams seem to score after a timeou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 SAVE 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licking here will save all the information of the current game so you may continue it another time.Only one game may be saved at a time.Trying to save another will overwrite the previous 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 POST 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lick here at the end of the game to record the results.This will take you to the League Sta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creen where you may choose Save Stats(league or game). You may also click here during the course of a game to view statistics, in which case clicking on Finished then Return will bring you back to the 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E) QU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Ends the game without saving any statistic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n the right center of this screen you have the scoreboard containing a grid showing the quarter by quarter score. Below that is six information boxes which will display the range of numbers required for a given play to occur, and the random number generated by the computer so you will know just how close the play actually was. This information will give you a better idea of the effects of various plays you might call, as well as the effects different combinations of players will have on your team. Below that is the clock,on either side of which is team information on score, time outs remaining, team fouls and shooting percentage. In the upper right hand corner is a real clock showing you the time according to your computers internal clock.</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______________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5)                                  LEAGUE STATS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lso known as the post game screen,this is where you save and view statistics.When you</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first run Pro-Basketball you should click on Start New League to create the default files necesssary for record keeping.This must be done before you can save the results of a game.You may view the League Stats screen at any time, before,after or during a game.Once you enter the League Stats screen you may get back to a game in progress by clicking on Finished then Return. As with other screens in Pro-Basketball you may click on anything with the right mouse button to get help.The various buttons available to you ar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 SAVE STATS(LEAGU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is the most commonly used command to save statistics.Clicking here at the end of a game will save the results of the game as team statistics,and will also update the leagu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schedu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 SAVE STATS(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differs from the Save Stats(League) command in that the results will not be added to any</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revious team records,nor will they be reflected in the schedule or standings.It saves the game statistics in the same boxscore format viewed during the game,except all 12 players will be shown.You will be presented with an input box and asked to give an 8 letter maximum name for the game. Do not try to give a file extension.You may save the results of a game in both Save Stats (League) and Save Stats(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 SCHEDU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f you decide to play a league then you will need to keep track of who has played who.Click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here will take you to the Schedule screen,where on the left you will see a grid cross-referenc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ll the available teams.Inside the grid squares will either be a blank space or a number representing how many times these teams have played each other.If you are using home court advantage,clicking again on this number will fill boxes on the lower right with information that will give you the breakdown of home and away games.In the upper right corner is another set of grids,broken down into east and west,with boxes that are either blank or contain an "X".These grids represent a single day of your season,to help keep you from playing any one team twice on a given day.An "X" means this team has already played.Schedules are updated automatically once you click on Save Stats(Leagu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 TEAM STA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will bring up a grid and two list boxes with all the teams in your regular league in one list box and all the teams in your custom league in the other.Upon clicking the name of a team in the list box you will see the current totals of that teams statistics in the grid.This grid displays far more than the usual information,giving you details such as field goal,free throw an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3-pt percentages along with per game averages of rebounds, assists,blocks,steals and mor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Underneath the grid are a couple of boxes showing the team offensive and defensive rebound percentages.When you are done you may choose another team or click on finish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E) SEE GAME SAV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is calls up a file list box containing all the games you have saved using the Save stats(Game) command.Click on the name of the game you saved and a pair of grids displaying all the information you normally see at the end of a game will be shown.When you are done you may choose another game or click on finish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F) START GAME/RETUR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e caption on this command changes depending on whether you went to the League Stats screen from the Choose Teams screen or from the Main Game screen. If you came from the Choose Teams screen, the command will read Start Game, and clicking on it will return you there. If you came from the Main Game screen, the command will read Retur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G) LEAGUE LEADER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takes you to the League Leaders screen.See League Leaders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H) START NEW LEAGU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s explained previously,you must click here to initialize league play.Doing so creates all th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necessary files required by Pro-Basketball for record keeping.This only needs to be done once for every season you intend to play.If you have different years of teams you will need to click here for each one,as statistics are saved based on the year of the teams you are playing. Clicking here a second time will erase all previous staistic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 PRINT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f you would like to have a printout of any of the above information click on the appropriate button and then click on Print Screen.Command buttons will not be visible on your printout,only the statistical inform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J) FINISH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ny time you have clicked on one of the command buttons all the other buttons become invisible with the exception of the finished button.Clicking here will return all the buttons to the screen allowing you to choose anoth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K) PLAYOFF SCHEDU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takes you to the Playoffs Screen.See Playoffs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Q) QU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erminates Pro-Basketb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______________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6)                             LEAGUE LEADERS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hats the point of playing a league unless you can see who's in first place,or who's leading the league in scoring? As always the right mouse button will bring you help on any subjec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 STANDING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licking here will show the kind of information you normally see in the newspaper.You will se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he four divisions containg all their teams,followed by their wins,losses and the number of games out of first plac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 TOP 12</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shows the names and teams of the top 12 league leading players in scoring,rebound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ssists,blocked shots and steal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 PRINT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f you would like to have a printout of any of the above information click on the appropriate button and then click on Print Screen.Command buttons will not be visible on your printout,only the statistical informati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 FINISH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ny time you have clicked on one of the command buttons all the other buttons become invisible with the exception of the finished button.Clicking here will return all the buttons to the screen allowing you to choose anoth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E) START 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will take you to the Choose Teams screen,where you may start a new game or resta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a saved gam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F) LEAGU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frame contains two option buttons, Custom and Regular. This allows you to switch between viewing stats of the Top 12 and Standings from your regular league to your custom league if you have on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F) QUI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erminates Pro-Basketb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______________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7)                               PLAYOFFS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hen the season is over,the fun is just beginning.This screen keeps track of your playoff records.When you are ready for the playoffs don't use Save Stats in the League Stats scree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Just click on Playoffs. One of the few differences between this screen and the others is that information on the playoffs will only be kept in one format, either on your Regular League or you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Custom League. You can choose either one to play from, but you cannot switch from one type to the other. This screen contains the following button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 PLAYOFF SCHEDU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Clicking here will display an elimination schedule on your screen.On the left side are the teams entering the playoffs, which then get siphoned down to one last series,the championship serie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B) PLAY FROM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These options allow you to select which league or type of statistics your playoffs will be based on. Remember, once you start your playoffs you cannot change this choice without starting over and losing all previous record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1) LEAGUE STA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Clicking here will pick the top teams from the east and west, based on the results                                                                                                                                                                        of your league standing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2) REAL LIFE STA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This choice is for those of you who would rather get right into the playoffs without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going through league play.Teams are chosen based on their actual record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B3) CUSTOM TEAM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will begin your playoffs with teams from your Custom League, based on the won-lost records of these teams thru the season you played with the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 # PLAYOFF TEAM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allows you to have a shorter playoff schedule beginning with only 8 teams instead of 16.</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t was added with the thought that if you made a custom league you probably would not make the full 27 or so teams, so you could still have the playoffs without sending every team in your league to them.</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D) SAVE PLAYOFF STAT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works just like the Save Stats(League) button in the League Stats screen.Clicking here will not only save the game stats as team records but will also update the Playoff Records and schedul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E) PLAYOFF RECORD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displays the won-lost records of each series. You must click on Schedule first to display the Schedule chart, then click on Playoff Records to fill the chart with the results of games play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 xml:space="preserve">F) SEE TEAM STAT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will bring up a grid and a list box with all the teams in your playoffs.Upon clicking the name of a team in the list box you will see the current totals of that teams statistics in the grid.This grid displays far more than the usual information giving you details such as field goal,free throw and 3-pt percentages along with per game averages of rebounds, assists, blocks,steals and more.Underneath the grid are a couple of boxes showing the team offensive and defensive rebound percentages.When you are done you may choose another team or click on finish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G) START NEW PLAYOFF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will erase all previous playoff records. You do not have to click here to begin recording playoff statistics. If you have been recording playoff stats using, say custom teams and you want to switch to regular teams then you need to click this command, otherwise information from one type will be mixed in with information from the other. Of course you will also need to use this command anytime you wish to change from one season of teams to the nex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H) FINISH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Any time you have clicked on one of the command buttons all the other buttons become invisible with the exception of the finished button.Clicking here will return all the buttons to the screen allowing you to choose anoth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______________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8)                              SUPPOR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I hope you enjoy Pro-Basketball,and based on response I will continue to upgrade and improve it.If you have any questions concerning the game,or you find some bug I don't know about,or perhaps you would like to make a suggestion on how to improve Pro-Basketball,feel free to contact me.You may leave messages for me on compuserve.My user I.D. # is 74442,2563.</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I can sometimes be found hanging around the SPORTSIM forum, and you might want to leave messages in the BASKETBALL library.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You may also write me.My address is below under registration.This game has been two years in the making,and to the best of my knowledge has no bugs.But if you should find one plea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let me know.This program is protected under copyright laws.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______________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9)                                SHAREWAR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This program is not free.It is shareware.This allows you to try it before you buy.You may u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it on a trial basis to decide if you like it or not.If you decide to keep it please regist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You may freely distribute the unregistered version of Pro-Basketball provided you distribute the entire zip file BASK.ZIP. In fact, I encourage you to do so.</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_____________________________________________________________________________</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10)                     REGISTRATION AND TEAMAKER</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Whats the catch you say?Well unfortunately there is one.I dont have a license to se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team or player names to you.And believe me I would love to because thats what this game is all about,seeing the real players perform.But I can't afford the risk of a lawsuit.All I can do is give you some fictitious teams.The shareware version comes with 8 make believe teams with 12 man rosters.There are some good teams and some bad teams,and as you play the game you will find the good teams win most of the time,but not alway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egistered users will have access to technical help over the phone, and recieve TEAMAKER, the program I use to make team files from information available in many sports publication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Making team files for a whole league is no easy task.With TEAMAKER I have done everything I could think of to automate the process.You won't have to spend more money each year to get the newest teams.The minute you see a basketball magazine at your local newstand or market which contains player statistics,you will have everything you need.TEAMAKER will remove players who have been traded during the season from their pre-trade teams.It will then pick the top 12 remaining players by minutes.It will help pick a starting lineup and even help you determine what position a player should play if the magazine does not provide that information.It will convert statistics into files for use with Pro-Basketball.</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egistration is $ 33 including shipping and handling inside the continental United States.</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utside the United States please add $ 5 for shipping and handling.</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rders will be shipped on 3 1/2" floppy disk unless otherwise specified.</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Compuserve users may register by typing GO SWREG and search registration database.</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Enter registration # 5055, or author name MARK LOZDON or user I.D. 7442,2563.</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Others include your name,address and zip code along with a check or money order payable to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MARK LOZDON</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1409 W. LELA</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r>
        <w:rPr>
          <w:rFonts w:eastAsia="Arial" w:cs="Arial" w:ascii="Arial" w:hAnsi="Arial"/>
          <w:color w:val="000000"/>
          <w:sz w:val="20"/>
          <w:szCs w:val="20"/>
          <w:lang w:val="en-US"/>
        </w:rPr>
        <w:t>ROGERS, AR.  72758</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Please allow 1-2 weeks for delivery from the time I recieve your payment.I will try to ship all orders within 24 hours of receipt.</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p>
      <w:pPr>
        <w:pStyle w:val="Normal"/>
        <w:bidi w:val="0"/>
        <w:spacing w:lineRule="atLeast" w:line="200" w:before="0" w:after="0"/>
        <w:ind w:left="0" w:right="0" w:hanging="0"/>
        <w:jc w:val="left"/>
        <w:rPr>
          <w:rFonts w:ascii="Arial" w:hAnsi="Arial" w:eastAsia="Arial" w:cs="Arial"/>
          <w:color w:val="000000"/>
          <w:sz w:val="20"/>
          <w:szCs w:val="20"/>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