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nthouse March Pe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nn Tu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NightClub Dancer &amp;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-23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 February Pe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a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boxer &amp;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-23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house January Pe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dia Sc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real's best kep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D-26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