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it? : The Best Light Bar BBS Lister Ever inv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 : Because it is better than all the other BBS List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gathers a lot of information on the BBS in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GGUUUUUURRRRREEEEEAAAAAAA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Go into PCBsetup and press B then B again.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.LST file (you should all be able to this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hange to WildCat!) Then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SECLEVEL  0   DRIVE:\PATH\BBS_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The CFG file has 5 lines. Just 5 Differant Colors.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t till you see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te [iTA SeNioR | FTa PPE Co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Entropy Beta Tester Call the Profound Palace at (909)695-1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