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G L N A V 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Interface for BGL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 Dr. Ralf Wieg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vised: 13-Jan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SW Software &amp; Consul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Use BGLNAV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ing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ning BGLNAV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 is an interface program for BGLNAV, the navig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or. BGLNAVWN will allow Windows users to run BGLNAV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ing with the DO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BGLNAVWN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industry standard personal compu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S-DOS 5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S-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pprox. 560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Visual Basic runtime library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GLNAV.EXE in the same directory as BGLNAVW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full use of the import files created by BGLNAV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AVIGATOR 5, the FS5 Flight Planner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EXE    -  th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DOC 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PIF      -  PIF file for running BGLNAV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program you simply copy thos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where BGLNAV.EXE has been installed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BGLNAV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 helps you building the DOS command line needed to run BGL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imply select the drive, directory and filenames of the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import files you HAVE to select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TYPES ("VOR data extraction" or "Airport data extra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witches may be added by using the appropriat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lecting program features with your mous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generated in a text field at the bottom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(You may also edit this field manually.) Afte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ecute DOS Command" button, this DOS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BGL files to be analyzed, you first select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irectory. The list box titled "BGL Files"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rted list of BGL files in this directory. (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oes not contain BGL files, the list box will be emp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select a single BGL file by simply clicking o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name will be highlighted and the file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select multiple BG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select a group of subsequ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first file in the group you wish to selec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Shift key and click on the last fi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group of fil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select 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first file to select. Now,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other files to be selected. Each fil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 tries to recognize file name patterns and will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and line. If wildcarding is not possible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will all appear on the command line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may become too long. (A DOS command lin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128 characters.) If that is the case,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files or use a different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GLNAV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the "Execute" button, a DOS window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BGLNAV.EXE. In this window, you can watch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the messages generated by BGLNAV. The window is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fter the program terminates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window manually after reading th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ange the appearance and behaviour of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you may use the Winmdows PIF Editor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on the operation and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LNAV, please refer to the file BGLNA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and distributor will make no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r consequential arising from a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in the manner desired by the user. 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