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±z�ʶR�y�����Ƥ��t��ǩ_�z�I�n�w�˥��C��A�Х�T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18MB���Ŷ��A�q���D�O���</w:t>
      </w:r>
      <w:r>
        <w:rPr/>
        <w:t>饲�</w:t>
      </w:r>
      <w:r>
        <w:rPr>
          <w:rtl w:val="true"/>
        </w:rPr>
        <w:t>ݪ</w:t>
      </w:r>
      <w:r>
        <w:rPr/>
        <w:t>ťX 590KB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˧����H��A��� MS.EXE �i�H�]�w���ĥd�A��� PLAY.BAT �i�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C��A�άO��� MIL.EXE�i�H���L���Y�e���A�����i�J�C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T��T�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,10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