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elapsed 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last restart, the amount of free virtual memory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-file size, the maximum amount the swap-file can still grow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load (%), the number of active tasks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nterval from one to thirty seconds that you wish. Remov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new features, drop me a note.  My 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607,3111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 by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t drive in order to find CONFIG.SYS.  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SPEC to point to a different disk drive.  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ccepts any color from the color palette.  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o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09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rote CPU u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Januar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LT+H accelerator for the hide controls 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ERROR_NOT_READY as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menu and window when available drive li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ERROR_NOT_SUPPORTED as remote drive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8 March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monitor the number of active task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stem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attempts to hide controls while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hecks drive types at startup and at time of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librates the CPU load meter if HRTIMER.S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09 Ap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hecks to see if a drive is remote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it as a complete drive.  All remote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ixed local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drive file sys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update of dri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rive returns an error during poll, stop trying to po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tem list resourc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03 Ma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drive Z wa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V-disks were no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monitoring CPU load in very fas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06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aves INI information to priv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lapsed time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27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more fully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0 Septem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ay of week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13 Octo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tal disk free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5 Nov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weekday abbreviations in Cataln &amp;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(23 Dec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error in help manage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window animate option to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xception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2 (25 Jan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using DosMemAvail (16-bit) for determining the amount of memor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migration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include remote drives in the total free space over all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0 (15 Febr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showing driv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file system name display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window s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CPU load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monitor priority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1 (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0 (1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1 (18 Jul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2 (4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