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r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a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es noves versions, jo m'encar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voleu afegir-lo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READY com a unitat de disc no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unitats a les quals s possible l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comprova si una unitat de disc s remota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 intent ms de lectura de dades a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quines m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 de les abreviacions del dies de la setmana en ca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any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odificat el clcul de la 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lliure, utilizant la fu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'inclouen les unitats remotes en el clcul de l'espai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otes les 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0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al mostrar un erro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 d'ara, la visualitzaci del nom del sistema de fit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la unitat 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el control del tamany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altre bug en la monitoritzaci de l'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prioritat de monitoritzaci 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1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0 (1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1 (18 jul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2 (4 sep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