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IAN NATIONAL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DOMINION BANK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_CNTWR.BGL (Ontario CN Tower) is a scenery file for FS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n add on to Alfred Grech's excellent Ontario scen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-CE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has done a terrific job creating scenery for the island of Malta (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), Italy, France, and Central Canada.  He has been using BGL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scenery.  That in itself is quite an accomplishment, as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grammer and BGLGEN is extremely difficult to u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omprehensive instruction manual.  If anyone out ther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and outs of BGLGEN, it would be great if they were to pu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(disk?)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coming of FS5 is an apparent limitation to the availabl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of scenery can only be as small as approximately 3.5 k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rrow waterways, islands, coves etc. must of necessity be at leas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m. wide regardless of its size in the real world.  Alfred has don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even with these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mitation is that (at this moment) BGLGEN does not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buildings that look like those you would recogniz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ure which can be inserted in BGLGEN scenery which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buildings, but you cannot create the CN Tower or simi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Enno F. Borgsteede, the author of BGLGEN will continu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's capabilities so that buildings and other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cellent set of scenery programs which covers much of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BGL, CANADA2.BGL and CANADA3.BGL.  These were (I believe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GLCOMP, a program similar in concept to BGLGEN.  BGLCOMP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ompiler and has more features than BGLGEN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nd other objects, but it too has very little documen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Hiroo Umeno admits freely that he has not provid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enable users to properly utilize this program.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service to would-be scenery designers if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ould be produced for BGLCOMP.  (I would gladly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I could understand how to use the program properly.)  As i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plod through a few of its excell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one volunteer to explain to me how to use BGLC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's Ontario gives us great ground/water scenery for the Toron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have the buildings like the CN Tower etc. in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.  His program does not work well in conjunction with Canada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fferences (eg., elevation) cause database errors, sections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s you fly, etc.  Alfred asked for people to help hi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o work along with his efforts.  To that end I pres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n the form of CA_CNTWR.BGL which seems to work with Al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-CE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lready unzipped and installed CA_CNTWR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SCENERY subdirectory of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 of CA_CNTWR.BGL in your scenery directory.  Remove CANADA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2.BGL and CANADA3.BGL if they are in that directory (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something other than .BG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ut CA_CNTWR.STN into the \PILOTS subdirectory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S, select the CN TOWER from the situations menu (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CN TOWER).  You will be flying south over downtown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Toronto Island Airport.  After passing the tow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estern Gap, then as you approach the island turn ha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180 and you will be looking at the Toronto Dominion (Bank) Cent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ix black buildings, and a tall white building, the Bank of Mont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, not perfect, but I am still lear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your comments.  If there is enough interest,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ther features such as the SkyDome, City Hall and other build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ajor rivers, roads/freeways, etc.  These will be cre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towards accuracy (within the limitations of the 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ing had shown that 'Database' errors sometim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_CNTWR.BGL, CA-*.BGL files are used together. Alfred suggest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mpatabilites between programs created with BGLGEN &amp; BGLCOM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the database errors by controlling the order in which these B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loaded. If these are loaded by FS5 in alphabetical order, th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disappear.  To control the order in which they are loaded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ort (use Norton's DS, directory sort, eg., ds ne sort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) and then a 'dir' will show that the files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is causes CA-*.BGL to load first, CA_CNTWR.BGL. 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base error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base errors did appear we could usually press Enter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went awa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Alfred has asked anyone designing scenery to coop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ir efforts so that together we can COVER THE WORLD in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64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usenet) address morton.biback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