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FF0000"/>
          <w:sz w:val="32"/>
          <w:szCs w:val="32"/>
        </w:rPr>
      </w:pPr>
      <w:r>
        <w:rPr>
          <w:rFonts w:eastAsia="Arial" w:cs="Arial" w:ascii="Arial" w:hAnsi="Arial"/>
          <w:b/>
          <w:bCs/>
          <w:color w:val="FF0000"/>
          <w:sz w:val="32"/>
          <w:szCs w:val="32"/>
        </w:rPr>
        <w:t>WELCOME TO NAME-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sz w:val="22"/>
          <w:szCs w:val="22"/>
        </w:rPr>
        <w:t xml:space="preserve">Thank you for choosing Name-IT!  Name-IT lets your Windows 3 applications use Windows 95 long filenames when they are running in Windows 95.  Please see Chapter 1, "Introducing Name-IT", of the </w:t>
      </w:r>
      <w:r>
        <w:rPr>
          <w:rFonts w:eastAsia="Times New Roman" w:cs="Times New Roman" w:ascii="Times New Roman" w:hAnsi="Times New Roman"/>
          <w:b/>
          <w:bCs/>
          <w:i/>
          <w:iCs/>
          <w:sz w:val="22"/>
          <w:szCs w:val="22"/>
        </w:rPr>
        <w:t>Name-IT User's Guide</w:t>
      </w:r>
      <w:r>
        <w:rPr>
          <w:rFonts w:eastAsia="Times New Roman" w:cs="Times New Roman" w:ascii="Times New Roman" w:hAnsi="Times New Roman"/>
          <w:sz w:val="22"/>
          <w:szCs w:val="22"/>
        </w:rPr>
        <w:t xml:space="preserve"> for a brief overview of Name-IT's capabili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you did not purchase Name-IT directly from Vertisoft, please be sure to complete and mail us the postage-paid registration card.  By registering  your purchase you are eligible to receive:</w:t>
      </w:r>
    </w:p>
    <w:p>
      <w:pPr>
        <w:pStyle w:val="Normal"/>
        <w:numPr>
          <w:ilvl w:val="0"/>
          <w:numId w:val="1"/>
        </w:numPr>
        <w:tabs>
          <w:tab w:val="clear" w:pos="720"/>
          <w:tab w:val="left" w:pos="0" w:leader="none"/>
        </w:tabs>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Product support</w:t>
      </w:r>
    </w:p>
    <w:p>
      <w:pPr>
        <w:pStyle w:val="Normal"/>
        <w:numPr>
          <w:ilvl w:val="0"/>
          <w:numId w:val="1"/>
        </w:numPr>
        <w:tabs>
          <w:tab w:val="clear" w:pos="720"/>
          <w:tab w:val="left" w:pos="0" w:leader="none"/>
        </w:tabs>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dvance notice of upgrades</w:t>
      </w:r>
    </w:p>
    <w:p>
      <w:pPr>
        <w:pStyle w:val="Normal"/>
        <w:numPr>
          <w:ilvl w:val="0"/>
          <w:numId w:val="1"/>
        </w:numPr>
        <w:tabs>
          <w:tab w:val="clear" w:pos="720"/>
          <w:tab w:val="left" w:pos="0" w:leader="none"/>
        </w:tabs>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offers on other Vertisoft produc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readme file empahsizes important points about using Name-IT and contains information that was not available at the time the User's Guide was publish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For Name-IT to work properly, the Windows 95 File System option to "Disable long name preservation for old programs" must not be selected. To access this option, choose the follow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tart | Settings | Control Panel | System | Performance | File System | Troubleshooting</w:t>
      </w:r>
    </w:p>
    <w:p>
      <w:pPr>
        <w:pStyle w:val="Normal"/>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The same restrictions governing the length and valid characters in a Windows 95 application's long filename (LFN) also apply to Name-IT.  The length of a LFN should not exceed 256 characters, This includes the sum of the lengths of the drive, path, and file file name itself.  If you specify a filename that exceeds this limit, Name-IT displays a dialog box with the message "File Name is too long."</w:t>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 xml:space="preserve">When using Name-IT in applications with custom dialog boxes, you should specify the options you desire, (i.e. directory, file type, etc.) in the application's Save As dialog box, before you click the Long Names butt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fter you click the Long Names button, you should change the file type in Name-IT's LFN dialog box to match the type specified in the application's Save As dialog box; otherwise, the extension that Name-IT appends to the 8-character filename will not match the file type that you specified in the application's Save As dialog box, and the long filename may be lost.  You may change the drive and directory in Name-IT's LFN dialog box if you wish.</w:t>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b/>
        <w:t>After you specify a LFN in Name-IT's dialog box, and click Save (or Open), the application's Save As (or Open) dialog box is displayed with the appropriate 8-character filename in the File Name text box.  Do not change this short name, its extension, the drive, directory, or the file type in this dialog box.  If you do this, the long filename will be lost.</w:t>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Name-IT has been tested with hundreds of Windows 3 applications and was found to be compatible in all but the following applications where the Long Names button and LFN dialog box are not provided:</w:t>
      </w:r>
    </w:p>
    <w:p>
      <w:pPr>
        <w:pStyle w:val="Normal"/>
        <w:numPr>
          <w:ilvl w:val="0"/>
          <w:numId w:val="2"/>
        </w:numPr>
        <w:tabs>
          <w:tab w:val="clear" w:pos="720"/>
          <w:tab w:val="left" w:pos="0" w:leader="none"/>
        </w:tabs>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Microsoft Image</w:t>
      </w:r>
    </w:p>
    <w:p>
      <w:pPr>
        <w:pStyle w:val="Normal"/>
        <w:numPr>
          <w:ilvl w:val="0"/>
          <w:numId w:val="2"/>
        </w:numPr>
        <w:tabs>
          <w:tab w:val="clear" w:pos="720"/>
          <w:tab w:val="left" w:pos="0" w:leader="none"/>
        </w:tabs>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Microsoft Publisher 2.0 (version 1.0 is compatible)</w:t>
      </w:r>
    </w:p>
    <w:p>
      <w:pPr>
        <w:pStyle w:val="Normal"/>
        <w:numPr>
          <w:ilvl w:val="0"/>
          <w:numId w:val="2"/>
        </w:numPr>
        <w:tabs>
          <w:tab w:val="clear" w:pos="720"/>
          <w:tab w:val="left" w:pos="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y-Timers, Inc. Day-Timer Organiz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In some applications, Name-IT may not be able to add a Long Names button to the Open and Save As dialog boxes.  You may be able to have Name-IT display its LFN dialog box by pressing Ctrl+Alt+L when you are in the application's Open and Save As dialog boxes.  After you specify a LFN in Name-IT's dialog box, click Save (or Open).  Then when the application's original Save As or Open dialog box is displayed, the appropriate 8-character filename should be displayed in this dialog's File Name text box.  If not, you should be able to paste the short filename from the Clipboard by clicking in the File Name text box and and pressing Shift+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Charles E. Runquist</cp:lastModifiedBy>
  <dcterms:modified xsi:type="dcterms:W3CDTF">1995-08-25T19:34:00Z</dcterms:modified>
  <cp:revision>2</cp:revision>
  <dc:subject/>
  <dc:title/>
</cp:coreProperties>
</file>