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Commands and switch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information may be found in the user manual, R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RAR &lt;command&gt; -&lt;switches&gt;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@listfiles...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add Commen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Write Comment from archi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Extract file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ENter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Move to archive [File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Print fil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file.sfx]   Convert archive to SFX [alternate SFX module may be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$[drive]     provides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add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-          disable checking or adding authenti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disable Comme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disable re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           disable sh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           do not sort files while adding to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set file Exclu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ms-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alt         only right &lt;Alt&gt; key changes help info i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set compression level (0-store...3-default...5-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do not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ssword&gt;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[fil.sfx] create SFX archives (alternate SFX may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         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l         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create Volumes with siz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      create Volumes:           Size=&lt;size&gt;*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b     create Volumes:           Size=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k     create Volumes:           Size=&lt;size&gt;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d           erase disk contents before crea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path&gt;     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file&gt;      eXclud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&gt;     eXclude files in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ile&gt;      add comment to arch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X archive module recogniz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Extract from the SFX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ie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Set Work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Add file(s) to archive, if the archiv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external viewer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ded and will replace older files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Quit RAR. ESC can also be used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Create a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Create a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Create a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Create a solid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Try to repair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  Create a solid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ake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Return from archive. ESC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a file (with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Extract file(s)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Add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Lock archive to prev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