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Explain Lockout 1.0 reated by DoLittle, for Drink Or Die'95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</w:t>
      </w:r>
      <w:r>
        <w:rPr>
          <w:rFonts w:eastAsia="Courier" w:cs="Courier" w:ascii="Courier" w:hAnsi="Courier"/>
          <w:color w:val="000000"/>
          <w:sz w:val="24"/>
          <w:szCs w:val="24"/>
        </w:rPr>
        <w:t>GREETS at the END</w:t>
      </w:r>
      <w:r>
        <w:rPr>
          <w:rFonts w:eastAsia="Courier" w:cs="Courier" w:ascii="Courier" w:hAnsi="Courier"/>
          <w:color w:val="000000"/>
          <w:sz w:val="24"/>
          <w:szCs w:val="24"/>
        </w:rPr>
        <w:t>GREETS at the END</w:t>
      </w:r>
      <w:r>
        <w:rPr>
          <w:rFonts w:eastAsia="Courier" w:cs="Courier" w:ascii="Courier" w:hAnsi="Courier"/>
          <w:color w:val="000000"/>
          <w:sz w:val="24"/>
          <w:szCs w:val="24"/>
        </w:rPr>
        <w:t>GREETS at the END</w:t>
      </w:r>
      <w:r>
        <w:rPr>
          <w:rFonts w:eastAsia="Courier" w:cs="Courier" w:ascii="Courier" w:hAnsi="Courier"/>
          <w:color w:val="000000"/>
          <w:sz w:val="24"/>
          <w:szCs w:val="24"/>
        </w:rPr>
        <w:t>GREETS at the END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Lockout 1.0, is a small PPE that will make the sysop's lif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After beening requested, I have made this PPE that will enabl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lockout messages to their users so the locked out users "will" no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't know why they were locked out and bother the syso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dd this to your logi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ut the command line in your pcbtext and it should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to the explock.dat in this stra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@X0F----&gt;@X07 Generic LockOut @X0F&lt;------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 M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 MSGLOCK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 Sk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 MSGONE.E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Moulder will try login he will receive message MSGLOCK.MS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 access level 0 and the delete flag will be set on, and then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hunged up. In line 3 5 ... and so on u can put whatever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. The maximum of users and different filenames you can 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 for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ULLY TESTED THIS PPE AND IT SHOULDN'T DO ANY DAMAGE ALTHOUGH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Y GUARANT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, for any feedback call my board +972-9-958053 [R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ave a message to ish@spl.co.il, and if you want to help install a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D leave a message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greets go to DoD, which will continue to rule the utilities se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Tyranny that will rule the games se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o all the people on channel DoD, which are members not just lam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ed in when it wasn't invite only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Ho to all these people : Cyber Angel / Jimmy Jamez / Dark Angel / Caligul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r / Dark Star / Cuma / Zino / HD / Zool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akHead / Druid Kin / Bagger / Alpha / RainFall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pSycho / MajHog / Terrorizer / Stubborn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 / SheKeL / Asmodeus / Asmodeus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 Bender / Sky Blazer / Spider / Striker1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mYum / Rude Boy / NamantH / Dorian / 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Hog / Krugger / Striker1 / DrMagic / Mercu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is / Stud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z don't get sad if I forgot you, just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Ho to all these channels : dod, razor, and those not worth mantioning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kiddin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_/\/\__________/\__/\______/\_/\___/\__/\___/\___/\__/\___/\___/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_   _&gt;_ _ \___  ___)__ \_____  \_ _   _)____ \ _   _ /  _&gt;___ \____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_/\/  |  \/    _&gt;  |  \/  _  /  | |  \/  _  \/   \/\_/\/  |  \/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\  |   \     \  :   \  |  \  :_:   \  |   \    \    \  :   \  |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  /__|   /___  /____  /__|   \_| |___/__|   /____/__  /____  /__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/   |__/   \_/    \_/   |____/       sM__/       \_/    \_/   |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___/\__ _______/\____/\_____/\___ ___/\_/\___/\____ ______ ___/\______ _/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_____/ | __(_  _ \_ ___)____  \  | _|_   _ &gt;    \_ | _&gt;_ || _\___ \__ | 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____  \/  |  \/   \_/ _)_/\/  _  /  _  \/\_/\/  ___/  _  \/ || \/  _  \/ :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|   \  :   \     \      \  |  \  |   \    \  \  \  |   \ ::  \  |   \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___  /____  /___  /____  /__|   \_|   /__  /___  /__|   /___  /__|   /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/ \_/    \_/   \_/    \_/   |____/|__/  \_/   \_/   |__/   \_/   |__/   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) ++972-9-958O53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