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CdI05qVRRb01TllAQGckQP/bpDuy0id9RF9MS25gMz9xc/e1DdQ/H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1EM/zs6kjsWtYrncEzF1O26ZI5KFxJNT+E244E2rxY2pqFs7Evg3DsUu3/TV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6m9RGn8+aOQJSjg5vnDAcSyHash3SrTtVGlVAujsl+PtATQdYcII/CoHWWdG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gzxdPcASw=</w:t>
      </w:r>
    </w:p>
    <w:p>
      <w:pPr>
        <w:pStyle w:val="PreformattedText"/>
        <w:bidi w:val="0"/>
        <w:spacing w:before="0" w:after="0"/>
        <w:jc w:val="left"/>
        <w:rPr/>
      </w:pPr>
      <w:r>
        <w:rPr/>
        <w:t>=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