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password v2.0 by 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nice-looking, configurable, fast ppe that che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nd if it is higher then specified in sysopchk.cnf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m the sysoppassword. If they get it incorrect 4 times, it log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has added feature of logging to callers log on a failed pw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lets you choose your own prompt for the sysop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is in the logon script or wherever. If the us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t simply does no do anything, it doesn't make any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chk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Instructions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ed when a user incorrectly answer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one ungodly reason you need to reach m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t Taladas@Nile.Intac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