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         \ /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       /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 ____________ __\____ ___/__ ______ /______ ___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/   ___/   ___/____  \_  ___/____   \____  \_    _//   /___   \____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//   \  __/ \   /   / __/ \   /   /   /   / __/ \ __/   /   /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\/    /      /  /   /      /       \      /      /   \  /   /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/______/__/___/______/___/____/__/__/______/____/_____/___/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/        \          \================[zK!]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      \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__________/ \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�������������������������������������������������������������������������͸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͸ PPE Name [Goodbye Logoff���������]     Release Date [08/31/95����]     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Coded By [Bloodwolf��������������]     Release Time [11:00AM�����]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Version [4.01��]                            Rating [*********�] 9/1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 Compiler [PPLC�3.10���]                 Packaged By [Strider���������]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� Explination / Notes from the Author -                                  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A Great Little PPE To Replace The "G" Command, Forget About Th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AMi-X Traditional Or Now, Go Back To Forum Hack, Lightbars Ect.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ճ�  Oh Yeah BTW, Enjoy! ;&gt;                                                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͸ Explination of Files -                                                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GOODBYE.PPE - Main PPE File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GOODBYE.DOC - Your Reading This Amigo!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     GNX.NFO - The Group That Brought You This! ;&gt;                     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͸ Installation -                                                        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his Is Simple As Pie, Just Add It To Your CMD.LST And You Done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ee? Wasn't That Simple...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                                                                       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�������������������������������������������������������������������������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ayout By: Viper Krynn � Header By: Zookeeper � Generation X PPL 1995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