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EDIT (CE.EXE) is an on-the-fly editor for CONFIG.SYS.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.EXE as the 1st "DEVICE="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system boots, you will hear a tone.  You have a shor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after the tone. If you press a key CE will take over.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hanging CONFIG.SYS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EDIT will install a menu of config.sys files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 file named CONFIG.something.  For example you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CONFIG.WIN and CONFIG.BC representing your base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config and your BOUNDS-CHECKER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different CONFIG than CONFIG.SYS, simply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on the desired CONFIG then press ENTER to 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oot only, or press F10 to make the chosen fil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or press F2 to edit the chosen CONFIG file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UNCTIONS WITHIN CE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Pressing F1 allows changing CONFIG.SYS for this boot on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ot perma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Pressing F10 changes CONFIG.SYS for this boot and subsequent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Exit with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can also be run from the command line.  This is for a quick lo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changes to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Q switch (Quiet) will disable the initial sound made by CE.EX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stalled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D NN switch (Delay) where NN is a value in seconds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amount of time to respond to CONFIG EDIT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boo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