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50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different config files based on conference 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3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SETUP/BATCH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BOOMLAB run BSETUP.  The default config file is BOOM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d use other config files by adding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name MUST include the extension .CFG Ex: BSETUP MY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config file other than BOOMLAB.CFG make sure to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&amp; filename to the config path o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MYBBS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following 2 macros on the command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config files for conference or node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c  - Conferenc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n  - Nod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CONF@UC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ing modes are avaliable in the BOOM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ersion.  PcBoard passes this with then %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's in setup page #1, options 14, 15, 16, 17, 18, &amp; 19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8.) Filename of text file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and the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Comment text file to add to ZIP or ARJ archives: 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BOOMLAB's macros anywhere in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ize the comments.  A sample comment file 'ZIPCM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the line is complet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rip those annoying 'pass-thru' or 'spread by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dded to descriptions.  (Ex: Leeched from my stupid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also delete consecutive blank lin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abled.  To delete ALL blank lines use option #7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'STRIPDIZ' has been included in this package. The FED/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manager has an option &lt;CTRL+B&gt; when ed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s, it adds the highlighted line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8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 enter the RAM-Drive letter.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of unpacking 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llow Direct Disk Access: &lt;Y/N&gt; - McAfee's SCAN permits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not allowed under Windows 95 so you can now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Virus scanner program used: &lt;1-9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AVP (Registered)          AVP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Norton AntiVirus v2.1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Disable use of Netware Server CPU: &lt;Y/N&gt; - Some program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y and use the Novell Netware Server CPU when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memory on the server it could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orrupted or doubles the size.  This option preve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abling use of the serv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at the beginning of each test.  It uses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'|bm'.  PCBUSER.ANS and BOOMCOM.EXE must be in BOOMLAB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PCBUSER.ANS is shown below with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ing ZIP Integrity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c  - Conference #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ize doubles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r running Netware and there'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the archive can become corrupt.  Tur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f using PKCFG.EXE setup.  (Bi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