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CP/IP Internet Gamer'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Jay Cotton &amp; Scott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kali@tracker.vet.ug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 5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nly support IPX networks and modem/direct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; TCP/IP networks are not natively supported.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most games designed to be played over IPX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 into operating over the Internet. In the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we will attempt to answer the most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playing these games over the Interne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, and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network games can be played over the Internet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ali. Kali uses the UDP protocol to send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ultiple machines on the Internet.  By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, the authors of this document are also the cre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, and we have used the program to play Descent, DOOM, R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d, Terminal Velocity, Warcraft, VR Pool and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with opponents from as far away as Estoni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FAQ, we hope that sharing some of our exper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for you to get connected in your own Interne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P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: I want to play net games over the Internet using Kali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ali, you will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site is directly connected to the Interne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interface card (NIC) for your machine. And not 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IC, mind you - your NIC must be supported by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it to play Internet games.  Usual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NIC must be an ethernet card, although Kal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 over token ring.  We will assume that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quipped with a suitable NIC, although it ma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se for some other non-TCP/IP function (such as a n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ork).  As long as your NIC is supported b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, your machine can be readily converted into a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not directly connected, you'll need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ster the better) as well as an account with an ISP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vider) which has suitable dialup fac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s with "shell accounts" or who use SLIP emul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 and SLiRP can also use Kali. See the section "Using Kal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ell accoun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rently using SLIP or PPP, but your driver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 Microsoft Windows (such as Trumpet Winsock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DOS SLIP or PPP driver; your Windows-based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Kali.  Drivers for slip (slippr15.zip) and fo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p.zip) can be found at the official Kali 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vet.uga.edu/pub/k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: OK, I've got all the hardware. What software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hardware requirements, some soft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lete your setup. Before you can play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acket driver written specifically for your NIC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 standardized interface that lets Kali "talk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 If you're connecting via modem, you'll need a SLIP o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which is capable of reporting itself as "Class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driver is etherPPP, which is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net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ali, the TCP/IP network driver for IPX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asic network diagnostic tools, such as a PING or TRACE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se are not absolutely necessary, but can defini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 and test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: Hold on - I don't have some of this software!  Wher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obtain Kali: Log on to tracker.vet.uga.edu us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 Change to directory /pub/kali. Download the file kali107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f Kali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ethernet cards come with the appropriate packet dri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ies diskette packaged with the card. If your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a packet driver, there is an excelle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packet drivers called the Crynw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You can obtain it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. Change to the /SimTel/msdos/pktdrv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PKTD11.ZIP and PKTD11C.ZIP. You need not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KTD11A.ZIP and PKTD11B.ZIP; these contain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for the packet drivers - whil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o programmers), you won't need these in ord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.  Modem users should grab the file slippr15.zip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Make sure that you do NOT get slipr15d.zi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basic network diagnostic utilities, the WAT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freely available and include a PING prog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, anonymous ftp to dorm.rutgers.edu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ub/msdos/wattcp/ subdirectory, and download the file APPS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eople using SLiRP will not be able to use p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4: OK, I've got everything, now what do I do to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computer up to use the TCP/IP protocol suit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This next section will illustrat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a PC with an SMC ethernet card and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92.23.5. Modem+SLIP users can skip ahea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describes the analogous procedure for SLI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of course need to substitute your own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examples given here. All set?  OK,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hernet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0: START WITH A CLEAN BOOT!!!!! Set up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to load as few drivers as possibl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things to EXclude are memory managers (HIMEM,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etc.) and network drivers (e.g. LSL, IPXODI).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 former, and the latter will probabl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.  We recommend that you prepar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the multiple configuration facilit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ideal for this purpose; see your DOS manual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Internet games with a CONFIG.SY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a FILES=20 line, and an AUTOEXEC.BA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the line "prompt=$p$g". Be sure t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ads your mouse driver (if you play your ga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Set up the packet driver. If you do no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acket driver installed on your machine, 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e. Start by determining your ethernet card'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it's base I/O port setting, and it's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if any). You should be able to determine thi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ard itself and consulting the user manual. You'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ll of this information, depending upon which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d/or type of hardware you have (for example, som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theMicroChannel bus can determine the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automatically without you having to supply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command line). Unzip the appropriate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nwr Packet Driver collection archive. In our example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alled SMC_WD.COM. By looking at the jumpers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lting the manual, I determined that the card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RQ 7, Base I/O port address 300h, and the bas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segment d800h. For this example, I have chos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60h for the packet driver. Packet driver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an interrupt in the range of 60h to 80h inclusive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n my sample system happens to be u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terrupt (INT 60h), I chose that. Thus, to lo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, I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C_WD 0x60 0x7 0x300 0x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x60 is the packet driver interrupt, 0x7 is the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, 0x300 is the I/O port base address, and 0xd80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 address (NOTE: all numbers are in C-styl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. Don't worry if you don't understand what all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- as long as you use the correct numbers, you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 NOTE: If your PC is currently part of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e.g. Netware, Netware Lite, Personal Netwar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need can be found in a file called NET.CFG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\NOVELL, \NWLITE or \NWCLIENT subdirectori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other drivers needed by Novell).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the AUTOEXEC.BAT for your Kali configur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cket driver will be loaded automatically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sing the Kali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ly loaded, the packet driver should give a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eport the ethernet address of your NIC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hances are that if your NIC has been functioning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sks (e.g. as a node on a Novell network)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here. If not, or if there are any error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omething is wrong (D'OHH!). One possibility i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s on your NIC is in conflict with thos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ard in your system. No two cards can have the same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, or memory address settings, nor can the memory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ds overlap.  Whatever the cause, you'll need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Set up a new directory where Kali and all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kept. You can name this directory anything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suggest c:\Kali). UnZIP the kali103.zip file in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make it the default (chdir to it). We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as the "Kali direc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Set up your WATTCP.CFG file. Your WATTCP.CFG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ameters used by the WATTCP TCP/IP kernel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. These values MUST be entered correctly if you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another Kali node. In preparation for thi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everal bits of information. Contact the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ite and find out the IP address for your machine,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your gateway or router, the IP address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Server local to your site, and your netmask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P addresses will each consist of four groups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periods. In our example, the machine's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92.23.5, the gateway is 128.192.23.1, the net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0, and the nameserver address is 128.192.44.67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se the numeric IP addresses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s. NOTE: If you have other Internet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machine, such as a Gopher client, the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er, or the iFrag program, you can probab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in the configuration files us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the application is based on the Waterloo TC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it's own WATTCP.CFG, in which case you can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to your Kali directory. When you have collected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se your favorite ASCII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file in your Kali directory. Edit or ad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my_ip=, gateway=, nameserver=, and netmask=.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chine, the WATTCP.CF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ip=128.192.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128.192.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128.192.44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d file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proper values for some or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you can see if your site runs what is called 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your LAN has a BOOTP server installed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P" on the "my_ip=" line and leave the other lines out.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ct the BOOTP server and determine all the sett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ommunicate with other machines on the Interne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not running a BOOTP server, then your task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(but not im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your machine's IP address, but you can'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, you can often get away with some educated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gateway for a subnet usually has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1, as is the case with our example. Thus, if you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xxx.yyy.zzz.www, try setting your gateway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xx.yyy.zzz.1. As for the subnet mask, a common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255.255.255.0. In some cases, the gatewa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xxx.yyy.1.1 with a corresponding netmask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0.0 - if one doesn't work, it can't hurt to try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don't know your nameserver's IP add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by without it for the purposes of play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Since you'll be specifying IP addresses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' machines, a nameserver lookup won't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i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setup is now complete. Please skip ahead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sting your TCP/I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P 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ssumes that you are using the cslipper SLI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. If you are using a different driver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mmands which foll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0: Obtain Internet access from a service provider wh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/PPP connections on their terminal server. A "shell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 log in to a remote UNIX host and type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net" and "ftp") will require a SLIP emulator called SLiRP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is type of service from such a provider is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.  Also, if you are using a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based SLIP or PPP driver, such as Trumpet Winsoc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d install a DOS SLIP or PPP driver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sing your favorite serial communications package,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rvice provider, log in, and issue whatev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hange their terminal server to SLIP mode.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varies from service provider to service provider and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document. Check with your service provi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gged on and enabled SLIP mode,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oftware WITHOUT HANGING UP THE MODEM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Any telecommunications package worth the flop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omes will have a "save without hangup" command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hen you exit to ask whether it should hang 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you have installed you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. An example command line for CSLIPP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LIPPER com1 vec=0x60 baud=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1 is the serial port to which your modem is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 is the interrupt vector the packet driver should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 is the DTE baud rate (the baud rate between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not necessarily the speed at which the mod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remote system).  The packet driv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 message and load itself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LIP packet driver is now loaded and ready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Kali With a She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ali with a shell account, you need a SLIP em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P emulator that current supports port-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 very important to Kali) is a program called SLiRP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providers, including netcom, use TIA for SLIP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A 2.0 comes out, it *might* work with Kali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, you TIA users can use SLiRP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use the latest version of SLiRP, 0.9k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just won't work with Kali (problems with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code).  To get SLiRP, login into your shell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there login to ftp.vet.uga.edu using anonymous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file /pub/kali/slirp-0.9k.tar.g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installing SLiRP ar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asically, you will need to unzip the archive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zip slirp-0.9k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must untar the arch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-xvf slirp-0.9k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structure called slirp-0.9k/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subdirectory by typing cd slirp-0.9k/src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slirp.  Copy this file to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slirp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.  Then, using your favorite text editor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slirprc in your home directory.  Put the follow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udp 2213 to aaa.bbb.ccc.ddd: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Replace aaa.bbb.ccc.ddd with the ip number o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ix) machine.  Use this same number in your wattcp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p number will be the same as that of your hos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is not the actual speed of the modem. 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.  Read the SLiRP docs for more info.  Basically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faster through-put and slower response; low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lower through-put and faster response.  You ca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ollow all the steps for using SLIP above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your SLIP provider, connect to your shell ac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would.  If you are connecting through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be sure to get an 8 bit connection using rlogi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s have commands like "terminal download" or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1 passall" to provide a better connection for pseud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you have trouble with Kali working through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be sure to look into this.  After attaching and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slirp.  Exit your communication program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continue like other SLIP user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SLiRP users must share the ip number of their hos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 players on the same host will have to use different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.  If you get an error when running SLiRP that say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ermission to redirect the port, try using a different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2214 instead.  IMPORTANT: if you use a different port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ine in your kali.cfg file that 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= 2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plan to host a Kali VSN, the other play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ort number on 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 aaa.bbb.ccc.ddd 2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ing your TCP/IP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At this point, your packet driver should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Now you'll use the network diagnostic program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o test the connection. For exampl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 application suite, unzip the TCPINFO and PING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TCP apps archive into your Kali directory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&lt;Enter&gt; key. If your WATTCP.CFG value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if your packet driver and net conn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you'll see a couple of screen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including your ethernet address and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looks OK, the next step is to use the P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stablish contact with your subnet gateway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&lt;yourgateway's.numeric.ip.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&lt;Enter&gt; key. After a brief delay,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lling you that the host is responding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time for PING's test packets. If you see the "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then something is wrong with your setup; i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reach your gateway, it will be unable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net as well, since all network pack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nodes outside of your local area network mus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teway. For our sample system, w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128.192.2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ateway PING was successful, try PINGing you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at the IP address you specified in WATTCP.CFG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ite on the internet (like ftp.cdrom.com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st your machine's ability to connect with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your subnet as well as those outside of your si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INGs should result in a "host responding"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time. If any of these attempts fails, re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WATTCP.CFG and/or get some help from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 Examples for our te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128.192.44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Me in, Coach - I'm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! Kali is now installed and ready for carnage!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, I have bribed 3 of my good friends with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a Del's Pizza, after which they readily agree to assis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over to the local computer lab (the one with P-90s, 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and GUS soundcards at every station) and insta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s outlined above. I note my IP address, and pass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riends. From my Kali directory, I start Kali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&lt;ENTER&gt; key. My friends each start Kali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 followed by my machine's IP addres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 128.192.66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of my friends connects, his copy of Kali sends it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y KaliNode, and my KaliNode responds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aliNodes currently attached to mine. That wa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Node knows the addresses of all the other KaliNode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Kali loaded, we switch to our game directo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:\games\descent) and load our games in the usual way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Tree begins a multiplayer game, and the rest of us jo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10 minutes of furious firefights, another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 and asks to join our game. We invite him to join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down at his computer, loads Kali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 128.192.66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ree's IP address). He then loads Descent,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from the menu, and is able to join our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Notice that the newcomer did not specify my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Tree's. It makes no difference which KaliNod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since he can receive the complete nodelist from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After a long and satisfying game in which I beat T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:2 score ratio(*), we decide to take a break and hea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Taco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n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your friends across the Internet can be VERY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but don't lose your "real" life just to play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Hey, since I'm making up this hypothetical example scenari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go whole hog, right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so many of the games it supports, Kali is shareware. This</w:t>
      </w:r>
    </w:p>
    <w:p>
      <w:pPr>
        <w:pStyle w:val="PreformattedText"/>
        <w:bidi w:val="0"/>
        <w:jc w:val="left"/>
        <w:rPr/>
      </w:pPr>
      <w:r>
        <w:rPr/>
        <w:t>initial "wide beta" release of Kali is being offered to you at a</w:t>
      </w:r>
    </w:p>
    <w:p>
      <w:pPr>
        <w:pStyle w:val="PreformattedText"/>
        <w:bidi w:val="0"/>
        <w:jc w:val="left"/>
        <w:rPr/>
      </w:pPr>
      <w:r>
        <w:rPr/>
        <w:t>50% introductory discount.  Until 7/1/95, you can register this</w:t>
      </w:r>
    </w:p>
    <w:p>
      <w:pPr>
        <w:pStyle w:val="PreformattedText"/>
        <w:bidi w:val="0"/>
        <w:jc w:val="left"/>
        <w:rPr/>
      </w:pPr>
      <w:r>
        <w:rPr/>
        <w:t>copy of Kali for only $10 - a mere half of the normal price! When</w:t>
      </w:r>
    </w:p>
    <w:p>
      <w:pPr>
        <w:pStyle w:val="PreformattedText"/>
        <w:bidi w:val="0"/>
        <w:jc w:val="left"/>
        <w:rPr/>
      </w:pPr>
      <w:r>
        <w:rPr/>
        <w:t>you register, you will get your own personal serial number and key</w:t>
      </w:r>
    </w:p>
    <w:p>
      <w:pPr>
        <w:pStyle w:val="PreformattedText"/>
        <w:bidi w:val="0"/>
        <w:jc w:val="left"/>
        <w:rPr/>
      </w:pPr>
      <w:r>
        <w:rPr/>
        <w:t>to unlock the full power of Kali. The shareware version has a</w:t>
      </w:r>
    </w:p>
    <w:p>
      <w:pPr>
        <w:pStyle w:val="PreformattedText"/>
        <w:bidi w:val="0"/>
        <w:jc w:val="left"/>
        <w:rPr/>
      </w:pPr>
      <w:r>
        <w:rPr/>
        <w:t>15 minute time limit; the registered version will let you play</w:t>
      </w:r>
    </w:p>
    <w:p>
      <w:pPr>
        <w:pStyle w:val="PreformattedText"/>
        <w:bidi w:val="0"/>
        <w:jc w:val="left"/>
        <w:rPr/>
      </w:pPr>
      <w:r>
        <w:rPr/>
        <w:t>until you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gister, you will be assured free upgrades when Kali is</w:t>
      </w:r>
    </w:p>
    <w:p>
      <w:pPr>
        <w:pStyle w:val="PreformattedText"/>
        <w:bidi w:val="0"/>
        <w:jc w:val="left"/>
        <w:rPr/>
      </w:pPr>
      <w:r>
        <w:rPr/>
        <w:t>improved...even if the price goes up in the future. Registrations</w:t>
      </w:r>
    </w:p>
    <w:p>
      <w:pPr>
        <w:pStyle w:val="PreformattedText"/>
        <w:bidi w:val="0"/>
        <w:jc w:val="left"/>
        <w:rPr/>
      </w:pPr>
      <w:r>
        <w:rPr/>
        <w:t>postmarked after 6/30/95 will need to pay the full price of $20, so</w:t>
      </w:r>
    </w:p>
    <w:p>
      <w:pPr>
        <w:pStyle w:val="PreformattedText"/>
        <w:bidi w:val="0"/>
        <w:jc w:val="left"/>
        <w:rPr/>
      </w:pPr>
      <w:r>
        <w:rPr/>
        <w:t>don't wait - register your copy of Kali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gistrations (US check or money order preferred) to:</w:t>
      </w:r>
    </w:p>
    <w:p>
      <w:pPr>
        <w:pStyle w:val="PreformattedText"/>
        <w:bidi w:val="0"/>
        <w:jc w:val="left"/>
        <w:rPr/>
      </w:pPr>
      <w:r>
        <w:rPr/>
        <w:t>Jay Cotton</w:t>
      </w:r>
    </w:p>
    <w:p>
      <w:pPr>
        <w:pStyle w:val="PreformattedText"/>
        <w:bidi w:val="0"/>
        <w:jc w:val="left"/>
        <w:rPr/>
      </w:pP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clude your email address for faster respo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may be found on finer ftp sites, as well as at the following</w:t>
      </w:r>
    </w:p>
    <w:p>
      <w:pPr>
        <w:pStyle w:val="PreformattedText"/>
        <w:bidi w:val="0"/>
        <w:jc w:val="left"/>
        <w:rPr/>
      </w:pPr>
      <w:r>
        <w:rPr/>
        <w:t>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tracker.vet.uga.edu/pub/kali/kali107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as written by Jay Cotton and Scott Coleman.</w:t>
      </w:r>
    </w:p>
    <w:p>
      <w:pPr>
        <w:pStyle w:val="PreformattedText"/>
        <w:bidi w:val="0"/>
        <w:jc w:val="left"/>
        <w:rPr/>
      </w:pPr>
      <w:r>
        <w:rPr/>
        <w:t>The authors may be reached via email: kali@tracker.vet.uga.ed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