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       : txt5to5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: May 2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: CNC Software, Inc. (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txt5to55 is a utility to convert post text files from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0 format to version 5.5 format.  The main differ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menus and some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This utility should be run for each mill post, lathe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re post that needs to be converted to version 5.5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un the utility, txt5to55.exe.  Next,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'm' for mill, 'l' for lathe or 'w' for wir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, at the prompt, enter the name of the po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mpany.txt.  The utility will then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 to version 5.5 format and save it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, mpany.txt.</w:t>
        <w:tab/>
        <w:t>The orginal text fil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original name and the extension .v5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any.v5.  Another way to run txt5to55.exe i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with the post type and post text file na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, c:&gt;txt5to55 m mpany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lgb$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sl  05/24/95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lge$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