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, ARJ 2.42c BETA_4                             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s new or updated information since ARJ 2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ARJ IS A TEST RELEASE.  PLEASE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ing address of ARJ Software has changed as of August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and Susan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ood MA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617-769-4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this version of ARJ, full functionality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software features will NOT be availabl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ARJ (registered or not).  These featur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volume self-extractor, the ARJSFX embedd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and the inhibit display messages option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 versions will be available from ARJ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RJDISP.DOC for information about a new featur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using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WHATSNEW.DOC file for changes since ARJ 2.4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ultiple volume self-extraction function is LIM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shareware version.  Only volumes of 360K or less in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ND only such volumes will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or.  This feature is accessed through the "-j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"-v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J Security envelope scheme in 2.42 is the SAME as in 2.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ARJ-SECURE 2.42 is compatible with 2.41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nge in the envelope key files.  However, when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is ARJ-SECURE is released later this yea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make an archive and "seal" it with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-SECURE users will be able to upgrade to this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shipping/handling fee ($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can archive up to 32,000 files at one time when the new "-h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specified.  This option forces ARJ to us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memory space to manage the names of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f-extractor modules have been changed significant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1.  The standard ARJSFX module is about 16K bytes in siz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18K ARJSFX module supports ARJ-SECURITY.  The mai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no longer follows immediately after the EX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option "-w" sets the ARJSFX module to skip the "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on?" message.  This is a change from the former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ibi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ion messages of the large ARJSFX modu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in default mode.  A new "-k" option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orm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possible for registered ARJ users to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JSFX module will display the overwrite, creat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inue extraction prompts without requir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It is also possible to control the ARJSFXJ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ette change test will detect the failure to swap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cause a problem for those who put more than on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diskette.  However, this diskette change test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retries, so ARJ will eventually accept the non-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  The user can inhibit this change tes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vi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rchiving to diskettes, it is HIGHLY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"-jt" be used.  This helps spot BAD diskettes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.  It is HIGHLY recommended that the "-j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a Windows or multi-tasking or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RASE or UNDELETE commands do not always recov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  This will result in damaged archives. 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archive types.</w:t>
        <w:tab/>
        <w:t>You should always test an arch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r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software disk cache, HYPERDISK, see the KNOW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S section in ARJ.DOC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To those who use the -t1 and/or -t1g options to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bytes.  This option should only be used on TEXT FILE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les created by EDLIN, EDIT, QEDIT, BRIEF, NOTEP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  Text files typically contain only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and punctuation marks.  WORD PROCESSOR format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!  MS WORD, Wordperfect, AMIPRO, WRITE, and simi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TEXT FILES. Using the -t1 or -t1g on any other ki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will result in DATA L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user prompts have been improved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bility.  In addition to the normal yes and no responses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ccepts the following responses: quit, always, skip,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lobal" sets ARJ to inhibit all subsequent user prompts by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for all queries as if "-y"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Always" response has changed.  It now sets ARJ to assum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ubsequent queries of the same class.  For example,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to the overwrite query will assume YES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kip" sets ARJ to assume NO for ALL subsequent quer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user prompt messages will still b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"always" and "skip" responses but no user respo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mand" prompts for one DOS command and then executes it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turns to expect an answer to the current yes/no que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keep the query in mind as ARJ does NOT always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qu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now return a DOS errorlevel of 9 when trying to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hat is NOT an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new option "-hl", ARJ will return a non-zero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user specified filename from within an ARJ list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ound on disk.  Ordinarily, ARJ returns no error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 NAME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llows the wildcarding of the archive parameter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other than the add commands (a, f, j, m, u).  If the "-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specified, ARJ will scan through sub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RJ archiv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allows a user to delete a specific file from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d *.ARJ 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could also be used to extract a series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e 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"-hr" option allows ARJ to process multiple arch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n-add type commands, ARJ will now always 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pathname for selecting files within an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against the full specified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RJ x archive -jf d:\temp\ f:\data\1994\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will now accept an ARJ command line from a response fil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J @command.rsp".  The "@" symbol indicates that th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the name of the response file.  In this cas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rsp. The response file symbol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e file should contain the ARJ command lin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"ARJ".  The command line may be split over as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cessary.  The response file feature will NOT accep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.  Options with embedded blanks ("-vasTEST 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processed as expected.  When using th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ARJ will accept only the "-+", and "-&amp;" switch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 line along with the response file name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ptions must be specified in the response fil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RJ self-extractors feature a new option to emb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 into the self-extracting archive it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reduce the need for extra programs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lement this feature, you would insert the requi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s the first line of the ARJ archive comment. 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mand line must be preceded by the two characters ")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rst 80 characters of the embedded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)) C:\DIR\ -o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n-shareware version of this software will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command line demonstr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r ARJ self-extractor (-je) supports the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"-s" to allow the skipping of the ARJ-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test if an envelope exists.  ARJSFX also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"-o" option to force overwrites, the "-m" option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directory prompt, and the "-w" option to skip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The new "-b" option prompts the user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directory.  The target directory o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the default install directory.  A new "-k"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long form of the file extrac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JR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ll ARJ self-extractor (-je1) suppor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JR [-switch(es)] [drive:][target_dir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set ARJSFXJR to NOT count as an error the skipp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set ARJSFXJR to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target_directory or drive or bot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pecify the ending "\" or ":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JR -o C:\SOFT\  -&gt; self-extract into directory "C:\SOFT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e following information was left out of ARJ.DOC at 2.4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y "*.*" as the filespec, ARJ will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.  You can specify the "-y" or "-jyd" options to in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RJ removes all files from an archive, it will delet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ete command normally only deletes non-backup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specify the "-jg" option to select backup fil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the "-n" (new) option to delete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that DO NOT EXIST on the disk.</w:t>
        <w:tab/>
        <w:t>You can use the same "-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with "ARJ l" to list the files that DO NOT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This is useful in synchronising an archive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d archive *.*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l archive temp\ *.doc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d archive temp\ *.doc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and "u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2.42c, when updating archives with the -jv optio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will display a message for each file process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have not been updated.  A messag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been "no change" will be displayed when n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of a file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b4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b4" switch is used to set ARJ to NOT restor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bits and to reset the archive bi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.  It is useful for easing the cleanup/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extracted archive files as in a virus scan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b5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used with the "e" or "x" commands sets ARJ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any of the original file attributes bit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bit will be lef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f1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used with the "e" or "x" commands sets ARJ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OLDER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u1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used with the "e" and "x" commands cause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OLDER and 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u2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used with the "e" and "x" commands cause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CHANGED (different date-time or different siz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v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ultiple volume ARJ files to be used are located 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movable media (diskette drives, etc.), ARJ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the next diskette even with the "-y"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can suppress the next volume prompt with the "-jy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 At DOS versions before 3.0, only drives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pause to change diskettes, ARJ will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diskette has been changed.  However, this check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3 retries for the same volume.  This test can be inhib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i"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RJ x a:archive -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not allow the updating of multiple volume archiv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u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" modifier allows the reservation of disk spac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.  The number after the "r" specifies the space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for software installation volumes built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install -v360r50K   make first volume 5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maller than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u archive -v360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z" modifier works like the "s" modifier except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NOT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v" switch now accepts its modifiers in any order. 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z" modifiers must be last because any succeeding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he system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a volume -vavw</w:t>
        <w:tab/>
        <w:t xml:space="preserve">     beep, autosize, who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a volume -vavsDIR     beep, autosize, execut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y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y" switch will no longer suppress the "-v" next volu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rchive is located on a drive with removable med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e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create a multiple volum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with the "-v" switch.  This option combin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RJ a a:install c:\software\*.* -je -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f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possible to extract a file stored with an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directory from an archive containing simila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ated only by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RJ x archive d:\temp f:\data\1994\repor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s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js" switch will recognize "." alone as 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no file extension as in "-js." and "-js..a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v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jv switch will display a "no change" message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chive with files that are already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#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#" switch sets ARJ to append the current dat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YYMMDD to the current archive name while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#1" switch sets ARJ to append the current tim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HHMMSS to the current archive name while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ARJ a XX -h# *.c    creates archive name XX93120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a YY -h#1       creates archive name YY123000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oes NO checking for exceeding the prop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m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m" switch sets ARJ to transfer the list of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from precious memory to file storage.  This allow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number of files to be processed (over 32,000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gnored for all ARJ commands except "a", "f", "j", "m",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his switch sets ARJ to wait until it i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ing filenames into a list before transferring that 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.  That temporary file is pu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the special work directory if specified (-hm!F: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re may be a few cases where ARJ will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other tasks while it is storing this list. 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will abort.  The user can specify a numeric argu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force ARJ to transfer the list to file storage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gument specifies the maximum number of filename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in memory.  If the list exceeds that number, th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from memory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m" work directory is specified by appending a "!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hm" or "-hm5000" options and then appending th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ARJ a archive c:\*.* -r -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a a:archive c:\*.* -r -va -hm5000!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a a:archive c:\*.* -r -hm!G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has at least two disadvantages.  The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filename specifications may become disabled (ex: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UAL.* duplicates MANUAL.DOC).  Updating archive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er.  Extra disk space is required for the temporary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a RAMDISK directory will provide the fast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n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n" switch sets the filespec that does NOT match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ilespec is "...".  However, on some sys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, there is a valid filespec "...".  Since ARJ sometim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spec that is strictly a placeholder,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some name that does not exi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must be specified prior to any use of the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.  Setting it via the ARJ_SW variable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RJ e -hn#### archive ####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ARJ_SW=-hn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o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o" switch used with the "e" or "x" extract command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raction based upon a text search.  ARJ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text strings to search unless the "-jq"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 See the "-jq" option in ARJ.DOC for detail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ARJ will extract a file within an arch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s at least one occurrence of any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ARJ e archive -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e archive -ho -jq+3+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o1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o1" switch used with the "e" or "x" extract command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raction based upon a text search.  ARJ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text strings to search unless the "-jq"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 See the "-jq" option in ARJ.DOC for detail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ARJ will extract a file within an arch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 NO occurrences of any of the specifi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ARJ e archive -h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r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r" switch sets ARJ to attempt to continu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e archives even when they contains error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for ARJ wildcard use such as in the "ARJ t *.ARJ -h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